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Познавательн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Д- Природный ми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: «Путешествие по земному шару»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2446655" cy="225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нтеграция областей: </w:t>
      </w:r>
      <w:r>
        <w:rPr>
          <w:bCs/>
          <w:iCs/>
          <w:sz w:val="28"/>
          <w:szCs w:val="28"/>
        </w:rPr>
        <w:t>познавательное развитие, речевое развитие, художественно-эстетическое, физическое развитие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зрастная группа: </w:t>
      </w:r>
      <w:r>
        <w:rPr>
          <w:sz w:val="28"/>
          <w:szCs w:val="28"/>
        </w:rPr>
        <w:t>старшая групп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Цель</w:t>
      </w:r>
      <w:r>
        <w:rPr>
          <w:bCs/>
          <w:iCs/>
          <w:sz w:val="28"/>
          <w:szCs w:val="28"/>
        </w:rPr>
        <w:t>:</w:t>
      </w:r>
      <w:r>
        <w:rPr>
          <w:rStyle w:val="Appleconvertedspace"/>
          <w:bCs/>
          <w:i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формирование целостного представления о природных зонах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обобщить знания детей о климатических условиях, характерных для растений и животных, об экологических проблемах, возникающих по вине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тие связной речи детей, активизация словаря; развитие восприятия, мышления, внимания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экологическое сознание, чувство патриотизма, культуру общения; умение работать в парах, уважать мнение собесе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Методы и приемы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беседа, демонстрация слайдов, вопросы-ответы, физкультминутка, работа в парах,  загадк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природные зоны, запове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ноутбук, экран, глобус, карта, диапроектор, материал  для детски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мотр презентации «Земля- наш дом», иллюстрации из Красной Книги РФ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накомство с картой мира,  отгадывание загадок, чтение книг, наблюдения на прогулке, рассматривание географического атласа «Мир и челове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Ход ООД:</w:t>
      </w:r>
    </w:p>
    <w:p>
      <w:pPr>
        <w:pStyle w:val="Normal"/>
        <w:rPr/>
      </w:pPr>
      <w:r>
        <w:rPr>
          <w:sz w:val="28"/>
          <w:szCs w:val="28"/>
        </w:rPr>
        <w:t>Дети встают полукругом перед воспит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а столе передо м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рутился шар зе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рктика, экватор, полю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естил всю землю ……глобу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любите путешествов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правляемся в путешествие по природным зонам. Представьте, что мы полетим  вот на таком самолёте. Начнём наше путешествие с самой крайней точки Зем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крепляет на доску картинку самолё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глашаю вас садиться  поудобнее  (дети садятся на стуль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чинаем наше путешестви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мы находим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 детей (в Арктик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ак ещё называют эту природную зону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тветы детей (царство льда и снега).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она получила такое наз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 детей (вечная мерзлота, сильные морозы, ветра, бывает полярное сияние, 6 месяцев –ночь, 6 месяцев – день, люди там постоянно не жив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риспособились животные к суровому климату Арктики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тветы детей (густой мех, толстый слой жи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экологические проблемы существуют в Арктике?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тветы детей (убивают животных из-за  красивой шку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ак решается вопрос об охране животных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 детей (созданы заповедн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кто скажет, что такое заповедник?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 детей (заповедники – это огромные территории, где охраняются законом редкие растения и живот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да вносят наиболее охраняемых животных и растений, которые могут исчезнуть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тветы детей (в Красную Кни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она красного цвет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веты детей (красный цвет знак тревоги  и опасности.)  Книгу так назвали, чтобы привлечь внимание людей,  и останови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животные внесены в Красную Книгу зоны Арктики?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 детей (моржи, белые медведи, тюлени, чай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 давайте посмотрим несколько слайдов об арктической пусты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Слайды №  3,4,5,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так, наше “путешествие” продол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уда мы с вами дальше отправимся, вы скажите после, того, как прослушаете следующие стихотворные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лый мох на скале, а в расщелине лед.</w:t>
        <w:br/>
        <w:t>Старый снег залежался, не та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Что это за природная зона? </w:t>
      </w:r>
    </w:p>
    <w:p>
      <w:pPr>
        <w:pStyle w:val="Normal"/>
        <w:rPr/>
      </w:pPr>
      <w:r>
        <w:rPr>
          <w:i/>
          <w:sz w:val="28"/>
          <w:szCs w:val="28"/>
        </w:rPr>
        <w:t>Ответы детей (тундра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Что указывает на то, что это – тундра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Слайд  №  7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 детей (очень холодная зима, сильные холодные ветра, солнце почти нее греет землю, много бол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риспособились животные и растения к климатическим условиям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 детей (олень копытами разгребает снег и достаёт мох-ягель,  олени помогают песцам и куропаткам найти себе корм, волки преследуют  стада оленей. У них густой мех и густое оперение, растения невысокие, растут близко к земле. Так они спасаются от холодного вет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кологические проблемы этого кра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Ответы детей (люди занимаются </w:t>
      </w:r>
      <w:r>
        <w:rPr>
          <w:rStyle w:val="FontStyle44"/>
          <w:i/>
          <w:sz w:val="28"/>
          <w:szCs w:val="28"/>
        </w:rPr>
        <w:t>браконьерством,     взять под охрану оленьи пастбища, бережно относиться к природным богатств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взят под охрану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Ответы детей (олень, песец, тюлень, </w:t>
      </w:r>
      <w:r>
        <w:rPr>
          <w:rStyle w:val="FontStyle44"/>
          <w:i/>
          <w:sz w:val="28"/>
          <w:szCs w:val="28"/>
        </w:rPr>
        <w:t>краснозобая казарка, полярный мак</w:t>
      </w:r>
      <w:r>
        <w:rPr>
          <w:i/>
          <w:sz w:val="28"/>
          <w:szCs w:val="28"/>
        </w:rPr>
        <w:t>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сколько слайдов о тундре № 8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правляемся путешествовать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, лес, дремучий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ый сказок и чуд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глуши твоей та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зверь, какая птиц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догадался, где мы находимся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веты детей (в зоне лесов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Слайд  №  10</w:t>
        <w:br/>
      </w:r>
      <w:r>
        <w:rPr>
          <w:sz w:val="28"/>
          <w:szCs w:val="28"/>
        </w:rPr>
        <w:t>- Одно из замечательных богатств, которыми наделена наша Родина,  это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ое значение для человека и животных имеет ле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тветы детей (дом для растений и животных, защитник воздуха, водоемов, почв; место для отдыха человека, источник ягод, грибов, лекарственных растений, источник древесины, лесные растения выделяют огромное количество кислорода и поглощают углекислый г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экологические проблемы леса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веты детей (пожары, вырубка ле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ие правила поведения должен соблюдать человек в лесу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вет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растения и животные внесены в Красную Книг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тветы детей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слайд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связаны между собой осина, заяц, волк?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 детей (цепочкой пит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дерево является символом России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 детей (берёз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тали и представили себя березкой. Как расположены ветви у березки? (Дети поднимают ру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глашаю садиться. Отправляемся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да ни глянь –  один песок и небо, ярко светит сол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эта природная зона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веты детей (пустыня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приспособились растения  к жизни в пустыне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Ответы детей (у растений вместо листьев колючки, мелкие листья, длинные корн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 в пустыне редко встречаются растени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 (мало воды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 1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скрываются животные от жар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 (в норах, в тени камней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ти  животные тоже занесены в Красную Книгу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и закончилось наше путешестви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 15,1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цы, ребята! Вы сегодня были внимательными, много трудились. Понравилось вам путешествов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и высказывания детей.</w:t>
      </w:r>
    </w:p>
    <w:p>
      <w:pPr>
        <w:pStyle w:val="Normal"/>
        <w:rPr/>
      </w:pPr>
      <w:r>
        <w:rPr>
          <w:sz w:val="28"/>
          <w:szCs w:val="28"/>
        </w:rPr>
        <w:t>-Спасиб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 нас осталось с вами еще одно задание, в котором мы подведем итог нашего – путешеств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йдите к столу. Здесь лежат картинки животных и растений всех природных зон. Вы в  выбранную природную зону  помещаете, те животные и растения, которые им соответству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в парах.</w:t>
      </w:r>
    </w:p>
    <w:p>
      <w:pPr>
        <w:pStyle w:val="Normal"/>
        <w:rPr/>
      </w:pPr>
      <w:r>
        <w:rPr>
          <w:sz w:val="28"/>
          <w:szCs w:val="28"/>
        </w:rPr>
        <w:t xml:space="preserve">Итог ООД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Мы соединяем все природные зоны.  Получился земной шар, населённый животными и раст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о чем мы с вами сегодня разговаривали, что показалось вам сложным, почему и т.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репляем на до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И на прощание я хочу вручить вам билеты на следующее путешествие. Но это непростые билеты. Вы можете смело продолжить путешествия в страну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ла воспитатель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Ишмуратова Н.Н</w:t>
      </w:r>
    </w:p>
    <w:sectPr>
      <w:type w:val="nextPage"/>
      <w:pgSz w:w="11906" w:h="16838"/>
      <w:pgMar w:left="1260" w:right="652" w:gutter="0" w:header="0" w:top="719" w:footer="0" w:bottom="36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44">
    <w:name w:val="Font Style44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4:37:00Z</dcterms:created>
  <dc:creator>Надя</dc:creator>
  <dc:description/>
  <cp:keywords/>
  <dc:language>en-US</dc:language>
  <cp:lastModifiedBy>Надя</cp:lastModifiedBy>
  <cp:lastPrinted>2015-06-22T08:45:00Z</cp:lastPrinted>
  <dcterms:modified xsi:type="dcterms:W3CDTF">2019-11-24T14:37:00Z</dcterms:modified>
  <cp:revision>2</cp:revision>
  <dc:subject/>
  <dc:title>Конспект занятия по ознакомлению с окружающим миром в старшей группе</dc:title>
</cp:coreProperties>
</file>