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совместной образовательной деятельности для детей 5 – 6  лет по познавательному направл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«По страницам красной книги»</w:t>
      </w:r>
    </w:p>
    <w:p>
      <w:pPr>
        <w:pStyle w:val="Normal"/>
        <w:rPr/>
      </w:pPr>
      <w:r>
        <w:rPr>
          <w:b/>
        </w:rPr>
        <w:t xml:space="preserve">Тематическая неделя: </w:t>
      </w:r>
      <w:r>
        <w:rPr/>
        <w:t>«Книжный мир».</w:t>
      </w:r>
    </w:p>
    <w:p>
      <w:pPr>
        <w:pStyle w:val="Normal"/>
        <w:rPr/>
      </w:pPr>
      <w:r>
        <w:rPr>
          <w:b/>
        </w:rPr>
        <w:t xml:space="preserve">Интеграция образовательной области: </w:t>
      </w:r>
      <w:r>
        <w:rPr/>
        <w:t>познание, безопасность, художественное творчество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Чернакова Анастасия Сергеевна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пособствовать формированию представлений у детей об охране природы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е детей о правилах поведения в лесу.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Красной книгой.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животными Карелии, занесенными в красную книгу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умение детей отгадывать загадки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творческих способностей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развитию умения рассуждать, делать выводы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доброе, заботливое отношение к природе.</w:t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беседа о животных Карелии, просмотр фильма «Животные Карелии»</w:t>
      </w:r>
    </w:p>
    <w:p>
      <w:pPr>
        <w:pStyle w:val="Normal"/>
        <w:rPr/>
      </w:pPr>
      <w:r>
        <w:rPr>
          <w:b/>
        </w:rPr>
        <w:t xml:space="preserve">Оборудование и материалы: </w:t>
      </w:r>
      <w:r>
        <w:rPr/>
        <w:t>Красная книга, раскраски с животными, иллюстрации животных, атрибуты для создания сценки «Лесная полянка», альбом для создания Красной книги, письмо от лесных звер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тапы деятель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этап Погруж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Дети заходят в группу и садятся за стол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Здравствуйте ребята, вчера вечером я зашла в библиотеку и среди огромного количества книг на стеллажах я заметила очень яркую небольшую книгу, которая привлекла мое внимание. И сегодня я хочу познакомить вас с этой книгой. Хотите? (</w:t>
      </w:r>
      <w:r>
        <w:rPr>
          <w:i/>
        </w:rPr>
        <w:t>Воспитатель достает и показывает детям Красную книгу).</w:t>
      </w:r>
      <w:r>
        <w:rPr/>
        <w:t xml:space="preserve"> Ребята, а как вы думаете, можно ли узнать по обложке что это за книга? Ведь на обложке нет никаких картинок, как же нам узнать что это за книга? Какого она цвета? А что обозначает этот цвет? (</w:t>
      </w:r>
      <w:r>
        <w:rPr>
          <w:i/>
        </w:rPr>
        <w:t>Ответы детей</w:t>
      </w:r>
      <w:r>
        <w:rPr/>
        <w:t>) Правильно! Красный цвет – цвет опасности! Внимание! Остановись, оглянись, подумай! Именно так и называется эта книга – Красная кни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этап Основная ча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/>
        <w:t>Воспитатель:</w:t>
      </w:r>
    </w:p>
    <w:p>
      <w:pPr>
        <w:pStyle w:val="Normal"/>
        <w:shd w:fill="FFFFFF" w:val="clear"/>
        <w:ind w:firstLine="540"/>
        <w:rPr/>
      </w:pPr>
      <w:r>
        <w:rPr/>
        <w:t xml:space="preserve">- Давным-давно на планете Земля обитали животные, птицы и рыбы, которых сейчас уже не найти. Были и растения, которые теперь на Земле не растут. Так случилось в большинстве своем из-за жадности человека. Заводы и фабрики отравляют воду и воздух. Звери, обладающие красивым мехом или кожей, переловлены. Есть виды рыбы и виды птиц, полностью исчезнувшие с лица Земли, так как человек решил обогатиться за счет их вкусного мяса или за счет других превосходных качеств. Например, за счет красивого оперения. Леса вырубаются из-за добычи древесины. Для некоторых видов трав условия леса были необходимы для выживания. </w:t>
      </w:r>
    </w:p>
    <w:p>
      <w:pPr>
        <w:pStyle w:val="Normal"/>
        <w:shd w:fill="FFFFFF" w:val="clear"/>
        <w:ind w:firstLine="540"/>
        <w:rPr/>
      </w:pPr>
      <w:r>
        <w:rPr/>
        <w:t>Красная книга – это список животных, над которыми нависла угроза полного уничтожения. Это книга, куда занесены животные, нуждающиеся в охране. Люди создали её, чтобы напомнить нам об исчезающих видах.</w:t>
      </w:r>
    </w:p>
    <w:p>
      <w:pPr>
        <w:pStyle w:val="Normal"/>
        <w:ind w:firstLine="567"/>
        <w:rPr/>
      </w:pPr>
      <w:r>
        <w:rPr/>
        <w:t>- Хотите познакомиться с животными, занесенными в Красную книгу? (</w:t>
      </w:r>
      <w:r>
        <w:rPr>
          <w:i/>
        </w:rPr>
        <w:t>Ответы детей</w:t>
      </w:r>
      <w:r>
        <w:rPr/>
        <w:t xml:space="preserve">)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Я буду загадывать загадки, отгадав загадку, на нашем экране и доске будут появляться изображения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й Столбик встал в лесу.</w:t>
        <w:br/>
        <w:t>Боится волка и лису.</w:t>
        <w:br/>
        <w:t>С ними он играет в прятки -</w:t>
        <w:br/>
        <w:t>Бегом без оглядки</w:t>
      </w:r>
    </w:p>
    <w:p>
      <w:pPr>
        <w:pStyle w:val="Normal"/>
        <w:rPr/>
      </w:pPr>
      <w:r>
        <w:rPr/>
        <w:t>(Заяц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зверь, семейства куньих,</w:t>
        <w:br/>
        <w:t>Так похож на Медвежонка?</w:t>
        <w:br/>
        <w:t>Весь лохматый, шерсть густая,</w:t>
        <w:br/>
        <w:t>Буро - палевый окрас.</w:t>
        <w:br/>
        <w:t>Лапы с длинными когтями,</w:t>
        <w:br/>
        <w:t>Зубы острые, как бритвы,</w:t>
        <w:br/>
        <w:t>В жизни вечная бродяга,</w:t>
        <w:br/>
        <w:t>И отличный древолаз.</w:t>
        <w:br/>
        <w:t>Кто, свирепый и без страха,</w:t>
        <w:br/>
        <w:t>Страшней Волка? …(Росомаха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водный образ жизни,</w:t>
      </w:r>
    </w:p>
    <w:p>
      <w:pPr>
        <w:pStyle w:val="Normal"/>
        <w:rPr/>
      </w:pPr>
      <w:r>
        <w:rPr/>
        <w:t>Этот зверь всегда ведёт,</w:t>
      </w:r>
    </w:p>
    <w:p>
      <w:pPr>
        <w:pStyle w:val="Normal"/>
        <w:rPr/>
      </w:pPr>
      <w:r>
        <w:rPr/>
        <w:t>То по берегу, он мчится,</w:t>
      </w:r>
    </w:p>
    <w:p>
      <w:pPr>
        <w:pStyle w:val="Normal"/>
        <w:rPr/>
      </w:pPr>
      <w:r>
        <w:rPr/>
        <w:t>То по речке проплывёт!</w:t>
      </w:r>
    </w:p>
    <w:p>
      <w:pPr>
        <w:pStyle w:val="Normal"/>
        <w:rPr/>
      </w:pPr>
      <w:r>
        <w:rPr/>
        <w:t>(Выдра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что за Парашют</w:t>
        <w:br/>
        <w:t>Говорят в лесу их шьют.</w:t>
        <w:br/>
        <w:t>И таёжный Параплан</w:t>
        <w:br/>
        <w:t>опускается к грибам.</w:t>
        <w:br/>
        <w:t>(Белка - летяга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а слово мне поверь, Это — очень хищный зверь.</w:t>
        <w:br/>
        <w:t>Он пушист, увёртлив, ловок, Он — охотник на полёвок.</w:t>
        <w:br/>
        <w:t>Слух отличный, острый глаз, В узкий он пролезет лаз,</w:t>
        <w:br/>
        <w:t>Рыжеватая окраска. А зовут зверушку ... (Ласка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няемый кнутом,</w:t>
        <w:br/>
        <w:t>Мчится в упряжи, потом</w:t>
        <w:br/>
        <w:t>Травку щиплет целый день</w:t>
        <w:br/>
        <w:t>Стройный северный … (олень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 зверь поплавать дюже,</w:t>
        <w:br/>
        <w:t>Хоть и сам он неуклюжий,</w:t>
        <w:br/>
        <w:t>И еще добавлю тут:</w:t>
        <w:br/>
        <w:t>В ласты тот пловец обут. </w:t>
        <w:br/>
        <w:t>(Нерпа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осенний, в день пригожий</w:t>
        <w:br/>
        <w:t>На колючий шар похожий</w:t>
        <w:br/>
        <w:t>По лесной тропинке шел,</w:t>
        <w:br/>
        <w:t>На полянке гриб нашел.</w:t>
        <w:br/>
        <w:t>А грибы - я вам скажу - </w:t>
        <w:br/>
        <w:t>Очень нравятся....</w:t>
        <w:br/>
        <w:t xml:space="preserve">(Ежу) </w:t>
      </w:r>
      <w:r>
        <w:rPr>
          <w:rStyle w:val="C0"/>
          <w:color w:val="000000"/>
        </w:rPr>
        <w:t>(презентация слайд №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маленький олень,</w:t>
      </w:r>
    </w:p>
    <w:p>
      <w:pPr>
        <w:pStyle w:val="Normal"/>
        <w:rPr/>
      </w:pPr>
      <w:r>
        <w:rPr/>
        <w:t>Лёгкий и изящный,</w:t>
      </w:r>
    </w:p>
    <w:p>
      <w:pPr>
        <w:pStyle w:val="Normal"/>
        <w:rPr/>
      </w:pPr>
      <w:r>
        <w:rPr/>
        <w:t>Зимой серо-рыжий,</w:t>
      </w:r>
    </w:p>
    <w:p>
      <w:pPr>
        <w:pStyle w:val="Normal"/>
        <w:rPr/>
      </w:pPr>
      <w:r>
        <w:rPr/>
        <w:t>Рыжий летом яркий!</w:t>
      </w:r>
    </w:p>
    <w:p>
      <w:pPr>
        <w:pStyle w:val="Normal"/>
        <w:rPr/>
      </w:pPr>
      <w:r>
        <w:rPr/>
        <w:t>(Косуля)</w:t>
      </w:r>
      <w:r>
        <w:rPr>
          <w:rStyle w:val="Emphasis"/>
          <w:color w:val="000000"/>
        </w:rPr>
        <w:t xml:space="preserve"> </w:t>
      </w:r>
      <w:r>
        <w:rPr>
          <w:rStyle w:val="C0"/>
          <w:color w:val="000000"/>
        </w:rPr>
        <w:t>(презентация слайд № 10)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/>
        <w:t xml:space="preserve">Воспитатель: </w:t>
      </w:r>
    </w:p>
    <w:p>
      <w:pPr>
        <w:pStyle w:val="Normal"/>
        <w:ind w:firstLine="540"/>
        <w:rPr/>
      </w:pPr>
      <w:r>
        <w:rPr/>
        <w:t>- Молодцы ребята, отгадали всех животных. Теперь вы знаете, что эти животные занесены в красную книгу. А как вы думаете от чего зависит сохранность этих животных в природе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ind w:firstLine="540"/>
        <w:rPr/>
      </w:pPr>
      <w:r>
        <w:rPr/>
        <w:t xml:space="preserve">- Как вы думаете, от человека зависит красота природы? </w:t>
      </w:r>
    </w:p>
    <w:p>
      <w:pPr>
        <w:pStyle w:val="Normal"/>
        <w:ind w:firstLine="540"/>
        <w:rPr/>
      </w:pPr>
      <w:r>
        <w:rPr/>
        <w:t>- А всегда ли человек помогает природе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ind w:firstLine="540"/>
        <w:rPr/>
      </w:pPr>
      <w:r>
        <w:rPr/>
        <w:t>- Ребята, я предлагаю вам такое задание: перед вами картинки. Необходимо выбрать из них те, на которых, по вашему мнению, изображены те явления, которые приводят к исчезновению представителей живой природы. Каждому выбрать по одной иллюстрации. Итак, ребята, сейчас мы всем расскажем и покажем причины вымирания животных и растений (</w:t>
      </w:r>
      <w:r>
        <w:rPr>
          <w:i/>
        </w:rPr>
        <w:t>Каждый ребенок показывает иллюстрацию и называет, что видит. Воспитатель выставляет картинки на доску</w:t>
      </w:r>
      <w:r>
        <w:rPr/>
        <w:t>).</w:t>
      </w:r>
    </w:p>
    <w:p>
      <w:pPr>
        <w:pStyle w:val="Normal"/>
        <w:ind w:firstLine="540"/>
        <w:rPr/>
      </w:pPr>
      <w:r>
        <w:rPr/>
        <w:t>- Да, ребята, к сожалению, главная причина исчезновения всего живого на Земле — это неправильное отношение людей к природ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оспитатель: </w:t>
      </w:r>
    </w:p>
    <w:p>
      <w:pPr>
        <w:pStyle w:val="Normal"/>
        <w:ind w:firstLine="540"/>
        <w:rPr/>
      </w:pPr>
      <w:r>
        <w:rPr/>
        <w:t>- Ой, ребята, кто стучится. (</w:t>
      </w:r>
      <w:r>
        <w:rPr>
          <w:i/>
        </w:rPr>
        <w:t>Воспитатель открывает дверь</w:t>
      </w:r>
      <w:r>
        <w:rPr/>
        <w:t>)  Почтальон принес нам письмо. (</w:t>
      </w:r>
      <w:r>
        <w:rPr>
          <w:i/>
        </w:rPr>
        <w:t xml:space="preserve">Воспитатель показывает письмо детям) </w:t>
      </w:r>
      <w:r>
        <w:rPr/>
        <w:t>Нам пишут зверята с лесной полянки. (</w:t>
      </w:r>
      <w:r>
        <w:rPr>
          <w:i/>
        </w:rPr>
        <w:t>Воспитатель читает письмо)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«Дорогие ребята! Нам очень необходима ваша помощь! Одни мы ни как не справимся! У нас была любимая полянка, на которой мы резвились и любили играть. На ней было много цветов, красивые деревья, чистая речка, но приехали люди, и все стало по-другому. Пожалуйста, верните нам нашу полянку».</w:t>
      </w:r>
    </w:p>
    <w:p>
      <w:pPr>
        <w:pStyle w:val="Normal"/>
        <w:ind w:firstLine="540"/>
        <w:rPr/>
      </w:pPr>
      <w:r>
        <w:rPr/>
        <w:t>Воспитатель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Ну что, ребята, поможем лесным зверятам? Отправимся на лесную полянку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Физкультминутка</w:t>
      </w:r>
    </w:p>
    <w:p>
      <w:pPr>
        <w:pStyle w:val="Normal"/>
        <w:rPr/>
      </w:pPr>
      <w:r>
        <w:rPr/>
        <w:t>(</w:t>
      </w:r>
      <w:r>
        <w:rPr>
          <w:i/>
        </w:rPr>
        <w:t>Дети выполняют движения согласно тексту. Воспитатель следит за осанкой детей, акцентирует внимание на передачу детьми характерного образа животных.)</w:t>
      </w:r>
      <w:r>
        <w:rPr/>
        <w:br/>
        <w:t>У нас славная осанка</w:t>
        <w:br/>
        <w:t>Мы свели лопатки</w:t>
        <w:br/>
        <w:t>Мы походим на носках</w:t>
        <w:br/>
        <w:t>А потом на пятках.</w:t>
        <w:br/>
        <w:t>Пойдем мягко, как лисята</w:t>
        <w:br/>
        <w:t>И как мишка косолапый.</w:t>
        <w:br/>
        <w:t>И как серый волк-волчище.</w:t>
        <w:br/>
        <w:t>И как заинька-трусишка,</w:t>
        <w:br/>
        <w:t>Вот свернулся волк в клубок,</w:t>
        <w:br/>
        <w:t>Потому что он продрог.</w:t>
        <w:br/>
        <w:t>Лучик ежика коснулся,</w:t>
        <w:br/>
        <w:t>Ежик сладко потянулся.</w:t>
      </w:r>
    </w:p>
    <w:p>
      <w:pPr>
        <w:pStyle w:val="Normal"/>
        <w:ind w:firstLine="540"/>
        <w:rPr/>
      </w:pPr>
      <w:r>
        <w:rPr/>
        <w:t>Воспитатель:</w:t>
      </w:r>
    </w:p>
    <w:p>
      <w:pPr>
        <w:pStyle w:val="Normal"/>
        <w:ind w:firstLine="540"/>
        <w:rPr/>
      </w:pPr>
      <w:r>
        <w:rPr/>
        <w:t>- Вот, ребята мы и пришли на полянку к лесным зверям. Но что не так с этой полянкой? (</w:t>
      </w:r>
      <w:r>
        <w:rPr>
          <w:i/>
        </w:rPr>
        <w:t>Ответы детей</w:t>
      </w:r>
      <w:r>
        <w:rPr/>
        <w:t>) А что мы можем сделать, чтобы полянка стала прежней? Посмотрите, у нас есть пакеты для мусора, цветы и саженцы деревьев. (</w:t>
      </w:r>
      <w:r>
        <w:rPr>
          <w:i/>
        </w:rPr>
        <w:t>Ответы детей</w:t>
      </w:r>
      <w:r>
        <w:rPr/>
        <w:t>) Тогда преступаем к работе. (</w:t>
      </w:r>
      <w:r>
        <w:rPr>
          <w:i/>
        </w:rPr>
        <w:t>Дети собирают мусор в пакеты, расставляют цветы и деревья</w:t>
      </w:r>
      <w:r>
        <w:rPr/>
        <w:t xml:space="preserve">) </w:t>
      </w:r>
    </w:p>
    <w:p>
      <w:pPr>
        <w:pStyle w:val="Normal"/>
        <w:ind w:firstLine="540"/>
        <w:rPr/>
      </w:pPr>
      <w:r>
        <w:rPr/>
        <w:t>- Ребята, как же нужно вести себя в лесу, чтобы не навредить лесным жителям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rPr>
          <w:rStyle w:val="C0"/>
          <w:b/>
          <w:b/>
          <w:bCs/>
          <w:color w:val="000000"/>
          <w:sz w:val="28"/>
          <w:szCs w:val="28"/>
        </w:rPr>
      </w:pPr>
      <w:r>
        <w:rPr/>
        <w:t>- Молодцы ребята, полянка стала очень красивой, не правда ли? (</w:t>
      </w:r>
      <w:r>
        <w:rPr>
          <w:i/>
        </w:rPr>
        <w:t>Ответы детей</w:t>
      </w:r>
      <w:r>
        <w:rPr/>
        <w:t>) Думаю,  лесным зверятам она очень понравится. А нам пора возвращаться домой. И отправимся мы домой как стая гусей.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u w:val="single"/>
        </w:rPr>
        <w:t>Дыхательная гимнастика «Гуси летят»</w:t>
      </w:r>
    </w:p>
    <w:p>
      <w:pPr>
        <w:pStyle w:val="Normal"/>
        <w:rPr/>
      </w:pPr>
      <w:r>
        <w:rPr/>
        <w:t>Медленная ходьба. На вдох – руки поднять в стороны, на выдох - опустить вниз с произнесением длинного звука «г-у-у-у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этап Итог.</w:t>
      </w:r>
    </w:p>
    <w:p>
      <w:pPr>
        <w:pStyle w:val="Normal"/>
        <w:ind w:firstLine="540"/>
        <w:rPr/>
      </w:pPr>
      <w:r>
        <w:rPr/>
        <w:t>Воспитатель:</w:t>
      </w:r>
    </w:p>
    <w:p>
      <w:pPr>
        <w:pStyle w:val="Normal"/>
        <w:ind w:firstLine="540"/>
        <w:rPr/>
      </w:pPr>
      <w:r>
        <w:rPr/>
        <w:t>- Ребята сегодня мы с вами познакомились с Красной книгой и узнали, как человек влияет на природу. Скажите, для чего создана Красная книга? Для чего она нужна человеку? (</w:t>
      </w:r>
      <w:r>
        <w:rPr>
          <w:i/>
        </w:rPr>
        <w:t>Ответы детей</w:t>
      </w:r>
      <w:r>
        <w:rPr/>
        <w:t>)  А о каких животных мы сегодня узнали? (</w:t>
      </w:r>
      <w:r>
        <w:rPr>
          <w:i/>
        </w:rPr>
        <w:t>Воспитатель обращает внимание детей на доску, где иллюстрации животных. Ответы детей</w:t>
      </w:r>
      <w:r>
        <w:rPr/>
        <w:t>)</w:t>
      </w:r>
    </w:p>
    <w:p>
      <w:pPr>
        <w:pStyle w:val="Normal"/>
        <w:ind w:firstLine="540"/>
        <w:rPr/>
      </w:pPr>
      <w:r>
        <w:rPr/>
        <w:t>- Ребята, а сейчас я вам предлагаю создать свою Красную книгу, хотите? (</w:t>
      </w:r>
      <w:r>
        <w:rPr>
          <w:i/>
        </w:rPr>
        <w:t>Ответы детей</w:t>
      </w:r>
      <w:r>
        <w:rPr/>
        <w:t>) У меня есть разные раскраски животных Красной книги, можете выбрать какая вам больше понравится и раскрасить её, а потом мы их вклеим в альбом и в нашей группе появится своя Красная книга Карелии.(</w:t>
      </w:r>
      <w:r>
        <w:rPr>
          <w:i/>
        </w:rPr>
        <w:t>Дети выбирают раскраски, раскрашивают, в конце воспитатель вклеивает раскраски в альбо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7:13:00Z</dcterms:created>
  <dc:creator>ACER</dc:creator>
  <dc:description/>
  <cp:keywords/>
  <dc:language>en-US</dc:language>
  <cp:lastModifiedBy>ACER</cp:lastModifiedBy>
  <dcterms:modified xsi:type="dcterms:W3CDTF">2015-04-12T09:34:00Z</dcterms:modified>
  <cp:revision>5</cp:revision>
  <dc:subject/>
  <dc:title>Конспект совместной образовательной деятельности для детей 5 – 6  лет по познавательному направлению</dc:title>
</cp:coreProperties>
</file>