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645"/>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нспект занятия по ФЭМП в первой младшей группе</w:t>
      </w:r>
    </w:p>
    <w:p>
      <w:pPr>
        <w:pStyle w:val="Normal"/>
        <w:numPr>
          <w:ilvl w:val="0"/>
          <w:numId w:val="0"/>
        </w:numPr>
        <w:shd w:fill="FFFFFF" w:val="clear"/>
        <w:spacing w:lineRule="auto" w:line="360" w:before="0" w:after="0"/>
        <w:contextualSpacing/>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Найди свой домик»</w:t>
      </w:r>
    </w:p>
    <w:p>
      <w:pPr>
        <w:pStyle w:val="Normal"/>
        <w:shd w:fill="FFFFFF" w:val="clear"/>
        <w:spacing w:lineRule="auto" w:line="360" w:before="0" w:after="0"/>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Цель:</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Закрепить умение создавать однородную группу предметов путем добавления предмета к предмету.</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Закрепить умение отличать понятие «один», «много».</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Способствовать расширению знаний в различии и названий основных цветов (красный, жёлтый, зелёный, синий).</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Развивать память, мышление, внимание, активный словарный запас.</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Воспитывать уверенность в себе, активность.</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орудование:</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резанные из картона цветные круги, игрушка, 1 большая пирамидка, 4 обруча.</w:t>
      </w:r>
    </w:p>
    <w:p>
      <w:pPr>
        <w:pStyle w:val="Normal"/>
        <w:shd w:fill="FFFFFF" w:val="clear"/>
        <w:spacing w:lineRule="auto" w:line="360" w:before="0" w:after="0"/>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занятия:</w:t>
      </w:r>
    </w:p>
    <w:p>
      <w:pPr>
        <w:pStyle w:val="Style15"/>
        <w:numPr>
          <w:ilvl w:val="0"/>
          <w:numId w:val="2"/>
        </w:numPr>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ационный момент.</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бята заходят в группу. Видят, на полу разбросаны колечки от пирамиды.</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Ребята, кто же это разбросал игрушки?</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бята видят игрушку медведя.</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Мишка, это ты раскидал игрушки по группе?</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ишка: Да</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Мишка нужно собрать игрушки, а ребята тебе помогут, только пирамидку надо собирать правильно, сначала большие колечки, потом меньше и совсем маленькие. Правильно ребята?</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Да</w:t>
      </w:r>
    </w:p>
    <w:p>
      <w:pPr>
        <w:pStyle w:val="Style15"/>
        <w:numPr>
          <w:ilvl w:val="0"/>
          <w:numId w:val="2"/>
        </w:numPr>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вижная игра: «Собери пирамидку»</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начали собирать колечки по всей группе. Воспитатель держит стержень, на который нанизываются колечки. По ходу сбора пирамидки воспитатель уточняет цвет и размер колечка. Дети отвечают индивидуально или хором. Если один ошибается, другой поправляет его. Когда пирамидка собрана, воспитатель хвалит каждого ребенка. Мишка благодарит детей за помощь. Воспитатель предлагает им поиграть.</w:t>
      </w:r>
    </w:p>
    <w:p>
      <w:pPr>
        <w:pStyle w:val="Style15"/>
        <w:numPr>
          <w:ilvl w:val="0"/>
          <w:numId w:val="2"/>
        </w:numPr>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альчиковая гимнастика. </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бята садятся на стульчики. Проводится 2-3 короткие пальчиковые игры.</w:t>
      </w:r>
    </w:p>
    <w:p>
      <w:pPr>
        <w:pStyle w:val="Style15"/>
        <w:numPr>
          <w:ilvl w:val="0"/>
          <w:numId w:val="2"/>
        </w:numPr>
        <w:shd w:fill="FFFFFF" w:val="clear"/>
        <w:spacing w:lineRule="auto" w:line="360" w:before="322" w:after="322"/>
        <w:contextualSpacing/>
        <w:rPr/>
      </w:pPr>
      <w:r>
        <w:rPr>
          <w:rFonts w:eastAsia="Times New Roman" w:cs="Times New Roman" w:ascii="Times New Roman" w:hAnsi="Times New Roman"/>
          <w:color w:val="333333"/>
          <w:sz w:val="28"/>
          <w:szCs w:val="28"/>
          <w:lang w:eastAsia="ru-RU"/>
        </w:rPr>
        <w:t xml:space="preserve">Дидактическая игра «Найди свой домик». </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предлагает поиграть в новую игру «Найди свой домик». Педагог раскладывает на полу 4обруча, в центре каждого по одному цветному кругу.</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объясняет задание: «У нас есть пирамидка, а на ней много цветных колечек. Какого цвета колечки? Дети еще раз повторяют названия цветов.</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молодцы ребята! Вы хорошо знаете цвета. А теперь надо эти цветные колечки разместить по домикам. У каждого цвета свой домик: желтый домик (воспитатель указывает на желтый круг на полу), синий домик, красный и зеленый. Какого цвета это колечко, Алена?</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лена: синее</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спитатель: в какой домик ты его положишь?  </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лена: в синий.</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молодец, правильно.</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им образом все колечки находят свои домики. По ходу игы идет активное повторение цветов и размеров колечек. Воспитатель хвалит каждого ребенка. Если ребенок ошибается, то ему помогает другой ребенок.</w:t>
      </w:r>
    </w:p>
    <w:p>
      <w:pPr>
        <w:pStyle w:val="Style15"/>
        <w:numPr>
          <w:ilvl w:val="0"/>
          <w:numId w:val="2"/>
        </w:numPr>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ведение итогов.</w:t>
      </w:r>
    </w:p>
    <w:p>
      <w:pPr>
        <w:pStyle w:val="Normal"/>
        <w:shd w:fill="FFFFFF" w:val="clear"/>
        <w:spacing w:lineRule="auto" w:line="360" w:before="322" w:after="32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ишка, наблюдавший за ходом игры, вызывается помочь собрать пирамидку по окончании игры. Дети следят за тем, правильно ли мишка собирает пирамидку. Если он ошибается или затрудняется, то дети помогают ему. После того, как пирамидка собрана и убрана на место, мишка благодарит детишек за то, что научили ее правильно играть.</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ишка: Теперь я знаю все цвета: желтый, синий, красный, зеленый. И все размеры: большой, средний, маленький. Спасибо вам, ребята. А теперь мне пора домой, меня мама ждет. </w:t>
      </w:r>
    </w:p>
    <w:p>
      <w:pPr>
        <w:pStyle w:val="Normal"/>
        <w:shd w:fill="FFFFFF" w:val="clear"/>
        <w:spacing w:lineRule="auto" w:line="360" w:before="322" w:after="322"/>
        <w:contextualSpacing/>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прощаются с мишкой и делятся своими впечатлениями от иг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16:00Z</dcterms:created>
  <dc:creator>User</dc:creator>
  <dc:description/>
  <cp:keywords/>
  <dc:language>en-US</dc:language>
  <cp:lastModifiedBy>User</cp:lastModifiedBy>
  <dcterms:modified xsi:type="dcterms:W3CDTF">2016-10-24T12:16:00Z</dcterms:modified>
  <cp:revision>2</cp:revision>
  <dc:subject/>
  <dc:title/>
</cp:coreProperties>
</file>