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трукт </w:t>
        <w:br/>
        <w:t>организации непосредственно –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«Художественно-эстетическое развитие»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:</w:t>
      </w:r>
      <w:r>
        <w:rPr>
          <w:rFonts w:cs="Times New Roman" w:ascii="Times New Roman" w:hAnsi="Times New Roman"/>
          <w:sz w:val="24"/>
          <w:szCs w:val="24"/>
        </w:rPr>
        <w:t xml:space="preserve"> средняя (4 – 5 лет)</w:t>
        <w:br/>
      </w: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эстетическое развит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Листопад, листопад – листья по ветру летят…»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НОД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ированное занятие.</w:t>
        <w:br/>
      </w: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 – исследовательская, игровая, коммуникативная, продуктивная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: </w:t>
      </w:r>
      <w:r>
        <w:rPr>
          <w:rFonts w:cs="Times New Roman" w:ascii="Times New Roman" w:hAnsi="Times New Roman"/>
          <w:sz w:val="24"/>
          <w:szCs w:val="24"/>
        </w:rPr>
        <w:t>подгрупповая работа, групповая</w:t>
        <w:br/>
      </w: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со сверстниками в процессе выполнения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тремление создать красивую композицию с помощью листочков вырезанных заранее из цветной бума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ккуратно приклеивать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моционального отношения к музыкальным произведен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подгрупповой композиции под музыкальное сопровождение; закрепить представление детей о листьях деревьев по их отличительным признакам.</w:t>
      </w:r>
      <w:r>
        <w:rPr/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2693"/>
      </w:tblGrid>
      <w:tr>
        <w:trPr/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 совмес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о-исследов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с учётом индивидуальных особенностей детей группы</w:t>
            </w:r>
          </w:p>
        </w:tc>
      </w:tr>
      <w:tr>
        <w:trPr/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ные 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ые взаимоотношения между сверстниками в процессе подгруппового решения познавательной задачи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вающие 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чувство формы, цвета и композиции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гащать словарь детей: листопад, ветер, листья, кружатся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творческую активность детей в процессе аппликационной деятельности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психические процессы – речь, мышление,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учающие задачи: 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интерес к созданию подгрупповой композиции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раскладывать готовые формы (листочки) разного цвета и размера на голубом фоне, передвигать в поиске удачного размещения и аккуратно приклеивать, вызвать желание слушать музыку и работать под её сопровождение.</w:t>
            </w:r>
          </w:p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репить: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материалам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сновных цв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тя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складывать готовые формы (листочки), передвигать в поиске удачного размещения и аккуратно приклеив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Женя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развитию уверенности в себ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умение сосредоточенно действовать в течение 5-10 мин., развивать активную речь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bCs/>
          <w:sz w:val="24"/>
          <w:szCs w:val="28"/>
        </w:rPr>
        <w:t xml:space="preserve">наблюдения на прогулке за осенними листьями, беседы об осенних изменениях в природ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сюрпризный момент, художественное слово, словесный (беседа, вопрос, уточнение, напоминание, диалог), икт, музыкальное сопровождение, инструкция, демонстр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ИКТ (видео «Листик-листопад»); аудиозапись мелодия Ф. Шопена «Осенний вальс»; 2 заготовки с голубым фоном; вырезанные листья из цветной бумаги; кисточки, клей, салфетки, клеёнка.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70"/>
        <w:gridCol w:w="7600"/>
        <w:gridCol w:w="2410"/>
        <w:gridCol w:w="212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отивация на совместную дея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ивировать детей на предстоящую дея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слово, музыкальное произведение, беседа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иглашает детей на кове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Ребята, сегодня к нам пришли гости, чтобы посмотреть какие вы наблюдательные и умелые. Давайте поздороваемся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Ребята, скажите, а какое сейчас время года? А вы знаете, Осень приготовила для вас сюрприз! Посмотрите пожалуйста на экран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, на экране ИКТ включается виде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ик-листопад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днем фоне, на ковре появляются осенние листо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- Ребята, что это? Кто же принес и разбросал листья на ковре??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полагаемые ответы дете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Ребята, как бы вы ответили на вопрос, что вы сейчас увидели на экран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дполагаемые ответы дете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За окном наступила осень, давайте послушаем произведение «Листопад, листопад…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стопад, листопад</w:t>
              <w:br/>
              <w:t>Листья кружатся, летят!</w:t>
              <w:br/>
              <w:t>Разноцветные, резные,</w:t>
              <w:br/>
              <w:t>Словно кистью расписные…</w:t>
              <w:br/>
              <w:t>Осень краску подарила,</w:t>
              <w:br/>
              <w:t>Листья в пляску закружи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- Почему листья падают? Да ребята, потому, что дует вет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взять осенние листочки и подбросить, подуть на них, чтобы получился листопа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активность, инициативность, любознательность, вступают в диалог с воспитателем, дают предполагаемые отв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произведение «Листопад, листопад», имитируют листопа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являют интерес, смотивированы на предстоящую деятельность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сновно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Ознаком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ифференцировать готовые формы (листочки) разного цвета и размера на голубом фо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ь мышечное напря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 Практическая час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ботать в технике обрывной аппликации (разрывать полоски бумаги на кусочк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дведение итогов. Рефлек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 на полученную рабо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4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сформулировать цель НОД, её достижение, уметь дать оценку себе и други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нструкция, упражнение, исследовательская деятельность, демонстра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- А скажите мне, пожалуйста, какие бывают листья - какого они цвета?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акой формы, а кто знает названия листочков, на каких деревьях они рос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сные, жёлтые, зеленые, коричневые, сухие листоч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углой, овальной, треугольной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еновый, дубовый, березовый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Ребята, давайте вместе создадим волшебные коврики из листьев и подарим их! А кому мы их можем подарить?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полагаемые 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Но перед тем, как приступить к работе, мы немножко разомнем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ие листья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оизносит слова и выполняет движ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«Раз, два, три, четыре, пят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Будем листья собира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Листья берёз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Листья рябин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истики топол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 xml:space="preserve">Листья осин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Листики дуба мы соберём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Маме осенний букет отнесём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движения за воспитател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у кого листок на одежде желтого цвета – подойдет к столу, на котором лежит желтый листочек. А у кого листочек на одежде красного цвета - подойдет к столу, на котором лежит красный лист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ется музыкальное сопровождение Ф. Шоп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енний валь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напоминает приемы намазывания клея на листочек и приклеивания его на заготовку, подчеркивая, что листочки необходимо расположить по всей осн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Намазываем готовую форму на обратной стороне аккуратно клеем, затем переворачиваем, берём осторожно пальчиками и прижимаем к композиционной основе, промачиваем салфеточкой, убирая лишний к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еивание листочков самостоятельно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Вот мы и закончили нашу работу. Посмотрите, как красиво, вам нравитс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А давайте поменяемся местами!  Вика, Маша, Женя, Арсений, Игнат – подойдут к столу, на котором красный листик. А Катя, Вероника, Настя, Савелий, Артем – подойдут к столу, на котором желтый листик. И посмотрим, какой получился коврик у других ребят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Ребята, а что сегодня для вас было трудным? А что интересным. А кто вспомнит, какие листочки он клеил, с какого дере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- А может сегодня было что-то необычно? Давайте вспомним. Что же произошло у нас сегод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али листья – был листопа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упают в диалог с воспитателем, отвечают на вопросы, рассматривают лист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вопрос, решения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итмично шагают на мест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бают пальчики на обеих руках, начиная с больших. Ритмично сжимают и разжимают кула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чиваются из стороны в стор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пределяются для подгруппов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монстрируют умения наклеивания листочков на подгрупповую композиционную осно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разглядывают ковер из листьев, меняются мест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, анализируя деятельность в ходе достижения цели, оценивают се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зличают и называют цвет, форму, название, формулируют выв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, развитие мелкой моторики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дохнули, расслабились, готовы к дальнейше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ных действий по образцу педагог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вместными усилиями формулируют вывод Н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ткрыт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риентировать детей на самостоятельную деятельность в режимных моментах, применение полученных зн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. 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для кого же мы сделали наши волшебные коврики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, смотрите Осень оставила нам коробочку, наверное, на память! Посмотрите, в них лежат листочки. Давай заберем листочки в группу и разложим их по цветам. А когда будем вспоминать что нам подарила Осень, то будем доставать их из коробочек и играть с ни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воспитателя и собирают листоч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риентированы на самостоятельную деятельность в режимных моментах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51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0"/>
    </w:pPr>
    <w:rPr>
      <w:rFonts w:ascii="Verdana" w:hAnsi="Verdana" w:eastAsia="Times New Roman" w:cs="Verdana"/>
      <w:sz w:val="24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Verdana" w:hAnsi="Verdana" w:eastAsia="Times New Roman" w:cs="Verdana"/>
      <w:sz w:val="24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2"/>
    </w:pPr>
    <w:rPr>
      <w:rFonts w:ascii="Verdana" w:hAnsi="Verdana" w:eastAsia="Times New Roman" w:cs="Verdana"/>
      <w:sz w:val="24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3"/>
    </w:pPr>
    <w:rPr>
      <w:rFonts w:ascii="Verdana" w:hAnsi="Verdana" w:eastAsia="Times New Roman" w:cs="Verdana"/>
      <w:sz w:val="24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4"/>
    </w:pPr>
    <w:rPr>
      <w:rFonts w:ascii="Verdana" w:hAnsi="Verdana" w:eastAsia="Times New Roman" w:cs="Verdana"/>
      <w:sz w:val="24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5"/>
    </w:pPr>
    <w:rPr>
      <w:rFonts w:ascii="Verdana" w:hAnsi="Verdana" w:eastAsia="Times New Roman" w:cs="Verdana"/>
      <w:sz w:val="24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Verdana" w:hAnsi="Verdana" w:eastAsia="Times New Roman" w:cs="Verdana"/>
      <w:sz w:val="24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7"/>
    </w:pPr>
    <w:rPr>
      <w:rFonts w:ascii="Verdana" w:hAnsi="Verdana" w:eastAsia="Times New Roman" w:cs="Verdana"/>
      <w:sz w:val="24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lineRule="auto" w:line="240" w:before="0" w:after="0"/>
      <w:outlineLvl w:val="8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07:00Z</dcterms:created>
  <dc:creator>1234</dc:creator>
  <dc:description/>
  <cp:keywords/>
  <dc:language>en-US</dc:language>
  <cp:lastModifiedBy>Алена</cp:lastModifiedBy>
  <cp:lastPrinted>2016-02-18T20:55:00Z</cp:lastPrinted>
  <dcterms:modified xsi:type="dcterms:W3CDTF">2019-11-24T12:12:00Z</dcterms:modified>
  <cp:revision>6</cp:revision>
  <dc:subject/>
  <dc:title>Конструкт</dc:title>
</cp:coreProperties>
</file>