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тивная контрольная работа  по окружающему миру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за 1 полугодие   2018-2019 учебного  года, 3 класс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 вариант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.И.________________________________Дата ______________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1. Установи соответствие.</w:t>
      </w:r>
    </w:p>
    <w:p>
      <w:pPr>
        <w:pStyle w:val="Normal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1017270</wp:posOffset>
                </wp:positionV>
                <wp:extent cx="12763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ВАЯ   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80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ИВАЯ   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1980565</wp:posOffset>
                </wp:positionV>
                <wp:extent cx="1047750" cy="29591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ам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.05pt;mso-wrap-distance-right:9.05pt;mso-wrap-distance-top:0pt;mso-wrap-distance-bottom:0pt;margin-top:155.9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кам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0775</wp:posOffset>
                </wp:positionH>
                <wp:positionV relativeFrom="paragraph">
                  <wp:posOffset>-14605</wp:posOffset>
                </wp:positionV>
                <wp:extent cx="1047750" cy="31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7pt;mso-wrap-distance-left:9.05pt;mso-wrap-distance-right:9.05pt;mso-wrap-distance-top:0pt;mso-wrap-distance-bottom:0pt;margin-top:-1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0775</wp:posOffset>
                </wp:positionH>
                <wp:positionV relativeFrom="paragraph">
                  <wp:posOffset>406400</wp:posOffset>
                </wp:positionV>
                <wp:extent cx="1047750" cy="3619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озду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3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возд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0775</wp:posOffset>
                </wp:positionH>
                <wp:positionV relativeFrom="paragraph">
                  <wp:posOffset>969010</wp:posOffset>
                </wp:positionV>
                <wp:extent cx="1047750" cy="2959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вотные  живо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.05pt;mso-wrap-distance-right:9.05pt;mso-wrap-distance-top:0pt;mso-wrap-distance-bottom:0pt;margin-top:76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ивотные  живо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1382395</wp:posOffset>
                </wp:positionV>
                <wp:extent cx="1047750" cy="295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.05pt;mso-wrap-distance-right:9.05pt;mso-wrap-distance-top:0pt;mso-wrap-distance-bottom:0pt;margin-top:108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190500</wp:posOffset>
                </wp:positionV>
                <wp:extent cx="1362075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ЖИВАЯ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37.5pt;mso-wrap-distance-left:9.05pt;mso-wrap-distance-right:9.05pt;mso-wrap-distance-top:0pt;mso-wrap-distance-bottom:0pt;margin-top: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ЖИВАЯ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775</wp:posOffset>
                </wp:positionH>
                <wp:positionV relativeFrom="paragraph">
                  <wp:posOffset>2393950</wp:posOffset>
                </wp:positionV>
                <wp:extent cx="1047750" cy="2965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раст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5pt;mso-wrap-distance-left:9.05pt;mso-wrap-distance-right:9.05pt;mso-wrap-distance-top:0pt;mso-wrap-distance-bottom:0pt;margin-top:188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рас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з-за чего на Земле становится меньше лесов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-за пожаров и стихийных бед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-за изменения климата на Зем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-за  вырубки и строительства городов, дорог, возделывания по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какой строчке указаны только вещества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люминий, железо, ме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люминий, кастрюля, железная кочерга, медный т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усок сахара, ножницы, кристалл со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ие вещества входят в состав воздуха? Обведи кружком все буквы 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ислор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дор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з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глекислый га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стакан с водой опустили ложку. Ложка хорошо видна. Какое свойство воды в этом проявилось? 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ы нет в стака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да прозрач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да бесцвет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читай текст. Какое явление природы в нем описано?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</wp:posOffset>
                </wp:positionH>
                <wp:positionV relativeFrom="paragraph">
                  <wp:posOffset>125095</wp:posOffset>
                </wp:positionV>
                <wp:extent cx="342900" cy="0"/>
                <wp:effectExtent l="0" t="38100" r="0" b="38100"/>
                <wp:wrapNone/>
                <wp:docPr id="9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9.85pt" to="91.75pt,9.8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8880</wp:posOffset>
                </wp:positionH>
                <wp:positionV relativeFrom="paragraph">
                  <wp:posOffset>107950</wp:posOffset>
                </wp:positionV>
                <wp:extent cx="342900" cy="0"/>
                <wp:effectExtent l="0" t="38100" r="0" b="38100"/>
                <wp:wrapNone/>
                <wp:docPr id="10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8.5pt" to="221.35pt,8.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ко               капелька воды           поверхность океанов, морей, рек и  суши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783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1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7.05pt" to="159.85pt,7.05pt" ID="Прямая соединительная линия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5155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38100" r="0" b="38100"/>
                <wp:wrapNone/>
                <wp:docPr id="12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9.1pt" to="274.6pt,9.1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</wp:posOffset>
                </wp:positionH>
                <wp:positionV relativeFrom="paragraph">
                  <wp:posOffset>97790</wp:posOffset>
                </wp:positionV>
                <wp:extent cx="342900" cy="0"/>
                <wp:effectExtent l="0" t="38100" r="0" b="38100"/>
                <wp:wrapNone/>
                <wp:docPr id="13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7.7pt" to="26.85pt,7.7pt" ID="Прямая соединительная линия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арение воды            водяной пар            обла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з чего состоит почва? Обведи кружком буквы 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инеральные со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икро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л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ес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ерег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в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 перечисленным признакам определи группу растений. Допиши предлож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ения, которые имеют стебли и листья, но у них не бывает корней, цветков и плодов с семенами – это 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Как распространяются плоды растений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 соответствие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0775</wp:posOffset>
                </wp:positionH>
                <wp:positionV relativeFrom="paragraph">
                  <wp:posOffset>14605</wp:posOffset>
                </wp:positionV>
                <wp:extent cx="2076450" cy="3619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775</wp:posOffset>
                </wp:positionH>
                <wp:positionV relativeFrom="paragraph">
                  <wp:posOffset>586105</wp:posOffset>
                </wp:positionV>
                <wp:extent cx="2076450" cy="3619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ё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6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ё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77110" cy="1010920"/>
                <wp:effectExtent l="0" t="0" r="0" b="0"/>
                <wp:docPr id="16" name="Полотно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1010880"/>
                          <a:chOff x="0" y="0"/>
                          <a:chExt cx="2277000" cy="101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27700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46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Т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7" style="position:absolute;margin-left:0pt;margin-top:0pt;width:179.3pt;height:79.6pt" coordorigin="0,0" coordsize="3586,1592">
                <v:rect id="shape_0" stroked="f" o:allowincell="f" style="position:absolute;left:0;top:1;width:3585;height:1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825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Т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41985</wp:posOffset>
                </wp:positionV>
                <wp:extent cx="1847850" cy="57086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ВОТНЫМИ И ЧЕЛОВЕ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95pt;mso-wrap-distance-left:9.05pt;mso-wrap-distance-right:9.05pt;mso-wrap-distance-top:0pt;mso-wrap-distance-bottom:0pt;margin-top:50.5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ВОТНЫМИ И ЧЕЛОВЕ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6330</wp:posOffset>
                </wp:positionH>
                <wp:positionV relativeFrom="paragraph">
                  <wp:posOffset>710565</wp:posOffset>
                </wp:positionV>
                <wp:extent cx="2076450" cy="3295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п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5.95pt;mso-wrap-distance-left:9.05pt;mso-wrap-distance-right:9.05pt;mso-wrap-distance-top:0pt;mso-wrap-distance-bottom:0pt;margin-top:55.95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п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0775</wp:posOffset>
                </wp:positionH>
                <wp:positionV relativeFrom="paragraph">
                  <wp:posOffset>130175</wp:posOffset>
                </wp:positionV>
                <wp:extent cx="2076450" cy="3619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пей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0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пей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6330</wp:posOffset>
                </wp:positionH>
                <wp:positionV relativeFrom="paragraph">
                  <wp:posOffset>1100455</wp:posOffset>
                </wp:positionV>
                <wp:extent cx="2076450" cy="33845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уван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6.65pt;mso-wrap-distance-left:9.05pt;mso-wrap-distance-right:9.05pt;mso-wrap-distance-top:0pt;mso-wrap-distance-bottom:0pt;margin-top:86.65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дуван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 перечисленным признакам определи группу животных. Допиши предложение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Животные, которые имеют мягкое тело, защищенное раковиной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________________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Животные, тело которых покрыто перьями – это 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Какое слово пропущено?     Обведи нужную букву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кринка – …. –  взрослая рыб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ичи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лё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ловас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акие правила сбора грибов нужно соблюдать? Обведи все буквы правильных ответов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) собирай любые встретившиеся грибы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все несъедобные грибы топчи ногами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) срезай грибы ножиком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не разрывай землю вокруг гриба, чтобы не повредить грибницу;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) не бери грибы возле шоссейных и железных дорог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 вариант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.И._____________________________________________Дата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танови соответствие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-14605</wp:posOffset>
                </wp:positionV>
                <wp:extent cx="1047750" cy="3136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7pt;mso-wrap-distance-left:9.05pt;mso-wrap-distance-right:9.05pt;mso-wrap-distance-top:0pt;mso-wrap-distance-bottom:0pt;margin-top:-1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90500</wp:posOffset>
                </wp:positionV>
                <wp:extent cx="1362075" cy="4762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ЖИВАЯ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37.5pt;mso-wrap-distance-left:9.05pt;mso-wrap-distance-right:9.05pt;mso-wrap-distance-top:0pt;mso-wrap-distance-bottom:0pt;margin-top: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ЖИВАЯ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406400</wp:posOffset>
                </wp:positionV>
                <wp:extent cx="1047750" cy="3619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и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3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ри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969010</wp:posOffset>
                </wp:positionV>
                <wp:extent cx="1047750" cy="29591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бл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.05pt;mso-wrap-distance-right:9.05pt;mso-wrap-distance-top:0pt;mso-wrap-distance-bottom:0pt;margin-top:76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обл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017270</wp:posOffset>
                </wp:positionV>
                <wp:extent cx="1276350" cy="4762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ВАЯ   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80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ИВАЯ   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1382395</wp:posOffset>
                </wp:positionV>
                <wp:extent cx="1047750" cy="29591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солнц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.05pt;mso-wrap-distance-right:9.05pt;mso-wrap-distance-top:0pt;mso-wrap-distance-bottom:0pt;margin-top:108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солн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0775</wp:posOffset>
                </wp:positionH>
                <wp:positionV relativeFrom="paragraph">
                  <wp:posOffset>1980565</wp:posOffset>
                </wp:positionV>
                <wp:extent cx="1047750" cy="29591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живо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pt;mso-wrap-distance-left:9.05pt;mso-wrap-distance-right:9.05pt;mso-wrap-distance-top:0pt;mso-wrap-distance-bottom:0pt;margin-top:155.9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живо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0775</wp:posOffset>
                </wp:positionH>
                <wp:positionV relativeFrom="paragraph">
                  <wp:posOffset>2393950</wp:posOffset>
                </wp:positionV>
                <wp:extent cx="1047750" cy="29654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35pt;mso-wrap-distance-left:9.05pt;mso-wrap-distance-right:9.05pt;mso-wrap-distance-top:0pt;mso-wrap-distance-bottom:0pt;margin-top:188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з-за чего исчезают некоторые виды животных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-за неумеренной охоты и истребления ради меха и мя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-за пожаров;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в) из-за изменения климата на Зем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какой строчке указаны только тела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стрюля,  сковорода, чайник, кран, вода, крахм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арта, доска, стол, стул, лам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рандаш, ручка, чернила, пенал, саха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ие вещества входят в состав воздуха? Обведи кружком все буквы 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з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п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глекислый г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исл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чай положили сахар. Вскоре сахара не стало, а чай стал сладким. Какое свойство воды в этом проявилось? Обведи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а умеет есть, поэтому она съела саха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ода растворяет некоторые вещества, она – растворите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да с самого начала имела сладкий вку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читай текст. Какое явление природы в нем описано?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1670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38100" r="0" b="38100"/>
                <wp:wrapNone/>
                <wp:docPr id="29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9.15pt" to="79.05pt,9.15pt" ID="Прямая соедините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0" b="38100"/>
                <wp:wrapNone/>
                <wp:docPr id="30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7.75pt" to="208.3pt,7.75pt" ID="Прямая соедините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ко            капелька воды            поверхность океанов, морей, рек и  суши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8625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635" b="38100"/>
                <wp:wrapNone/>
                <wp:docPr id="31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7.1pt" to="160.7pt,7.1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8010</wp:posOffset>
                </wp:positionH>
                <wp:positionV relativeFrom="paragraph">
                  <wp:posOffset>106045</wp:posOffset>
                </wp:positionV>
                <wp:extent cx="342900" cy="0"/>
                <wp:effectExtent l="0" t="38100" r="0" b="38100"/>
                <wp:wrapNone/>
                <wp:docPr id="32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8.35pt" to="273.25pt,8.35pt" ID="Прямая соедините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0" b="38100"/>
                <wp:wrapNone/>
                <wp:docPr id="33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7.75pt" to="29.45pt,7.75pt" ID="Прямая соединительная линия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арение воды          водяной пар           облако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Это 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з чего состоит почва? Обведи кружком буквы 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инеральные со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рни раст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л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различные живот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ерег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пес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 перечисленным признакам определи группу раст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иш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ния, которые имеют красивые длинные листья, корни и стебли, но у них нет цветков, плодов и семян – это 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Как распространяются плоды растений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 соответствие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0775</wp:posOffset>
                </wp:positionH>
                <wp:positionV relativeFrom="paragraph">
                  <wp:posOffset>14605</wp:posOffset>
                </wp:positionV>
                <wp:extent cx="2076450" cy="36195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0775</wp:posOffset>
                </wp:positionH>
                <wp:positionV relativeFrom="paragraph">
                  <wp:posOffset>586105</wp:posOffset>
                </wp:positionV>
                <wp:extent cx="2076450" cy="36195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ё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6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ё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0775</wp:posOffset>
                </wp:positionH>
                <wp:positionV relativeFrom="paragraph">
                  <wp:posOffset>311150</wp:posOffset>
                </wp:positionV>
                <wp:extent cx="2076450" cy="36195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пей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24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пей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914400"/>
                <wp:effectExtent l="0" t="0" r="0" b="0"/>
                <wp:docPr id="37" name="Полотно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914400"/>
                          <a:chOff x="0" y="0"/>
                          <a:chExt cx="2057400" cy="914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57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800"/>
                            <a:ext cx="17946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Т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1" style="position:absolute;margin-left:0pt;margin-top:0pt;width:162pt;height:72pt" coordorigin="0,0" coordsize="3240,1440">
                <v:rect id="shape_0" stroked="f" o:allowincell="f" style="position:absolute;left:0;top:0;width:323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570;width:2825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Т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990</wp:posOffset>
                </wp:positionH>
                <wp:positionV relativeFrom="paragraph">
                  <wp:posOffset>90170</wp:posOffset>
                </wp:positionV>
                <wp:extent cx="1847850" cy="58991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ВОТНЫМИ И ЧЕЛОВЕ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45pt;mso-wrap-distance-left:9.05pt;mso-wrap-distance-right:9.05pt;mso-wrap-distance-top:0pt;mso-wrap-distance-bottom:0pt;margin-top:7.1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ВОТНЫМИ И ЧЕЛОВЕ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0775</wp:posOffset>
                </wp:positionH>
                <wp:positionV relativeFrom="paragraph">
                  <wp:posOffset>178435</wp:posOffset>
                </wp:positionV>
                <wp:extent cx="2076450" cy="36195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п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4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п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0775</wp:posOffset>
                </wp:positionH>
                <wp:positionV relativeFrom="paragraph">
                  <wp:posOffset>565150</wp:posOffset>
                </wp:positionV>
                <wp:extent cx="2076450" cy="36195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уван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44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дуван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 перечисленным признакам определи группу животных. Допиши предложение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Животные, тело которых покрыто чешуёй, это – _________________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Животные, тело которых покрыто шерстью, это – __________________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11. Какое слово пропущено?     Обведи нужную букву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Яйцо  – личинка –  …. –   бабочка 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 куколка;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тенец;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икринк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акие правила сбора грибов нужно соблюдать? Обведи все буквы правильных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гриб вырывай вместе с грибницей, так его масса будет больш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обирай грибы, которые хорошо знаеш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е бери старые гриб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все несъедобные грибы топчи ногам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6:05:00Z</dcterms:created>
  <dc:creator>Дом</dc:creator>
  <dc:description/>
  <cp:keywords/>
  <dc:language>en-US</dc:language>
  <cp:lastModifiedBy>Димон</cp:lastModifiedBy>
  <dcterms:modified xsi:type="dcterms:W3CDTF">2019-11-24T10:27:00Z</dcterms:modified>
  <cp:revision>7</cp:revision>
  <dc:subject/>
  <dc:title/>
</cp:coreProperties>
</file>