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6" w:before="0" w:after="335"/>
        <w:ind w:right="283" w:firstLine="425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36"/>
          <w:szCs w:val="36"/>
          <w:lang w:eastAsia="ru-RU"/>
        </w:rPr>
        <w:t>Лексическая тема "Продукты питания"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color w:val="0020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 xml:space="preserve">Обогащаем и активизируем словарный запас. 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Закрепляем зна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36"/>
          <w:szCs w:val="36"/>
          <w:u w:val="single"/>
          <w:lang w:eastAsia="ru-RU"/>
        </w:rPr>
        <w:t>существительных: 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ука, хлеб, булочки, пирожки, пирожное, батон, торт, баранки, сухари (хлебобулочные изделия); рыба — фарш, котлеты, консервы; мясо — колбаса, сосиски, ветчина, холодец, пельмени, суп, борщ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,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биточки; молоко — сыр, сметана, простокваша, кефир, масло, творог; бульон, рассольник, сок, варенье, винегрет, салат, щи, плов, каша, холодильник;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36"/>
          <w:szCs w:val="36"/>
          <w:u w:val="single"/>
          <w:lang w:eastAsia="ru-RU"/>
        </w:rPr>
        <w:t>прилагательных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: 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ислый, пресный, соленый, жареный, вареный, горь</w:t>
        <w:softHyphen/>
        <w:t>кий, мягкий, жесткий, сочный, сухой, жидкий, свежий, душистый, гу</w:t>
        <w:softHyphen/>
        <w:t>стой, сладкий, острый, ржаной, пшеничный, вкусный, продуктовый, молочный, мясной, рыбный, хлебный, мучной, растительный, конди</w:t>
        <w:softHyphen/>
        <w:t>терский;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36"/>
          <w:szCs w:val="36"/>
          <w:u w:val="single"/>
          <w:lang w:eastAsia="ru-RU"/>
        </w:rPr>
        <w:t>глаголов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: 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езать, чистить, солить, перчить, мешать, жарить, ва</w:t>
        <w:softHyphen/>
        <w:t>рить, печь, тушить, коптить, разделывать, обваливать, обмазывать, мариновать, консервировать, готовить, хранить, покупать, продавать; 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наречий: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вкусно, невкусно, полезно, вредно.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4576445" cy="32365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Игры и упражнения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«Назови ласково»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разование существительных с уменьшительно-ласкатель</w:t>
        <w:softHyphen/>
        <w:t>ными суффиксами в единственном числе.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п — супчик, масло — маслице, блин — блинок- блинчик,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ченье — печеньице , котлета — котлетка, лапша — лапшичка, творог — творожок, баранки — бараночки, хлеб — хлебушек, торт — тортик, варенье — вареньице , каша — кашка, изюм — изюминка, икра — икринка, мармелад — мармеладик, горох —горошек –горошинка  и т.д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«Подбери родственные слова»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иск однокоренных слов.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леб — хлебный, хлебушек, хлебница, нахлебник;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ахар — сахарный, сахарок, сахарница;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ль — солонка, соленый, посолил;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локо — молочный, молочко, молочница;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ледка — селедочный (фарш), селедочка, селедочница.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«Один — много»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разование существительных множественного числа в именительном и родительном падежах.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п — супы — много супа (супов)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щи — щи — много щей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тлета — котлеты — котлет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локо — молоко — много молока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ирог — пироги — пирогов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лодец — холодец — много холодца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сиска — сосиски — сосисок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к — соки — соков (сока)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ша — каши — каш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сервы — консервы — консервов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арш — фарш — фарша,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апша — лапша — много лапши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«Посчитай до 5»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бразование существительных множественного числа в име</w:t>
        <w:softHyphen/>
        <w:t>нительном и родительном падежах.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дна котлета — две котлеты — пять котлет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дин пирог — два пирога — пять пирогов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«Посчитай до 7 и обратно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дна жареная котлета — две жареные котлеты — пять жаре</w:t>
        <w:softHyphen/>
        <w:t>ных котлет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дин пышный пирог — два пышных пирога — пять пышных пирогов;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дин пакет молока, два …</w:t>
        <w:br/>
        <w:t>один батон хлеба, два…</w:t>
        <w:br/>
        <w:t>одна пачка сливочного масла</w:t>
        <w:br/>
        <w:t>одна бутылка растительного масла, две…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рвая конфета, вторая …</w:t>
        <w:br/>
        <w:t>первое мороженное, …</w:t>
        <w:br/>
        <w:t>первый сухарь, …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 xml:space="preserve">«Назови, какой, какая, какое?» 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разование относительных прилагательных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леб из ржи — ржаной хлеб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аренье из вишни — вишневое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к из фруктов — фруктовый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из овощей — овощной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из помидоров — томатный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ульон из курицы — куриный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из рыбы — рыбный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из мяса — мясной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локо у коровы — коровье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у овцы — овечье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ша из гречки — гречневая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из риса — рисовая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из пшена — пшенная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из геркулеса — геркулесовая,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.. из манки — манная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тлеты из моркови — морковные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питок из клюквы — клюквенный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ирог с яблоками — яблочный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пеканка из творога — творожная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ладьи из картофеля — картофельные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мпот из слив — сливовый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«Назови по образцу»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Образование качественных прилагательных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арить картофель — значит, он какой? — жареный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арить свеклу — значит, она какая? — вареная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арить репу — ...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пареная)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розить клюкву — ...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мороженая)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риновать помидоры — ...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маринованные)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сервировать огурцы — ...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консервированные);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лить капусту — ...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соленая).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«Исправь Незнайкины ошибки» 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иск грамматических ошибок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ена купила клубника сок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клубничный сок)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аня съел шоколад мороженое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шоколадное мороженое)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ша приготовила картошка пюре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картофельное пюре)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апа принес кабачок икру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кабачковую икру)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ушка испекла яблоко пирог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яблочный пирог)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ида сварила вермишель суп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вермишелевый суп)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магазине продают мясо фарш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мясной фарш).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                                               </w:t>
      </w:r>
    </w:p>
    <w:p>
      <w:pPr>
        <w:pStyle w:val="Normal"/>
        <w:shd w:fill="FFFFFF" w:val="clear"/>
        <w:spacing w:lineRule="atLeast" w:line="408" w:before="0" w:after="0"/>
        <w:ind w:right="283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Что где лежит?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активизируем употребление  предлогов в речи</w:t>
      </w:r>
      <w:r>
        <w:rPr>
          <w:rFonts w:eastAsia="Times New Roman" w:cs="Times New Roman" w:ascii="Times New Roman" w:hAnsi="Times New Roman"/>
          <w:caps/>
          <w:sz w:val="32"/>
          <w:szCs w:val="32"/>
          <w:lang w:eastAsia="ru-RU"/>
        </w:rPr>
        <w:t>)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с использованием картинок или показа действий)</w:t>
        <w:br/>
        <w:t>- Где стоит молоко?          Молоко стоит в холодильнике (на столе, на полке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ткуда ты взял хлеб?       Я взял хлеб из хлебницы (из блюда, со стола).</w:t>
        <w:br/>
        <w:t>- Куда ты положил мясо?    Я положил мясо на тарелку (в кастрюлю, в холодильник)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aps/>
          <w:color w:val="00206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«Сравни продукты».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локо жидкое, а сметана густая.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леб мягкий, а сухарь жесткий.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роженное холодное, а пирог горячий. 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фета сладкая, а лук горький.</w:t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«Отгадай и назови»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иск соответствующего понятия.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рукты и ягоды, сваренные в сахарном сиропе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варенье);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омтик хлеба с маслом, колбасой, сыром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бутерброд);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ошадиное молоко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(кумыс). 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hanging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Пальчиковая гимнастика «Машина каша»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ша каши наварила, (У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казательным пальцем  правой руки«мешать» в ладошке левой руки).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ша кашей всех кормила. 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ложила Маша кашу 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Загибать пальцы на каждое название посуды.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ошке – в чашку,                                   </w:t>
        <w:br/>
        <w:t>Жучке – в плошку, </w:t>
        <w:br/>
        <w:t>А коту – в большую ложку, </w:t>
        <w:br/>
        <w:t>В миску курицам, цыплятам </w:t>
        <w:br/>
        <w:t>И в корытце поросятам, </w:t>
        <w:br/>
        <w:t>Всю посуду заняла, 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Разжать пальцы)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Всё до крошки раздала! 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Сдуть воображаемые  крошки с ладошки.   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ind w:right="283" w:firstLine="425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Пальчиковая гимнастика «Молочные продукты»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ровы на ферме дают молоко.            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Показать рога.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Отвозят его на завод далеко.               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Имитация кручения руля.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И делают творог, сметану и йогурт,       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Загибать пальцы, перечисляя продукты.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И делают ряженку, масло, кефир, </w:t>
        <w:br/>
        <w:t>И простоквашу, и брынзу, и сливки, </w:t>
        <w:br/>
        <w:t>И вкусный, полезный, весь в дырочках сыр .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Пальчиковая гимнастика «Продукты питания»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ку в тесто замесили,               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жимают и разжимают пальцы.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А из теста мы слепили                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Прихлопывают ладонями, «лепят».)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ирожки и плюшки,                   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Поочерёдно разгибают пальцы, начиная с мизинца. )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добные ватрушки,</w:t>
        <w:br/>
        <w:t>Булочки и калачи –                   (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Обе ладони разворачивают вверх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)       </w:t>
        <w:br/>
        <w:t>Всё мы испечем в печи.</w:t>
        <w:br/>
        <w:t>Очень вкусно!                            (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Гладят животы.)</w:t>
      </w:r>
    </w:p>
    <w:p>
      <w:pPr>
        <w:pStyle w:val="Normal"/>
        <w:shd w:fill="FFFFFF" w:val="clear"/>
        <w:spacing w:lineRule="atLeast" w:line="408" w:before="0" w:after="0"/>
        <w:ind w:right="283" w:firstLine="42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 xml:space="preserve">Выучите с ребёнком стихотворения о продуктах питания, закрепляя правильное произнош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поставленных зву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701" w:right="127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Батон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ш, р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длинным батоном под мышкой</w:t>
        <w:br/>
        <w:t>Из булочной шёл мальчишка,</w:t>
        <w:br/>
        <w:t>Следом с рыжей бородкой</w:t>
        <w:br/>
        <w:t>Пёс семенил короткий.</w:t>
        <w:br/>
        <w:t>Мальчик не оборачивался,</w:t>
        <w:br/>
        <w:t>И батон укорачивался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О. Григорье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Блины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ш, ж)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, два, три, четыре.</w:t>
        <w:br/>
        <w:t>На весах четыре гири,</w:t>
        <w:br/>
        <w:t>А с другой стороны</w:t>
        <w:br/>
        <w:t>На весах лежат блины.</w:t>
        <w:br/>
        <w:t>На дощечке возле дома</w:t>
        <w:br/>
        <w:t>Я сама их испекла.</w:t>
        <w:br/>
        <w:t>Ни один не вышел комом,</w:t>
        <w:br/>
        <w:t>Ни один не подожгла!</w:t>
        <w:br/>
        <w:t>Блин тебе, блин ему,</w:t>
        <w:br/>
        <w:t>И другим по одному.</w:t>
        <w:br/>
        <w:t>Ешь быстрее,</w:t>
        <w:br/>
        <w:t>Не гляди!</w:t>
        <w:br/>
        <w:t>Есть не хочешь – выходи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Г. Ладонщ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Бориски и Антон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ш, рь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ве киски-</w:t>
        <w:br/>
        <w:t>Две Бориски</w:t>
        <w:br/>
        <w:t>На досточках сидят,</w:t>
        <w:br/>
        <w:t>Перед ними две ириски -</w:t>
        <w:br/>
        <w:t>Они их не едят,</w:t>
        <w:br/>
        <w:t>Они глядят на пуделя</w:t>
        <w:br/>
        <w:t>По имени Антон,</w:t>
        <w:br/>
        <w:t>Который булку кушает</w:t>
        <w:br/>
        <w:t>По имени - батон.</w:t>
        <w:br/>
        <w:t>И слюнки у Борисок-</w:t>
        <w:br/>
        <w:t>Лишь успевай глотать...</w:t>
        <w:br/>
        <w:t>- Антон, возьми ирисок.</w:t>
        <w:br/>
        <w:t>Дай хлебца пожевать..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Симон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Бублик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к, ч, л)</w:t>
      </w:r>
    </w:p>
    <w:p>
      <w:pPr>
        <w:pStyle w:val="Normal"/>
        <w:shd w:fill="FFFFFF" w:val="clear"/>
        <w:spacing w:lineRule="atLeast" w:line="408" w:before="0" w:after="0"/>
        <w:ind w:right="142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Хватит плакать, девочка!</w:t>
        <w:br/>
        <w:t>- Не хва-а-тит…</w:t>
        <w:br/>
        <w:t>- Как тебя зовут, девочка?</w:t>
        <w:br/>
        <w:t>- Ка-а-тя…</w:t>
        <w:br/>
        <w:t>- Катя, кто же тебя обидел?</w:t>
        <w:br/>
        <w:t>- Не обидел… Ты бублик не видел?</w:t>
        <w:br/>
        <w:t>Он сначала в траву закатился,</w:t>
        <w:br/>
        <w:t>А потом под кустом очутился,</w:t>
        <w:br/>
        <w:t>А потом я играла в песке…</w:t>
        <w:br/>
        <w:t>- Вот же бублик, ты держишь в руке</w:t>
        <w:br/>
        <w:t>И кусочек уже откусила.</w:t>
        <w:br/>
        <w:t>- На и ты откуси!</w:t>
        <w:br/>
        <w:t>- Спасибо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Я. Аки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Бутербр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к, л, р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удак математик</w:t>
        <w:br/>
        <w:t>В Германии жил.</w:t>
        <w:br/>
        <w:t>Он хлеб с колбасою</w:t>
        <w:br/>
        <w:t>Случайно сложил.</w:t>
        <w:br/>
        <w:t>Затем результат</w:t>
        <w:br/>
        <w:t>Положил себе в рот.</w:t>
        <w:br/>
        <w:t>Вот так человек</w:t>
        <w:br/>
        <w:t>Изобрел бутерброд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Г. Сапги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В жаркий день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ч, ш, ж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ьет из чашечки жучок</w:t>
        <w:br/>
        <w:t>Колокольчиковый сок.</w:t>
        <w:br/>
        <w:t>Пьют веселые букашки</w:t>
        <w:br/>
        <w:t>Сок пахучий из ромашки.</w:t>
        <w:br/>
        <w:t>А нарядный мотылек</w:t>
        <w:br/>
        <w:t>Земляничный любит сок.</w:t>
        <w:br/>
        <w:t>Сока хватит всем в лесу!</w:t>
        <w:br/>
        <w:t>Угощает шмель осу:</w:t>
        <w:br/>
        <w:t>- Вот вам два стаканчика,</w:t>
        <w:br/>
        <w:t>сок из одуванчика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. Масленнико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Варень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ш, рь, р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 Сергея нет терпенья,</w:t>
        <w:br/>
        <w:t>Он руками ест варенье.</w:t>
        <w:br/>
        <w:t>Слиплись пальцы у Сережи, </w:t>
        <w:br/>
        <w:t>Приросла рубашка к коже.</w:t>
        <w:br/>
        <w:t>Ног от пола не отнять,</w:t>
        <w:br/>
        <w:t>Рук от ног не оторвать.</w:t>
        <w:br/>
        <w:t>Слиплись локти и колени.</w:t>
        <w:br/>
        <w:t>Уши склеило варенье.</w:t>
        <w:br/>
        <w:t>Раздается жалкий всхлип.</w:t>
        <w:br/>
        <w:t>Сам к себе Сергей прилип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О. Григорье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hanging="0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Ватруш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ш, ч, щ, л, рь, р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шила старушка</w:t>
        <w:br/>
        <w:t>Ватрушки испечь.</w:t>
        <w:br/>
        <w:t>Поставила тесто </w:t>
        <w:br/>
        <w:t>Да печь затопила.</w:t>
        <w:br/>
        <w:t>Решала старушка</w:t>
        <w:br/>
        <w:t>Ватрушки испечь, </w:t>
        <w:br/>
        <w:t>А сколько их надо - </w:t>
        <w:br/>
        <w:t>Совсем позабыла.</w:t>
        <w:br/>
        <w:t>Две штучки – для внучки,</w:t>
        <w:br/>
        <w:t>Две штучки – для деда,</w:t>
        <w:br/>
        <w:t>Две штучки – для Тани,</w:t>
        <w:br/>
        <w:t>Дочурки соседа…</w:t>
        <w:br/>
        <w:t>Считала, считала, да сбилась,</w:t>
        <w:br/>
        <w:t>А печь-то совсем протопилась!</w:t>
        <w:br/>
        <w:t>Помогите старушке – </w:t>
        <w:br/>
        <w:t>Сосчитайте ватрушки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Кудрявцев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 * *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к, ль, р)</w:t>
        <w:br/>
        <w:t>Вез корабль карамель,</w:t>
        <w:br/>
        <w:t>Наскочил корабль на мель.</w:t>
        <w:br/>
        <w:t>И матросы три недели</w:t>
        <w:br/>
        <w:t>Карамель на мели ели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Бахревс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Вкусная каш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ш, ч, 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40"/>
        <w:ind w:right="283" w:firstLine="425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Каша из гречки.</w:t>
        <w:br/>
        <w:t>Где варилась? В печке.</w:t>
        <w:br/>
        <w:t>Сварилась, упрела,</w:t>
        <w:br/>
        <w:t>Чтоб Оленька ела,</w:t>
        <w:br/>
        <w:t>Кашу хвалила,</w:t>
        <w:br/>
        <w:t>На всех разделила…</w:t>
        <w:br/>
        <w:t>Досталось по ложке</w:t>
        <w:br/>
        <w:t>Гусям на дорожке,</w:t>
        <w:br/>
        <w:t>Цыплятам в лукошке,</w:t>
        <w:br/>
        <w:t>Синицам в окошке.</w:t>
        <w:br/>
        <w:t>Хватило по ложке</w:t>
        <w:br/>
        <w:t>Собаке и кошке,</w:t>
        <w:br/>
        <w:t>И Оля доела</w:t>
        <w:br/>
        <w:t>Последние крошки!</w:t>
        <w:br/>
        <w:t>З. Александро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40"/>
        <w:ind w:right="283" w:hanging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* * *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с, з, ш, л, р)           В магазин везут продукты,</w:t>
        <w:br/>
        <w:t>Но не овощи, не фрукты.</w:t>
        <w:br/>
        <w:t>Сыр, сметану и творог,</w:t>
        <w:br/>
        <w:t>Глазированный сырок.</w:t>
        <w:br/>
        <w:t>Привезли издалека</w:t>
        <w:br/>
        <w:t>Три бидона молока.</w:t>
        <w:br/>
        <w:t>Очень любят дети наши </w:t>
        <w:br/>
        <w:t>Йогурты и простоквашу.</w:t>
        <w:br/>
        <w:t>Это им полезно очень,</w:t>
        <w:br/>
        <w:t>Магазин же наш молочный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Нищев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*  *  *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л, р)</w:t>
        <w:br/>
        <w:t>Если бы из молока</w:t>
        <w:br/>
        <w:t>Состояли облака.</w:t>
        <w:br/>
        <w:t>В зиму, радуя весь мир,</w:t>
        <w:br/>
        <w:t>С неба падал бы пломбир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Шляхин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  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с, ж)</w:t>
        <w:br/>
        <w:t>Если в доме нет сластей,</w:t>
        <w:br/>
        <w:t>Не зови к себе гостей,</w:t>
        <w:br/>
        <w:t>Веселиться невозможно</w:t>
        <w:br/>
        <w:t>Без конфет и без пирожных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Е. Стекваш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Жадный пёс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звуки с, ж, л, р)</w:t>
      </w:r>
    </w:p>
    <w:p>
      <w:pPr>
        <w:pStyle w:val="Normal"/>
        <w:shd w:fill="FFFFFF" w:val="clear"/>
        <w:spacing w:lineRule="atLeast" w:line="408" w:before="0" w:after="0"/>
        <w:ind w:right="283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адный пёс</w:t>
        <w:br/>
        <w:t>Дров принёс,</w:t>
        <w:br/>
        <w:t>Воды наносил,</w:t>
        <w:br/>
        <w:t>Тесто замесил,</w:t>
        <w:br/>
        <w:t>Пирогов напёк,</w:t>
        <w:br/>
        <w:t>Спрятал в уголок</w:t>
        <w:br/>
        <w:t>И съел сам – </w:t>
        <w:br/>
        <w:t>Гам-гам-гам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Квит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с, ч)</w:t>
        <w:br/>
        <w:t>Заварила чайка чай</w:t>
        <w:br/>
        <w:t>Из морской капусты.</w:t>
        <w:br/>
        <w:t>Рыбы пили,</w:t>
        <w:br/>
        <w:t>Похвалили:</w:t>
        <w:br/>
        <w:t>- Чай у чайки вкусный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И. Демьянов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с, з, ш, ж, р)</w:t>
        <w:br/>
        <w:t>Заяц – добрая душа</w:t>
        <w:br/>
        <w:t>Стало холодно. Криничку</w:t>
        <w:br/>
        <w:t>Прихватил слегка мороз.</w:t>
        <w:br/>
        <w:t>Пять мешков муки на бричке</w:t>
        <w:br/>
        <w:t>Заяц с мельницы привез.</w:t>
        <w:br/>
        <w:t>И сказал он:</w:t>
        <w:br/>
        <w:t>- Первым долгом</w:t>
        <w:br/>
        <w:t>Угостим зверей лесных.</w:t>
        <w:br/>
        <w:t>Напекла зайчиха много</w:t>
        <w:br/>
        <w:t>Вкусных булочек для них.</w:t>
        <w:br/>
        <w:t>Рады детки. Заяц рад:</w:t>
        <w:br/>
        <w:t>Славно потрудился.</w:t>
        <w:br/>
        <w:t>От избушки аромат</w:t>
        <w:br/>
        <w:t>По лесу расплылся.</w:t>
        <w:br/>
        <w:t>Вот и белочки спешат, </w:t>
        <w:br/>
        <w:t>Ёжики, синицы…</w:t>
        <w:br/>
        <w:t>Заяц – добрая душа –</w:t>
        <w:br/>
        <w:t>Раздает гостинцы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Б. Белаш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Каша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звуки с, ч, ш, р)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печка - то печёт,</w:t>
        <w:br/>
        <w:t>Если сечка - то сечёт,</w:t>
        <w:br/>
        <w:t>Если гречка - то гречёт?</w:t>
        <w:br/>
        <w:t>Вот и нет,</w:t>
        <w:br/>
        <w:t>Она - растёт!..</w:t>
        <w:br/>
        <w:t>Если гречку собрать</w:t>
        <w:br/>
        <w:t>И в горшок положить,</w:t>
        <w:br/>
        <w:t>Если гречку водою </w:t>
        <w:br/>
        <w:t>Из речки залить,</w:t>
        <w:br/>
        <w:t>А потом, </w:t>
        <w:br/>
        <w:t>А потом</w:t>
        <w:br/>
        <w:t>Долго в печке варить,</w:t>
        <w:br/>
        <w:t>То получится наша</w:t>
        <w:br/>
        <w:t>Любимая каша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И. Мазни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Конфета (звуки к, с, ль, л)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фета бывает простой и с помадкой, </w:t>
        <w:br/>
        <w:t>Немного с кислинкой и приторно-сладкой, </w:t>
        <w:br/>
        <w:t>В обёртке блестящей и мало приглядной, </w:t>
        <w:br/>
        <w:t>Клубничной, малиновой и шоколадной. </w:t>
        <w:br/>
        <w:t>И мягкой, и твердой, и даже тягучей, </w:t>
        <w:br/>
        <w:t>Бывает орешков в ней целая куча. </w:t>
        <w:br/>
        <w:t>И каждый, кто пробовал, сам понимает: </w:t>
        <w:br/>
        <w:t>Не нужной она - никогда не бывает. 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Д. Половне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Кулич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звуки ч, ж)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не в жаркой печи</w:t>
        <w:br/>
        <w:t>Испечем куличи:</w:t>
        <w:br/>
        <w:t>Нам нужна не мука -</w:t>
        <w:br/>
        <w:t>Только горстка песка.</w:t>
        <w:br/>
        <w:t>Сыпь в ведерко песок,</w:t>
        <w:br/>
        <w:t>Да прихлопни разок.</w:t>
        <w:br/>
        <w:t>Хороши куличи,</w:t>
        <w:br/>
        <w:t>Хоть и не из печи.</w:t>
        <w:br/>
        <w:t>Так и просит роток:</w:t>
        <w:br/>
        <w:t>- Отломи мне кусок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Е. Стеквашо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Лентяй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звуки х, с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стя хлеб жует сухой.</w:t>
        <w:br/>
        <w:t>- Ты бы ел его с ухой! </w:t>
        <w:br/>
        <w:t>До ушей краснеет Костя,</w:t>
        <w:br/>
        <w:t>Он решил правдивым быть:</w:t>
        <w:br/>
        <w:t>- Я бы ел с ухой, но после</w:t>
        <w:br/>
        <w:t>мне ж тарелку нужно мыть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И. Демьян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Лягушкины покуп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звуки ш, к)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ткуда идешь ты, лягушка-квакушка?</w:t>
        <w:br/>
        <w:t>- С базара домой, дорогая подружка.</w:t>
        <w:br/>
        <w:t>- А что ты купила?</w:t>
        <w:br/>
        <w:t>- Всего понемножку:</w:t>
        <w:br/>
        <w:t>Купила ква-пусту, ква-соль и ква-ртошку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Орл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Маша кухари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звук ш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спросили нашу Машу:</w:t>
        <w:br/>
        <w:t>- Чем ты, Маша, занята?</w:t>
        <w:br/>
        <w:t>- Из цветов цветную кашу</w:t>
        <w:br/>
        <w:t>Я готовлю для кота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И. Мельничук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ч, ш, л)</w:t>
        <w:br/>
        <w:t>Мы печём оладушки</w:t>
        <w:br/>
        <w:t>Ладушки, ладушки,</w:t>
        <w:br/>
        <w:t>Мы печём оладушки,</w:t>
        <w:br/>
        <w:t>Мы печём оладушки…</w:t>
        <w:br/>
        <w:t>Для кого? Для бабушки!</w:t>
        <w:br/>
        <w:t>Ну, а что останется,</w:t>
        <w:br/>
        <w:t>Нам с тобой достанется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. Пшенична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ш, к)</w:t>
        <w:br/>
        <w:t>Мышка Наташка</w:t>
        <w:br/>
        <w:t>Скушала кашку:</w:t>
        <w:br/>
        <w:t>В мышкиной плошке –</w:t>
        <w:br/>
        <w:t>Больше ни крошки!</w:t>
        <w:br/>
        <w:t>Скучно без кашки</w:t>
        <w:br/>
        <w:t>Мышке Наташке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. Грамолин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ш, р)</w:t>
        <w:br/>
        <w:t>Не люблю я манной кашки,</w:t>
        <w:br/>
        <w:t>Мне от каши очень тяжко.</w:t>
        <w:br/>
        <w:t>Бесполезно спорить с мамой -</w:t>
        <w:br/>
        <w:t>Варит кашу мне упрямо.</w:t>
        <w:br/>
        <w:t>Вот и брату нелегко -</w:t>
        <w:br/>
        <w:t>Пьет братишка молоко.</w:t>
        <w:br/>
        <w:t>Он орет и днем, и ночью -</w:t>
        <w:br/>
        <w:t>Видно, тоже что-то хочет.</w:t>
        <w:br/>
        <w:t>Может, этой манной кашей</w:t>
        <w:br/>
        <w:t>Поделиться с младшим Пашей?</w:t>
        <w:br/>
        <w:t>Ну-ка, съешь хотя бы ложку,</w:t>
        <w:br/>
        <w:t>Остальное вылью кошке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Е. Стеквашов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ш, рь)</w:t>
        <w:br/>
        <w:t>Пекла для Варюшки</w:t>
        <w:br/>
        <w:t>Подружка ватрушки.</w:t>
        <w:br/>
        <w:t>Подружке подушку</w:t>
        <w:br/>
        <w:t>Сшила Варюшка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Бахревс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Пирог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звуки с, зь)</w:t>
      </w:r>
    </w:p>
    <w:p>
      <w:pPr>
        <w:pStyle w:val="Normal"/>
        <w:shd w:fill="FFFFFF" w:val="clear"/>
        <w:spacing w:lineRule="atLeast" w:line="408" w:before="0" w:after="43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з песка пирог спечём,</w:t>
        <w:br/>
        <w:t>В гости маму позовём,</w:t>
        <w:br/>
        <w:t>Пригласим и вас, друзья,</w:t>
        <w:br/>
        <w:t>Только есть пирог нельзя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Орл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Пирожок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звуки р, ж, л)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Ты откуда, пирожок?</w:t>
        <w:br/>
        <w:t>- Родом с поля я, дружок.</w:t>
        <w:br/>
        <w:t>Я родился там зерном,</w:t>
        <w:br/>
        <w:t>Был на мельнице потом.</w:t>
        <w:br/>
        <w:t>Я в пекарне побывал,</w:t>
        <w:br/>
        <w:t>А теперь на стол попал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Т. Дмитриев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ч, ш, р)</w:t>
        <w:br/>
        <w:t>Посадила бабка в печь</w:t>
        <w:br/>
        <w:t>Пирожки с капустой печь.</w:t>
        <w:br/>
        <w:t>Для Наташи, Коли, Вовы</w:t>
        <w:br/>
        <w:t>Пирожки уже готовы.</w:t>
        <w:br/>
        <w:t>Да еще один пирог </w:t>
        <w:br/>
        <w:t>Кот под лавку уволок.</w:t>
        <w:br/>
        <w:t>Да в печи - четыре штуки.</w:t>
        <w:br/>
        <w:t>Пироги считают внуки.</w:t>
        <w:br/>
        <w:t>Если можешь, помоги,</w:t>
        <w:br/>
        <w:t>Сосчитать нам пироги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Н. Кончаловск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Скороговорка 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вуки ш, с)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Шёл Саша по шоссе,</w:t>
        <w:br/>
        <w:t>Нёс сушки в мешке.</w:t>
        <w:br/>
        <w:t>Сушку – Грише,</w:t>
        <w:br/>
        <w:t>Сушку – Мише.</w:t>
        <w:br/>
        <w:t>Есть сушки Проше,</w:t>
        <w:br/>
        <w:t>Васюше и Антоше.</w:t>
        <w:br/>
        <w:t>Ещё две сушки</w:t>
        <w:br/>
        <w:t>Нюше и Петрушке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Тимошенк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Сушки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звуки с, ш, л, р)</w:t>
      </w:r>
    </w:p>
    <w:p>
      <w:pPr>
        <w:pStyle w:val="Normal"/>
        <w:shd w:fill="FFFFFF" w:val="clear"/>
        <w:spacing w:lineRule="atLeast" w:line="408" w:before="0" w:after="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несла мне мама сушки,</w:t>
        <w:br/>
        <w:t>Посмотрел – на них веснушки.</w:t>
        <w:br/>
        <w:t>Со стола убрал посуду</w:t>
        <w:br/>
        <w:t>И сказал ей:</w:t>
        <w:br/>
        <w:t>- Есть не буду!</w:t>
        <w:br/>
        <w:t>- Почему? – спросила мама.</w:t>
        <w:br/>
        <w:t>Врать не стал, ответил прямо:</w:t>
        <w:br/>
        <w:t>- Если съем я эти сушки,</w:t>
        <w:br/>
        <w:t>Перейдут ко мне веснушки.</w:t>
        <w:br/>
        <w:t>Только зря я думал так:</w:t>
        <w:br/>
        <w:t>Был на сушках просто мак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И. Винокур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Считалка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звуки ль, л, с, ц)</w:t>
      </w:r>
    </w:p>
    <w:p>
      <w:pPr>
        <w:pStyle w:val="Normal"/>
        <w:shd w:fill="FFFFFF" w:val="clear"/>
        <w:spacing w:lineRule="atLeast" w:line="408" w:before="0" w:after="43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лый пудель,</w:t>
        <w:br/>
        <w:t>Людин пудель</w:t>
        <w:br/>
        <w:t>Нёс на блюдце</w:t>
        <w:br/>
        <w:t>Сладкий пудинг.</w:t>
        <w:br/>
        <w:t>Белый пудель,</w:t>
        <w:br/>
        <w:t>Людин пёс</w:t>
        <w:br/>
        <w:t>Целый пудинг</w:t>
        <w:br/>
        <w:t>Люде нёс.</w:t>
        <w:br/>
        <w:t>Белый пудель,</w:t>
        <w:br/>
        <w:t>Людин пудель</w:t>
        <w:br/>
        <w:t>Съел украдкой</w:t>
        <w:br/>
        <w:t>Сладкий пудинг!</w:t>
        <w:br/>
        <w:t>Белый пудель,</w:t>
        <w:br/>
        <w:t>Верный пёс,</w:t>
        <w:br/>
        <w:t>Что ж ты пудинг</w:t>
        <w:br/>
        <w:t>Не донёс?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Л. Мезинов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Считалка для мыш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звуки с, р)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, два, три, четыре,</w:t>
        <w:br/>
        <w:t>Сосчитаем дыры в сыре.</w:t>
        <w:br/>
        <w:t>Если в сыре </w:t>
        <w:br/>
        <w:t>Много дыр,</w:t>
        <w:br/>
        <w:t>Значит,</w:t>
        <w:br/>
        <w:t>Вкусным будет сыр.</w:t>
        <w:br/>
        <w:t>Если в нем одна дыра,</w:t>
        <w:br/>
        <w:t>Значит, вкусным</w:t>
        <w:br/>
        <w:t>Был</w:t>
        <w:br/>
        <w:t>Вчера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. Леви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У крылеч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звуки с, р)</w:t>
      </w:r>
    </w:p>
    <w:p>
      <w:pPr>
        <w:pStyle w:val="Normal"/>
        <w:shd w:fill="FFFFFF" w:val="clear"/>
        <w:spacing w:lineRule="atLeast" w:line="408" w:before="0" w:after="43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сегодня встала рано,</w:t>
        <w:br/>
        <w:t>Чтоб испечь пирог румяный.</w:t>
        <w:br/>
        <w:t>Я пеку его с калиной</w:t>
        <w:br/>
        <w:t>Не из теста, а из глины.</w:t>
        <w:br/>
        <w:t>На скамейке у крылечка</w:t>
        <w:br/>
        <w:t>Солнце греет, словно печка.</w:t>
        <w:br/>
        <w:t>- Солнце, солнце, помоги,</w:t>
        <w:br/>
        <w:t>Испеки мне пироги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Б. Иовле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3" w:firstLine="425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Убежало молоко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(звуки ж, л, с)</w:t>
      </w:r>
    </w:p>
    <w:p>
      <w:pPr>
        <w:pStyle w:val="Normal"/>
        <w:shd w:fill="FFFFFF" w:val="clear"/>
        <w:spacing w:lineRule="atLeast" w:line="408" w:before="0" w:after="43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бежало молоко.</w:t>
        <w:br/>
        <w:t>Убежало далеко!</w:t>
        <w:br/>
        <w:t>Вниз по лестнице</w:t>
        <w:br/>
        <w:t>Скатилось,</w:t>
        <w:br/>
        <w:t>Вдоль по улице</w:t>
        <w:br/>
        <w:t>Пустилось,</w:t>
        <w:br/>
        <w:t>Через площадь</w:t>
        <w:br/>
        <w:t>Потекло,</w:t>
        <w:br/>
        <w:t>Постового</w:t>
        <w:br/>
        <w:t>Обошло,</w:t>
        <w:br/>
        <w:t>Под скамейкой</w:t>
        <w:br/>
        <w:t>Проскочило,</w:t>
        <w:br/>
        <w:t>Трех старушек подмочило,</w:t>
        <w:br/>
        <w:t>Угостило двух котят,</w:t>
        <w:br/>
        <w:t>Разогрелось - и назад:</w:t>
        <w:br/>
        <w:t>Вдоль по улице</w:t>
        <w:br/>
        <w:t>Летело,</w:t>
        <w:br/>
        <w:t>Вверх по лестнице</w:t>
        <w:br/>
        <w:t>Пыхтело,</w:t>
        <w:br/>
        <w:t>И в кастрюлю заползло,</w:t>
        <w:br/>
        <w:t>Отдуваясь тяжело.</w:t>
        <w:br/>
        <w:t>Тут хозяйка подоспела:</w:t>
        <w:br/>
        <w:t>- Закипело?</w:t>
        <w:br/>
        <w:t>- Закипело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М. Бородицкая</w:t>
      </w:r>
    </w:p>
    <w:p>
      <w:pPr>
        <w:pStyle w:val="Normal"/>
        <w:shd w:fill="FFFFFF" w:val="clear"/>
        <w:spacing w:lineRule="atLeast" w:line="408" w:before="0" w:after="0"/>
        <w:ind w:right="28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  <w:lang w:eastAsia="ru-RU"/>
        </w:rPr>
        <w:t>Щи-талочк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ч, щ, л, р)</w:t>
        <w:br/>
        <w:t>Чищу овощи для щей.</w:t>
        <w:br/>
        <w:t>Сколько нужно овощей?</w:t>
        <w:br/>
        <w:t>Три картошки, две морковки,</w:t>
        <w:br/>
        <w:t>Луку полторы головки,</w:t>
        <w:br/>
        <w:t>Да петрушки корешок,</w:t>
        <w:br/>
        <w:t>Да капустный кочешок.</w:t>
        <w:br/>
        <w:t>Потеснись-ка ты, капуста,</w:t>
        <w:br/>
        <w:t>От тебя в кастрюльке густо!</w:t>
        <w:br/>
        <w:t>Раз-два-три, огонь зажжен –</w:t>
        <w:br/>
        <w:t>Кочерыжка, выйти вон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М. Бородицка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л, р)</w:t>
        <w:br/>
        <w:t>Это вам не пирожок</w:t>
        <w:br/>
        <w:t>С корочкой хрустящей,</w:t>
        <w:br/>
        <w:t>А румяный теплоход,</w:t>
        <w:br/>
        <w:t>Самый настоящий.</w:t>
        <w:br/>
        <w:t>- Полный ход!</w:t>
        <w:br/>
        <w:t>- Есть полный ход!</w:t>
        <w:br/>
        <w:t>- Прямо в рот!</w:t>
        <w:br/>
        <w:t>- Есть прямо в рот!</w:t>
        <w:br/>
        <w:t>Этот вкусный теплоход,</w:t>
        <w:br/>
        <w:t>Испеченный мамой.</w:t>
        <w:br/>
        <w:t>Вишни сочные везет</w:t>
        <w:br/>
        <w:t>В середине самой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Р. Куликов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 *  *  *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звуки л, р)</w:t>
        <w:br/>
        <w:t>Я решил сварить компот </w:t>
        <w:br/>
        <w:t>В мамин день рождения.</w:t>
        <w:br/>
        <w:t>Взял изюм, орехи, мед,</w:t>
        <w:br/>
        <w:t>Килограмм варенья.</w:t>
        <w:br/>
        <w:t>Все в кастрюлю поместил,</w:t>
        <w:br/>
        <w:t>Размешал, воды налил,</w:t>
        <w:br/>
        <w:t>На плиту поставил</w:t>
        <w:br/>
        <w:t>И огня прибавил.</w:t>
        <w:br/>
        <w:t>Чтобы вышло повкуснее,</w:t>
        <w:br/>
        <w:t>Ничего не пожалею.</w:t>
        <w:br/>
        <w:t>Две морковки, лук, банан,</w:t>
        <w:br/>
        <w:t>Огурец, муки стакан,</w:t>
        <w:br/>
        <w:t>Половину сухаря</w:t>
        <w:br/>
        <w:t>В мой компот добавил я.</w:t>
        <w:br/>
        <w:t>Все кипело, пар клубился…</w:t>
        <w:br/>
        <w:t>Наконец, компот сварился!</w:t>
        <w:br/>
        <w:t>Маме я отнёс кастрюлю:</w:t>
        <w:br/>
        <w:t>- С днем рождения, мамуля!</w:t>
        <w:br/>
        <w:t>Мама очень удивилась,</w:t>
        <w:br/>
        <w:t>Засмеялась, восхитилась.</w:t>
        <w:br/>
        <w:t>Я налил компоту ей –</w:t>
        <w:br/>
        <w:t>Пусть попробует скорей!</w:t>
        <w:br/>
        <w:t>Мама выпила немножко</w:t>
        <w:br/>
        <w:t>И … закашлялась в ладошку,</w:t>
        <w:br/>
        <w:t>А потом сказала грустно:</w:t>
        <w:br/>
        <w:t>- Чудо – щи! Спасибо!</w:t>
        <w:br/>
        <w:t>Вкусно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М. Дружинина</w:t>
      </w:r>
    </w:p>
    <w:p>
      <w:pPr>
        <w:pStyle w:val="Normal"/>
        <w:spacing w:before="0" w:after="200"/>
        <w:ind w:right="283" w:firstLine="42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continuous"/>
      <w:pgSz w:w="11906" w:h="16838"/>
      <w:pgMar w:left="1701" w:right="1274" w:gutter="0" w:header="0" w:top="1134" w:footer="0" w:bottom="993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olorbluebig">
    <w:name w:val="colorbluebi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bluebig1">
    <w:name w:val="colorbluebi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6:06:00Z</dcterms:created>
  <dc:creator>User</dc:creator>
  <dc:description/>
  <dc:language>en-US</dc:language>
  <cp:lastModifiedBy>User</cp:lastModifiedBy>
  <dcterms:modified xsi:type="dcterms:W3CDTF">2019-11-24T18:25:00Z</dcterms:modified>
  <cp:revision>1</cp:revision>
  <dc:subject/>
  <dc:title/>
</cp:coreProperties>
</file>