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Государственное  бюджетное дошкольное учреждение детский сад № 5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г.Санкт – Петербурга, Калин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ндивидуальный маршрутный лист на 2016 - 2017 г.г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                                                   Автор-состав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                                        воспитатель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Шестопалова Н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  <w:t>Перспективное планирование совместно-познавательной деятельности по ознакомлению с окружающим миром в старшей группе на  2016-17гг.  по теме « Петербурговедени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историей и культурой Санкт-Петербурга способствует решению всестороннего, целостного развития детей. Считаю, что задача воспитателя заключается в том, чтобы в игровой, занимательной форме: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, обогащать эмоциональный мир ребенка на петербургском материале;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культуру поведения ребенка;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аивать и развивать элементарные знания о Санкт-Петербурге у детей.</w:t>
      </w:r>
    </w:p>
    <w:p>
      <w:pPr>
        <w:pStyle w:val="Normal"/>
        <w:shd w:fill="FFFFFF" w:val="clear"/>
        <w:spacing w:lineRule="atLeast" w:line="33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родителей сделать союзниками воспитателя в ознакомлении детей с городом.</w:t>
      </w:r>
    </w:p>
    <w:p>
      <w:pPr>
        <w:pStyle w:val="Normal"/>
        <w:shd w:fill="FFFFFF" w:val="clear"/>
        <w:spacing w:lineRule="atLeast" w:line="33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92"/>
        <w:gridCol w:w="3414"/>
        <w:gridCol w:w="2142"/>
        <w:gridCol w:w="2549"/>
        <w:gridCol w:w="3361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и и задачи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вместная деятельность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амостоятельная деятельнос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азвивающая среда)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дерев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точнять образ города и дерев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ять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Город - деревн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- обогащать словарь: древний, сруб, изба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хождение отли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книги «Крот в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кладывание из палочек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овесная игра «Ты откуда?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ртинки, открыт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нструктор «городской дом»  «сельский дом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Собери картинку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рассмотреть фотографии в семейном альбоме и определить «город - деревня»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ы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оя 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ы - пеш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Городско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ать понятие: улица, про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ъяснить, почему так названы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точнить и закрепить элементарные правила дор. движ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уточнить знания о городском транспорте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экскурсия по микро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алоги «Отгадай, где я жив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Тарутина «Для чего нам светофо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МТ для заучивания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льно – печатная игра «Дорожные знак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втокросс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ланшет «У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хема микро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ниги по истории развития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льно – печатная игра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 дорогах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втокросс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южетно – ролевая игра «Водители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выучить и правильно называть свой адрес, доехать на общественном транспорте до ближайшей станции метро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и горожа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ой папа, моя м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ужные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точнить, кем работают родители и что делают на работ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детей с многообразием профессий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книг  В.Маяковского «Кем бы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Родари «Чем пахнут реме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учивание поговорок о тру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алог «Что было бы, если…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льно – печатная игра «Кем быть?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южетно – ролевая игра «Стро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д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стольно – печатная игра «Город мастеров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ем быть?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рассказать детям о труде и професс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ей, бабушек, дедушек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ой г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Я – петербурж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Главная река – 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чувство горд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зывать интерес к знакомству с достопримечатель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казать и показать на карте: Ладожское озеро, Неву, Финский зали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ъяснить, какую беду приносили раньше наводнения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и рассматривание иллюстраций книги Л,Шиф «Единственны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исование «Мо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Знак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 дидактическая игра  «Хорошо или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 дидактическая игра  «Пары карт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отрывка из «Медного всадника» А.Пушк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исование «Нева разбушевалась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рты Ленинградской области, С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 с видами СПб, Не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Хорошо или плох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Пары картинок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погулять в выходные по набережным Нев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посмотреть дома книги о СПб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етр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етропавловская креп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казать о Петре I, его заслугах, человеческих каче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с понятием «ост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с историей строительства Петропавловской крепос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интерес к истории города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и рассматривание иллюстраций книги Л.Шиф «Единственны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и разучивание стихотворения Борисовой «Стреляет в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МТ для заучивания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южетно – ролевая игра «Стро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ловесная игра  «Если был бы я царе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Т «Основание СПб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движная игра  «По болоту Петр шел…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ткрыт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нструктор «Архитектура СП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нига-макет С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Собери картинк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Узнай картинку по её части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в выходные посетить Петропавловскую крепость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и и симво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Герб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Символы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с гербом С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символами С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огащать словарь: герб, символ, гим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уважение к символике СПб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атривание герба СПб и др. го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накомство с символами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крашивание герба СПб, силуэтов СПб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л. работа «Любимый город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, иллюстрации, значки гербов (и  др. городов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 символов СПб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ложить найти дома открытки, значки, сувениры с видами СПб и  др. городо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б – город рек, каналов, остров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Город на остр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Мосты повисли над р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Набережные, чугунное круж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отреть карту СПб (реки, ост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знакомить с некоторыми названиями мостов, рек, остров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огащать словарь: набережная, остров, мост, пролет, опора, решетка, канал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ссматривание карты СПб, схемы «Город остро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стихотворения Поляковой «Не припомни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учивание считалки, стихотворения, объясня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МТ для заучивания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рисовка, дорисовка, раскрашивание (мост, реше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Почини мост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Какой остров?»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крытки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рта СП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хема «Город остро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Почини мост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Какой остров?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едложить познакомить детей с Ушаковским мостом и рассмотреть  транспортную развязку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уг «Прогулка по родному го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«Бросай-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точнять, закреплять знания о родном го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ощрять проявления творчества, самостоятельнос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ь находить точное изображение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Найди оши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Прочитай загадочное письм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Что лиш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 «Черный ящик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узыкальная пауза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Найди оши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Прочитай загадочное письм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дактическая игра «Что лишнее?»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едложить найти дома необычные вещи с символикой СПб для создания музея в группе (посуду, обертки, коробки, др.)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Человек рассеянный с улицы Бассейной 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ные герои родом из нашего г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точнить, какие литературные герои родом из нашего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спомнить отрывки литератур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ывать чувство горд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мочь узнать лучше и полюбить книги российских ав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 поведу тебя в музе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ение отрывков из книг К.Чу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Мойдодыр » «Крокодил, С.Маршака «Почта» «Человек рассея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ъяснить происхождение Бармалея, Шушар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ставление коллажа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ниги Чуковского, Маршака</w:t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едложить дома почитать и выучить отрывки из произведений Чуковского, Маршака</w:t>
            </w:r>
          </w:p>
        </w:tc>
      </w:tr>
    </w:tbl>
    <w:p>
      <w:pPr>
        <w:pStyle w:val="Normal"/>
        <w:shd w:fill="FFFFFF" w:val="clear"/>
        <w:spacing w:lineRule="atLeast" w:line="338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22:00Z</dcterms:created>
  <dc:creator>Admin</dc:creator>
  <dc:description/>
  <cp:keywords/>
  <dc:language>en-US</dc:language>
  <cp:lastModifiedBy>Светлана</cp:lastModifiedBy>
  <dcterms:modified xsi:type="dcterms:W3CDTF">2019-11-24T18:12:00Z</dcterms:modified>
  <cp:revision>7</cp:revision>
  <dc:subject/>
  <dc:title/>
</cp:coreProperties>
</file>