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428"/>
        <w:gridCol w:w="4430"/>
      </w:tblGrid>
      <w:tr>
        <w:trPr>
          <w:trHeight w:val="1132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от «___»__________20__г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п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 МБОУ СОШ№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20___г.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СОШ№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________________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 о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__ г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 общеобразовательное  учреждение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редняя общеобразовательная школа №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 Екатериновк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учебного предмета «Математика»  3 класс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ел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Макушина Татьяна Алексеевна,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квалификационной категории;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Шмелькова Светлана Николаевна , I квалификационной категории;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Донец Вера Викторовна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ассмотрено на заседани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дагогического сове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токол №___ о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___»___________20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018-2019учебный год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личностные, метапредметные и предметные результаты освоения конкретного учебного предмета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чащегося будут сформирован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ые представления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ознание значения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ознанное проведение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терес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авливать математические отношения между объектами, взаимосвязи в явлениях и процессах 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ксировать 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мениям 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мение  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 тем учебного курс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37"/>
        <w:gridCol w:w="50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. Повторени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табличное умножение и деление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до 1000. Нумерация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506"/>
        <w:gridCol w:w="1259"/>
        <w:gridCol w:w="1955"/>
        <w:gridCol w:w="1474"/>
      </w:tblGrid>
      <w:tr>
        <w:trPr>
          <w:trHeight w:val="49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</w:t>
            </w:r>
          </w:p>
        </w:tc>
      </w:tr>
      <w:tr>
        <w:trPr>
          <w:trHeight w:val="40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4"/>
              <w:ind w:right="2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. Повторение.</w:t>
            </w:r>
          </w:p>
          <w:p>
            <w:pPr>
              <w:pStyle w:val="Normal"/>
              <w:shd w:fill="FFFFFF" w:val="clear"/>
              <w:spacing w:lineRule="exact" w:line="304" w:before="0" w:after="200"/>
              <w:ind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. Устные и письменные приёмы сложения и вычита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4" w:before="0" w:after="200"/>
              <w:ind w:left="7" w:righ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1" w:before="0" w:after="200"/>
              <w:ind w:left="7" w:righ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4"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слагаемы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7" w:before="0" w:after="200"/>
              <w:ind w:right="275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ение у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известным уменьшаемы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Контрольный устный счет №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9" w:before="0" w:after="200"/>
              <w:ind w:right="22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с неизвестным вычитаемым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right="1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еометр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 буквами .Странички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9" w:before="0" w:after="200"/>
              <w:ind w:right="130" w:firstLine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работа по теме: «Повторение. Сложе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ие и вычитание» №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left="7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то узнали. Чему научилис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9" w:before="0" w:after="200"/>
              <w:ind w:left="7" w:right="52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умножения и сложения  Задачи на умнож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righ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язь между компонентами и результатом умножения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right="24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тные и неч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числа. Таблица умножения и деления с числом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 w:before="0" w:after="200"/>
              <w:ind w:right="14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блица умножения и деления на 3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с в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ми (цена, количество, стоимость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2" w:before="0" w:after="200"/>
              <w:ind w:right="246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сса одного пакета..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2" w:before="0" w:after="200"/>
              <w:ind w:right="246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рядок вып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я действий в числовых выражения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рядок вып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ия действий в числовых выражениях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 Странички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№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4 , на 4, соответствующие случаи д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ножения на 4. Таблица Пифаго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на ув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ие чис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нескольк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на ув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ие чис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нескольк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на уменьшение числа в несколько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зада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 w:before="0" w:after="200"/>
              <w:ind w:left="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5,  на 5,  соответствующие  случаи д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 на кратное с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е чис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Итоговая контрольная работа №2за 1 четвер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 w:before="0" w:after="200"/>
              <w:ind w:left="7" w:right="-1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над ошибками. Задачи на кратное с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ие числа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е зада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 w:before="0" w:after="200"/>
              <w:ind w:left="14" w:right="10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6 , на 6, соответствующие случаи дел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е задач. Самостоятельная работ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2 четвер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(расход в 1 день…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7. Странички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проектом  № 1 «Математические сказк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Способы сравнения фигур по площад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- квадратный сантимет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рямоугольника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е и деления с числом 8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№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- квадратный  децимет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Табличное умножение и деление» №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таблица умножения. Закрепление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репление изученн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- квадратный мет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 Решение задач» №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Решение зада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транички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№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это же число и на единиц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уля на числ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за 1 полугодие №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дачи в три действ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 Образование и сравнение доле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. Окружность. (центр, радиус, диаметр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числа и числа по дол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 времени – год, месяц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– сутки. Странички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табличное умножение и де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нетаблич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ое  у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ление типа 30*2, 2*30, 60: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деления для случаев  80 : 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есколькими способам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умножения для случаев вида 23*4, 4*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ых чисел на однозначное число. Закрепл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четвёртого пропорционального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№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. Страничка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по теме «Внетабличное умножение и деление чисел в пределах 100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над ошибками.  Деление 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исл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е су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исло. Закрепл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ления  78 : 2; 69 :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елимого и делит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умножение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 для случаев вида 87:29, 66: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с помощью деле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right="2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а основе связи между результатом и компонентами умножения и деле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транички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 Решение уравнений» №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Деление с остатк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ый устный счет №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нахождения частного и остатка 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нахождения частного и остатка 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, когда делитель больше делим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 с остатк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  №  2 «Задачи-расче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до 1000. Нумерация . Тысяч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я трехзначных чис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счётных единиц. Запись трёхзначных чис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последовательность трёхзначных чис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, уменьшение чисел в 10, 100 ра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8 за 3 четвер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умма разрядных слагаем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(вычитание) на основе десятичного состава трёхзначных чис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трехзначных чис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№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числа единиц (десятков, сотен) в числе. Странички для любознательны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0" w:after="200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диницы мас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left="7" w:right="137"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емы у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 (300 + 20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right="137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емы у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 (450 + 3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3" w:before="0" w:after="200"/>
              <w:ind w:right="137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емы у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 (470 + 8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6" w:before="0" w:after="200"/>
              <w:ind w:left="7" w:right="13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емы у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 (260 + 31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ind w:right="202"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емы пис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нных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лгоритм сложение трех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х чис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200"/>
              <w:ind w:right="50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лгоритм вычитание трех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чных чис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 по соотношению стор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трольный устный счет №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Сложение и вычитание» №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исла от 1 до 1000. Умножение и деление. Приемы устных вычис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устных вычис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начного числ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  двузначно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еугольников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(720:4). Самостоятельная раб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ёмы письменного умн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трёхзначного числа на однозначное числ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трёхзначного числа на однозначное число. Закрепление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4" w:before="0" w:after="200"/>
              <w:ind w:righ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Умнож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 однознач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над ошибками. Деление тр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ного числ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однозначное числ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ление трёхзначного числа на однозначно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умноже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ёт №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енные приемы умн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енные приемы д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геометрических зада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«По океану математики» Резерв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учебно-методического и материально – технического обеспечения образовательного процес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«Математика» авторы М.И. Моро, М.А. Бантовой, Г.В. Бельтюковой, С.И. Волковой, С.В. Степановой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Тетради для 3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Электронное приложение к учебнику Математика, авт. М. И. Моро: 3 класс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программ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проведения контрольных рабо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стный сч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 1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298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42:00Z</dcterms:created>
  <dc:creator>Преподаватель</dc:creator>
  <dc:description/>
  <cp:keywords/>
  <dc:language>en-US</dc:language>
  <cp:lastModifiedBy>Admin</cp:lastModifiedBy>
  <dcterms:modified xsi:type="dcterms:W3CDTF">2018-09-04T10:14:00Z</dcterms:modified>
  <cp:revision>25</cp:revision>
  <dc:subject/>
  <dc:title/>
</cp:coreProperties>
</file>