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</w:p>
    <w:tbl>
      <w:tblPr>
        <w:tblW w:w="13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011"/>
        <w:gridCol w:w="5353"/>
      </w:tblGrid>
      <w:tr>
        <w:trPr>
          <w:trHeight w:val="2104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________________/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от «___»_______ 20__г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п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 МБОУ СОШ№1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_/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20____г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ОУ СОШ№1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__________________/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от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___ г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 общеобразовательное  учрежд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. п. Екатериновка Саратовской облас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Математика» 4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: Макушина Татьяна Алексеев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;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Шмелькова Светлана Николаевна, I квалификационной категории;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нец Вера Викторов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___ 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20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2019-2020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И ПРЕДМЕТНЫЕ РЕЗУЛЬТАТЫ ОСВО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 учащегося будут сформирова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важительное отношение к иному мнению и культур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выки определения наиболее эффективных способов достижения результата,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ожительное отношение к урокам математики, к обучению, к школ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отивы учебной деятельности и личностного смысла у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выки сотрудничества со взрослыми и сверстниками в разных ситуациях, умения не создавать конфликтов и н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важительное отношение к семейным ценностям, к истории страны, бережное отношение к природе, к культурны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ценностям, ориентация на здоровый образ жизни, налич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отивации к творческому труд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нимания универсальности математических способов познания закономерностей окружающего мира, ум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ыстраивать и преобразовывать модели его отдельных процессов и яв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ойчивого интереса к продолжению математического образования, к расширению возможностей исполь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пределять наиболее эффективные способы достижения результата, освоение начальных форм познавательной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личностной рефлек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тавить новые учебные задачи под руководством уч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ЗНАВАТ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знаково-символические средства представления информации для создания моделей изучаемых объек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 процессов, схем решения учебных и практически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ть информацию в знаково-символической или графической форме: самостоятельно выстраивать модел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атематических понятий, отношений, взаимосвязей и взаимозависимостей изучаемых объектов и процессов, схе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ешения учебных и практических задач; выделять существенные характеристики объекта с целью выявления общи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знаков для объектов рассматриваемого ви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ботать в материальной и информационной среде начального общего образования (в том числе с учебными модулями) в 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способы решения проблем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ладеть навыками смыслового чтения текстов математического содержания в соответствии с поставленными целя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 задач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уществлять поиск и выделять необходимую информацию для выполнения учебных и поисково-творческих задани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менять метод информационного поиска, в том числе с помощью компьютерных сред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станавливать причинно-следственные связи между объектами и явлениями, проводить аналогии, дела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общ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расширенный поиск информации в различных источник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ланировать несложные исследования, собирать и представлять полученную информацию с помощью таблиц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 диаграм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нтерпретировать информацию, полученную при проведении несложных исследований (объяснять, сравнива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 обобщать данные, делать выводы и прогноз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ОММУНИКАТ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выкам сотрудничества со взрослыми и сверстниками в разных ситуациях, умениям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мениваться информацией с одноклассниками, работающими в одной груп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менять мелкие единицы счёта крупными и наобор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ута, секунда; километров в час, метров в минуту и др.) и соотношения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числять значение числового выражения, содержащего 2–3 арифметических действия (со скобками и без скобо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ять действия с величин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ыполнять проверку правильности вычислений разными способами (с помощью обратного действия, прикидк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 оценки результата действия, на основе зависимости между компонентами и результатом действ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шать арифметическим способом текстовые задачи (в 1– 3 действия) и задачи, связанные с повседневной жизнь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ставлять задачу по краткой записи, по заданной схеме, по реш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шать задачи в 3–4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разные способы решения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СТРАНСТВЕННЫЕ ОТНО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ЕОМЕТРИЧЕСКИЕ ФИГ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спознавать, называть, изображать геометрические фигуры (точка, отрезок, ломаная, прямой угол; многоугольник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 том числе треугольник, прямоугольник, квадрат; окружность, круг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ыполнять построение геометрических фигур с заданными размерами (отрезок, квадрат, прямоугольник) с помощь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линейки, уголь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свойства прямоугольника и квадрата для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спознавать и называть геометрические тела (куб, шар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мерять длину отрез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спознавать, различать и называть геометрические тела: прямоугольный параллелепипед, пирамиду, цилиндр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у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числять периметр многоуголь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площадь прямоугольного треуголь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ита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полня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итать несложные готовые столбчатые диа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остраивать несложную готовую столбчатую диаграм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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нимать простейшие высказывания, содержащие логические связки и слова (… и …, если…, то…; верно/неверно, что…; каждый; все; некоторые; н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200"/>
        <w:ind w:right="231" w:hanging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К ЗНАНИЯМ, УМЕНИЯМ И НАВЫКАМ УЧАЩИХСЯ 4 КЛАССА</w:t>
      </w:r>
    </w:p>
    <w:p>
      <w:pPr>
        <w:pStyle w:val="Normal"/>
        <w:shd w:fill="FFFFFF" w:val="clear"/>
        <w:spacing w:before="211" w:after="200"/>
        <w:ind w:right="231" w:hanging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Нумер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итать, записывать и сравнивать числа в пределах миллиона; записывать результат сравнения, используя знаки &gt; (больше), &lt;(меньше), = (равн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любое трехзначное число в виде суммы разрядных слагаем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онимать конкретный смысл каждого арифметического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 между компонентами и результатом каждого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сложения и умножения однозначных чисел и соответствующие случаи вычитания и 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и вычислять значения числовых выражений, содержащих 3 – 4 действия (со скобками и без них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числовые значения буквенных выражений при заданных числовых значениях входящих в них бук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уравнения на основе взаимосвязи между компонентами и результатами дей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 в 1 – 3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едставление о таких величинах, как длина, площадь, масса, время, и способах их измер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и между такими величинами, как цена, количество, стоимость; скорость, время, расстояние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длину отрезка, ломаной, периметр многоугольника, в том числе прямоугольника (квадра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лощадь прямоугольника (квадрата), зная длины его ст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время по час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рифметические действия с величинами (сложение и вычитание значений величин, умножение и деление значении величин на однозначное числ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к решению текстовых задач знание изученных связей между величин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зн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 иметь представление о таких геометрических фигурах, как точка, линия (прямая, кривая), отрезок, ломаная, многоугольник и его элементы (вершины, стороны, углы), в том числе треугольник, прямоугольник (квадрат), угол, круг, окружность (центр, радиус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углов: прямой, острый, туп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треугольников: прямоугольный, остроугольный, тупоугольный; равносторонний, равнобедренный, разносторон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ямоугольника (квадра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о противоположных сторон прямоуг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заданный отрез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на клетчатой бумаге прямоугольник (квадрат) по заданным длинам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4"/>
        <w:gridCol w:w="37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Темараздел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Количе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час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bidi="en-US"/>
              </w:rPr>
              <w:t>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Числаот 1 до 1000. Повторе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 xml:space="preserve">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исла, которые больше 1000. Нумерац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исла, которые больше 1000. Величин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5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исла, которые больше 1000. Сложение и вычита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0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исла, которые больше 1000. Умножение и деле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7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тоговое повторе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сего часов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36 ч</w:t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right="67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исла от 1 до 1000. Нумер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арифметических действия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х выполнения в выражениях, содержащих два – четыре действия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приемы вычислений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счетная единица - тысяча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и классы: класс единиц, класс тысяч, класс миллионов и т. д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запись и сравнение многозначных чисел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ногозначного числа в виде суммы разрядных слагаемых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(уменьшение) числа в 10, 100, 1000 раз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,которые больше 1000. Величины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диницы площади: квадратный миллиметр, квадратный сантиметр, квадратный дециметр, квадратный метр, квадратный километр.Соотношения между ними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грамм, килограмм, центнер, тонна. Соотношения между ними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, которые больше 1000. Сложение и вычитание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(обобщение и систематизация знаний):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, решаемые сложением и вычитанием;</w:t>
        <w:tab/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ие и вычитание с числом 0;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оверки сложения и вычитания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вида х + 312 = 654 + 79, 729 – х = 217, х – 137 = 500 – 14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значений величин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, которые больше 1000. Умножение и деление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(обобщение и систематизация знаний):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, решаемые умножением и делением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 умножения с числами 1 и 0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 числа 0 и невозможность деления на 0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местительное и сочетательное свойства умножения, распределительное свойство умножения относительно сложения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 между компонентами и результатами умножения и деления;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оверки умножения и деления.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шение уравнений вида 6 – х = 429 + 120, х – 18 = 270 – 50, 360: х= 630 : 7 на основе взаимосвязей между компонентами и результатами действий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е умножение и деление на однозначное и двузначное числа в пределах миллиона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множение и деление на трехзначное число (в порядке ознакомления)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значений величин на однозначное число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ых тем за год.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780"/>
        <w:gridCol w:w="1784"/>
        <w:gridCol w:w="2149"/>
      </w:tblGrid>
      <w:tr>
        <w:trPr>
          <w:trHeight w:val="278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Тема урока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ла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акт</w:t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 четвер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Числа от 1 до 1000. Повт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умерация. Счёт предметов. Разряды.                                                                         С 4-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03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ыражение и его значение. Порядок выполнения действий.                                   С.6-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04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суммы нескольких слагаемых.                                                                С.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5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ы письменного вычитания                                                                                  с.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9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ы письменного умножения трёхзначного числа на однозначное число.      С.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ножение на 0 и 1.                                                                                                       С.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иём письменного деления на однозначное число.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№ 1                                                                                    с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однозначное число                                                   с.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однозначное число                                                   с.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7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 w:bidi="en-US"/>
              </w:rPr>
              <w:t>Контрольная работа №1 по теме «Числа от 1 до 1000. Четыре арифметических действия». (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  <w:lang w:eastAsia="ru-RU" w:bidi="en-US"/>
              </w:rPr>
              <w:t>входна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Работа над ошибками. Приём письменного деления на однозначное число            с.15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бор и представление данных. Диаграммы.                                                                С.16-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.  « Что узнали. Чему научились»                                       с.18-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4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Числа, которые больше 1000. Нумерация. (10ч)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стная нумерация. Класс единиц и класс тысяч. Разряды и классы.                        С.22-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5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ая нумерация. Чтение чисел.                                                                         С.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6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ая нумерация. Запись чисел.                                                                         С.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0.0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туральная последовательность трёхзначных чисел. Разрядные слагаемые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№ 2                                                                                   с.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1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равнение многозначных чисел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Запуск проекта №1 «Наш город (село)»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.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2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величение и уменьшение числа в 10, 100,1000 раз.                                                  С.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3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общего количества единиц какого-либо разряда в данном числе       с.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7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асс миллионов и класс миллиардов                                                                          с.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8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Защита проекта№1 «Наш город (село)»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.32-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9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с.34-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Числа, которые больше 1000. Величины. (15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ы длины. Километр.                                                                                            с.36-37-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4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ы измерения площади: квадратный километр, квадратный миллиметр       с.39-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5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аблица единиц площади.                                                                                                с.41-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алетка. Измерение площади фигуры с помощью палетки.                                        с.43-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7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ы измерения массы: тонна и центнер.                                                               с.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1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аблица единиц массы                                                                                                     с.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2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нтрольная работа №2 за 1 четверть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нализ контроль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а времени. Год.                                                                                                     с.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4.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 четверть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ремя от 0 до 24 часов                                                                                                      с.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5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 на время.                                                                                                   с.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6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а времени. Секунда                                                                                              с.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7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Единица времени. Век.                                                                                                     с.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аблица единиц времени.                                                                                                 с.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   с.53-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то узнали. Чему научились Самостоятельная работа по теме «Числа, которые больше 1000. Величины»                                                                                                                         с.55-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4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Числа, которые больше 1000. Сложение и вычитание. (10ч)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нализ контрольных работ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Устные и письменные приёмы вычислений                 с.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вычитания для случаев вида 8000-548, 62003-18032                с.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неизвестного слагаемого                                                                           с.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неизвестного уменьшаемого, неизвестного вычитаемого                    с.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1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нескольких долей целого                                                                         с.64-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5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.                                                                                                                 с.66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№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6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ложение и вычитание величин.                                                                                   с.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7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 на уменьшение и увеличение в несколько раз с вопросами в косвенной форме.                                                                                                                                      с.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8.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вторение пройденного материала. «Что узнали. Чему научились»                            с.69-73                                           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2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Контрольная работа №3 по теме </w:t>
            </w:r>
            <w:r>
              <w:rPr>
                <w:rFonts w:cs="Times New Roman" w:ascii="Times New Roman" w:hAnsi="Times New Roman"/>
                <w:lang w:bidi="en-US"/>
              </w:rPr>
              <w:t>«</w:t>
            </w:r>
            <w:r>
              <w:rPr>
                <w:rFonts w:cs="Times New Roman" w:ascii="Times New Roman" w:hAnsi="Times New Roman"/>
                <w:b/>
                <w:lang w:bidi="en-US"/>
              </w:rPr>
              <w:t>Числа, которые больше 1000. Сложение и вычитание»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                          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3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Числа, которые больше 1000. Умножение и деление. (7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Работа над ошибками. Умножение и его свойства. Умножение на 0 и 1.             С.76       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4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ые приёмы умножения многозначных чисел на однозначное число.      с.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5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ы письменного умножения для случаев вида 4019*7, 50801*4                      с.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9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ножение чисел, запись которых оканчивается нулями                                          с.7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№ 4                                                                                   с.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ение 0 и на 1.                                                                                                            С.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многозначного числа на однозначное число.           с.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однозначное число. Решение задач.                     с.83-8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7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ение многозначного числа на однозначное число, когда в записи частного есть нули. с.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Контрольная работа №4 за 1 полугод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нализ контрольных работ. Решение задач на пропорциональное деление.                С.86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Деление многозначного числа на однозначное.                    с.87       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4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 на пропорциональное деление                                                                       с.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5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ение многозначного числа на однозначное.                                                                 с.89-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6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вторение пройденного материала. «Что узнали. Чему научились»                            с.91-95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0.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 четверть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общение и систематизация изученного материала по теме «Умножение и деление. Деление на однозначное число»                                                                                                   с.4 (2ч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корость. Единицы скорости.                                                                                             ч.2, с.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4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заимосвязь между скоростью, временем и расстоянием.                                               с.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5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хождение времени движения по известным  расстоянию и скорости.                      с.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вязь между величинами: скоростью, временем и расстоянием.                                   с.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ножение числа на произведение.                                                                                   с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1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исьменное умножение на числа, оканчивающиеся нул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5                                                                                                                                               с.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2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умножение двух чисел, оканчивающихся нулями.                                           с.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умножение двух чисел, оканчивающихся нулями.                                           с.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7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 на встречное движение.                                                                                   С.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8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становка и группировка множителей.                                                                            С.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9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.                        С.20-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0.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. Самостоятельная работа контролирующего характера по теме « Умножение чисел, оканчивающихся нулями»                                            С.22-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3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ение числа на произведение                                                                                             с.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4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ение числа на произведение                                                                                            с.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5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еление с остатком на 10,100, 1000.                                                                                     с.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6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дачи на нахождение четвёртого пропорционального                                                    с.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деление на числа, оканчивающиеся нулями.                                                с.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числа, оканчивающиеся нулями.                                   с.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числа, оканчивающиеся нулями.                                   с.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числа, оканчивающиеся нулями.                                   с.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7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 на противоположное движение                                                                   с.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. Закрепление приёмов деления.                                                                   с.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 теме «Умножение и деление на числа, оканчивающиеся нулями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. Запуск проекта №2 «Математика вокруг нас»                                                                                                    С.35-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5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нализ контроль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. Защита проекта№2«Математика вокруг нас»</w:t>
            </w:r>
            <w:r>
              <w:rPr>
                <w:lang w:bidi="en-US"/>
              </w:rPr>
              <w:t xml:space="preserve">          </w:t>
            </w:r>
            <w:r>
              <w:rPr>
                <w:rFonts w:cs="Times New Roman" w:ascii="Times New Roman" w:hAnsi="Times New Roman"/>
                <w:lang w:bidi="en-US"/>
              </w:rPr>
              <w:t xml:space="preserve">с.40-41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6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ножение числа на сумму                                                                                                 с.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7.0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устного умножения на двузначное число.                                                            с.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2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умножение на двузначное число.                                                                с.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3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умножение на двузначное число.                                                                с.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4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 на нахождение неизвестных по двум разностям                                    с.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5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№ 6                                                              с.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умножения на трёхзначное число.                                                  с.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ножение на трёхзначные числа, в записи которых есть нули.                                   с.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ый приём умножения на трёхзначные числа в случаях, когда в записи первого множителя есть нули.                                                                                                         с.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множение на двузначные и трёхзначные числа. Закрепление изученного материала.с.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7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Контрольная работа №6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 теме «Умножение на двузначное и трёхзначное число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    с.54-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0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4 четвер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нализ контрольных работ. Письменное деление на двузначное число.                           с.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1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деление с остатком на двузначное число.                                                с.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2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двузначное число.                                                     с.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6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двузначное число.                                                     с.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7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двузначное число.                                                     с.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8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двузначное число.                                                    С.62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№ 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9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ешение задач. Закрепление пройденного материала.                                                    с.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двузначное число.                                                        с.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4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двузначное число.                                                       с.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5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крепление по теме «письменное деление на двузначное число»                             с.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6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  с.67-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  с.67-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1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ромежуточная аттестация (ВПР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2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исьменное деление на трёхзначное число.                                                                     с.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трёхзначное число                                                        с.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7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трёхзначное число                                                       с.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9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трёхзначное число                                                       с.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30.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ём письменного деления на трёхзначное число                                                       с.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6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верка деления умножением. Закрепление.                                                                с.7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7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     с.82-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 пройденного материала. «Что узнали. Чему научились»                         с.82-8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 теме «Числа, которые больше 1000. Деление на трёхзначное число» (тес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нализ контрольных работ. Повторение пройденного материала. «Что узнали. Чему научились»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4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Закрепление по теме «Письменное деление на трёхзначное число» с.82-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вторение (10 ч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вторение изученного материа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рифметический диктант  № 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 Нумерация                                                        с.86-88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Выражения и уравнения с.89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Арифметические действия. Сложение и вычитание                           с.90-91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Арифметические действия. Умножение и деление                              с.92-9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1.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Правила о порядке выполнения действий                                              с.94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Величины.                                                                                                 С.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Геометрические фигуры.                                                                         С.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бобщение и систематизация изученного матери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Решение задач. С. 97-9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27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вторение. Решение задач    с.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w w:val="9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5"/>
          <w:sz w:val="24"/>
          <w:szCs w:val="24"/>
        </w:rPr>
        <w:t>ОПИСАНИЕУЧЕБНО-МЕТОДИЧЕСКОГО И МАТЕРИАЛЬНО-ТЕХНИЧЕСКОГО ОБЕСПЕЧЕНИЯ.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Моро.  Математика: учебник для 4 класса: в 2 частях - М.: Просвещение, 201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.Рудницкая.  Тесты по математике: 1-4  класс: к учебнику М.И.Моро и др. «Математика. 4 класс. В 2-х частях» - М.: «Экзамен», 201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матика Электронное приложение к учебнику М.И. Моро «Математика»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И.Моро, С.И. Волкова. Математика Рабочие программы 1-4 - М.: Просвещение, 201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В.Арнгольд. Математика . 4 класс: рабочая программа и технологические карты уроков по учебнику М.И.Моро, М.А.Бантовой, Г.В.Бельтюковой, С.В.Степановой в двух частях, издательство «Учитель», 2015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Характеристика контрольно-измерительных материалов, используемых при оценивании уровня подготовки учащихся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126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Метод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обеспечение</w:t>
            </w:r>
          </w:p>
        </w:tc>
      </w:tr>
      <w:tr>
        <w:trPr>
          <w:trHeight w:val="1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рифметически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амостояте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учебного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И.В.Арнгольд. Математика . 4класс: рабочая программа и технологические карты уроков по учебнику М.И.Моро, М.А. Бантовой, Г.В.Бельтюковой С.В.Степановой в двух частях, издательство «Учитель», 2015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.И. Волкова. Математика Проверочные работы: 4  класс - М.: Просвещение, 2014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1" w:hanging="46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В.Н.Рудницкая.  Тесты по математике: 1-4  класс: к учебнику М.И.Моро и др. «Математика.4класс. В 2-х частях» - М.: «Экзамен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омежуточная аттест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(ВП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/>
        <w:t>Контрольно – измерительные работ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15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en-US"/>
              </w:rPr>
              <w:t xml:space="preserve">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Входная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работ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работ №2 за 1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3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работа №3. «Числа, которые больше 1000. Сложение и вычит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03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работа №4 за первое полугодие (административ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9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работ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 теме «Умножение и деление на числа, оканчивающиеся нул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20.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работа №6 «Умножение  на двузначное и  трёхзначное чис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8.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нтрольная работа №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 теме «Числа, которые больше 1000. Деление на трёхзначное число» ( т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13.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омежуточная аттестация (ВП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апр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верить знания  по курсу математики за 3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учащиеся научатся работать самостоятельно; соотносить свои знания с заданием, которое нужно выполнить; планировать ход работы; контролировать и оценивать свою работу и ее результ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за 1 четвер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для обобщения полученных знаний  (устная и письменная нумерация чисел больше 1000, сравнение многозначных чисел, порядок выполнения действий в выражениях, решение уравнений и задачи на нахождение четвёртого пропорциональ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учащиеся научатся работать самостоятельно; соблюдать порядок выполнения действий в числовых выражения со скобками и без скобок; решать уравнения и текстовую задачу; осуществлять самопроверку и рефлексию деятельности; соотносить свои знания с заданием, которое нужно выполнить; планировать ход работы; контролировать и оценивать свою работу и ее результа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ь за 7-часовой рабочий день вытачивает 63 детали, а его ученик за 6 часов в день вытачивает 30 таких деталей. На сколько больше деталей вытачивает за 1 час рабочий, чем его ученик?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чис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 000 : 1 000        109 000 :10                              540 - 100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 300 * 10            30 400 : 100                             7800 – 10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 значения выражений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1 : 9 + (506 – 105 * 4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0 – (809 000 : 1000 – 56 * 10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уравн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 : а = 9                      6 :3 = 11                            14 – с = 4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ий за  7-часовой рабочий день изготавливает  56 деталей, а его ученик за 4 часа в день  изготавливает 24 такие детали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колько  всего деталей изготавливают за 1ч рабочий и его ученик вместе?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 000 : 1 000          207 000 :10                           5 300 - 100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 400 * 10               10 600 : 100                             280 – 10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йди значения выраж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 : 8 + (801 – 204 * 3 )          430 – ( 701 000 : 1000  - 36 * 10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уравнения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: а = 8          6 : 4 = 11                                  13 – х = 5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 по теме  «Числа, которые больше 1000. Сложение и вычитан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 для обобщения  полученных знаний (сложение и вычитание чисел больше 1000, в  том числе и величин, сравнение многозначных чисел, порядок выполнение действий в выражениях, решение уравнений и задач); организации и проведения проверки заданий обучаю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учащиеся научатся работать самостоятельно; соблюдать порядок выполнения действий в числовых выражения со скобками и без скобок; решать уравнения и текстовую задачу; осуществлять самопроверку и рефлексию деятельности; осуществлять самоконтроль и самооценку своей учеб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бинате в декабре изготовили 7 163 л сока, а в январе – на 678 л меньше. В пакеты разлили 9789л сока, а остальные – в бутылки. Сколько литров сока разлили в бутылки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 вычисления и сделай провер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 000 – 42.618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608 + 96 395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2 879 – 179 542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числи, записывая  решение  в столб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км 640м – 9км 890м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т 360кг + 16т 740кг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ч 40мин – 55мин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ши уравнение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0 +х=640 – 26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Укажи порядок действий</w:t>
      </w:r>
      <w:r>
        <w:rPr>
          <w:rFonts w:cs="Times New Roman" w:ascii="Times New Roman" w:hAnsi="Times New Roman"/>
          <w:sz w:val="24"/>
          <w:szCs w:val="24"/>
        </w:rPr>
        <w:t>.                  а : в – с 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 + k – m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в магазине продали 3486 кукол, весной – на 697 кукол меньше. Из всех проданных кукол 4486 были в платьях, а остальные                    -  в спортивных костюмах. Сколько было кукол в спортивных костюмах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 вычисления и сделай проверку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 600 – 24 863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 807 + 57 296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9 631 – 181 479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и, записывая  решение  в столбик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т 230кг – 9т 750кг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км 560м + 19км 540м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ч 2мин  - 45мин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ши уравнение</w:t>
      </w:r>
      <w:r>
        <w:rPr>
          <w:rFonts w:cs="Times New Roman" w:ascii="Times New Roman" w:hAnsi="Times New Roman"/>
          <w:sz w:val="24"/>
          <w:szCs w:val="24"/>
        </w:rPr>
        <w:t>.                             400 –Х = 275 +25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(*) Укажи порядок действий.</w:t>
      </w:r>
      <w:r>
        <w:rPr>
          <w:rFonts w:cs="Times New Roman" w:ascii="Times New Roman" w:hAnsi="Times New Roman"/>
          <w:sz w:val="24"/>
          <w:szCs w:val="24"/>
        </w:rPr>
        <w:t xml:space="preserve">                  а : (в – с )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 за 1 полугодие  (административна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организовать проверку умений применять полученные знания  в самостоятельной работе (умение применять вычислительные навыки,  соблюдать порядок выполнения действий в числовых выражениях,  осуществлять перевод одних единиц  измерения в другие, решать  текстовые задачи   и уравнения, преобразовывать величины, находить периметр и площадь фигур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учащиеся научатся применять полученные знания в самостоятельной работе (умение применять вычислительные навыки, соблюдать порядок выполнения действий в числовых выражениях, осуществлять перевод одних единиц измерения в другие, решать текстовые задачи   и уравнения, преобразовывать величины, находить периметр и площадь фигуры); осуществлять самопроверку и рефлексию деятельности; осуществлять самоконтроль и самооценку своей учеб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 по теме « Умножение и деление на числа, оканчивающиеся нулям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для обобщения полученных знаний (нумерация многозначных чисел, умножение  и деление чисел, оканчивающихся нулями, порядок выполнения действий в выражениях, решение задач, вычисления в столбик); организации проверки знаний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 научатся работать самостоятельно, выполнять письменное умножение и деление, соблюдать порядок выполнения действий в выражениях, решать текстовые задачи, осуществлять самопроверку и рефлексию деятельности.</w:t>
      </w:r>
    </w:p>
    <w:p>
      <w:pPr>
        <w:pStyle w:val="C6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1 вариан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1.Реши задачу, сделай чертёж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От двух пристаней, находящихся на расстоянии 90 км друг от друга, одновременно отправились навстречу друг другу два теплохода. Они встретились через 2 часа. Скорость одного из них 21 км/ч. Найдите скорость второго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2. Реши задачу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За альбом, краски и кисточку заплатили 290 рублей. Альбом и кисточка стоят 150 рублей, а краски и кисточка- 230 рублей. Сколько стоят отдельно краски, кисточка и альбом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3.Вычисли в столбик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2300 ∙ 90          64300 ∙ 3          32460 : 60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640  ∙  800         4240 : 80         23600 : 400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4.Реши уравнение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у : 3 =720 : 9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5.Вырази в указанных единицах измерения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4ч 23 мин =  …. мин            36 ц 5 кг = ….кг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7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14 с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= …. с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           34 000 д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= …..м</w:t>
      </w:r>
      <w:r>
        <w:rPr>
          <w:rStyle w:val="C9"/>
          <w:color w:val="000000"/>
          <w:vertAlign w:val="superscript"/>
        </w:rPr>
        <w:t>2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6.* </w:t>
      </w:r>
      <w:r>
        <w:rPr>
          <w:rStyle w:val="C5"/>
          <w:color w:val="000000"/>
        </w:rPr>
        <w:t>Площадь пруда прямоугольной формы 17 200 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, а его длина 200 м. Найдите ширину пруда.</w:t>
      </w:r>
    </w:p>
    <w:p>
      <w:pPr>
        <w:pStyle w:val="C6"/>
        <w:shd w:fill="FFFFFF" w:val="clear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2 вариант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1.Реши задачу, сделай чертёж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Две девочки одновременно вышли  из своих домов навстречу друг другу и встретились через 3 минуты. Скорость первой девочки- 60 м/мин, скорость второй- 70 м/мин. Каково расстояние между их домами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2. Реши задачу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Для новогодних подарков купили яблоки, груши и мандарины, всего-60 кг. Яблоки и груши весят  30 кг , а груши и мандарины- 40 кг. Сколько килограммов отдельно было яблок, груш и мандаринов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3.Вычисли в столбик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3200 ∙ 40            24300 ∙ 4           15480 : 60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230  ∙  700          6240 : 20           60800 : 400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4.Реши уравнение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х — 780 = 54 ∙ 3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5.Вырази в указанных единицах измерения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8 т 5 кг = ….кг                        2ч 45 мин =  …. мин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3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26 с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= …. с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           20 000 дм2= …..м</w:t>
      </w:r>
      <w:r>
        <w:rPr>
          <w:rStyle w:val="C9"/>
          <w:color w:val="000000"/>
          <w:vertAlign w:val="superscript"/>
        </w:rPr>
        <w:t>2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>6.*</w:t>
      </w:r>
      <w:r>
        <w:rPr>
          <w:rStyle w:val="C5"/>
          <w:color w:val="000000"/>
        </w:rPr>
        <w:t> Школьная спортивная площадка прямоугольной формы имеет ширину 90 м, а площадь 11 250 м</w:t>
      </w:r>
      <w:r>
        <w:rPr>
          <w:rStyle w:val="C9"/>
          <w:color w:val="000000"/>
          <w:vertAlign w:val="superscript"/>
        </w:rPr>
        <w:t>2</w:t>
      </w:r>
      <w:r>
        <w:rPr>
          <w:rStyle w:val="C5"/>
          <w:color w:val="000000"/>
        </w:rPr>
        <w:t> . Найдите длину площад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6 по теме «Умножение на двузначное и трёхзначное числ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для обобщения полученных знаний (умножение на двузначное и трёхзначное число, решение задач, уравнений; порядок выполнения действий в выражения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  <w:r>
        <w:rPr>
          <w:rFonts w:cs="Times New Roman" w:ascii="Times New Roman" w:hAnsi="Times New Roman"/>
          <w:sz w:val="24"/>
          <w:szCs w:val="24"/>
        </w:rPr>
        <w:t>учащиеся научатся работать самостоятельно; выполнять письменное умножение на двузначное и трёхзначное число, соблюдать порядок выполнения действий в   выражениях, решать текстовые задачи, планировать ход работы; контролировать и оценивать свою работу и ее результа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вариант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задачу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вух городов, расстояние между которыми 200 км, одновременно в противоположных направлениях выехали 2 автомобиля. Скорость одного 65 км/ч, а другого – 35 км/ч. Какое  расстояние будет между ними через 2 часа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 вычисл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54 ∙ 98 =             8104 ∙ 65 =             579 ∙ 780 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38 ∙ 52 =             7415 ∙ 32 =             304 ∙ 401 =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уравнени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+ 120 = 4000 : 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000 – 424 ∙ 76 : 4 =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ля вышла на прогулку на 3 мин раньше, чем Алеша. Алеша вышел на 2 мин позже, чем Саша. Кто из детей вышел раньше всех и на сколько минут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 вариан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и задачу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вух посёлков, расстояние между которыми 40 км, одновременно в противоположных направлениях вышли 2 пешехода. Скорость одного 5 км/ч, а другого – 6 км/ч. Какое расстояние будет между ними через 3 часа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 вычисл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7 ∙ 48 =             351 ∙ 702 =             6814 ∙ 820 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702 ∙ 37 =             812 ∙ 64 =             8003 ∙ 231 =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уравнени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+ 970 = 69 ∙ 32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000 – 568 ∙ 14 : 2 =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ач прописал больному 5 уколов – по уколу через каждые полчаса. Сколько потребуется времени, чтобы сделать все уколы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№7 (тес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для обобщения полученных знаний (применение приёмов деления на трёхзначное число, выполнение вычислений с именованными числами, порядок выполнения действий в выражениях, решение текстовых  задач  и уравнений,  нахождение значений  выражений   с переменными); организации проверки  знаний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 результаты: </w:t>
      </w:r>
      <w:r>
        <w:rPr>
          <w:rFonts w:cs="Times New Roman" w:ascii="Times New Roman" w:hAnsi="Times New Roman"/>
          <w:sz w:val="24"/>
          <w:szCs w:val="24"/>
        </w:rPr>
        <w:t>научатся работать  самостоятельно,  соблюдать порядок выполнения действий  в  числовых выражениях, решать  уравнения и текстовую задачу, осуществлять самопроверку и рефлексию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едини каждый пример с правильным ответ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 186 : 326;                            а) 70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1 620 : 590;                            б) 33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0 320 : 455;                            в) 61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 963 :111;                               г)918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оезд выехал из пункта А  в пункт В, расстояние между которыми 600 км. Первые 120км поезд ехал со скоростью 60км/ч, а оставшийся путь – со скоростью 80км/ч. Сколько времени понадобилось поезду, чтобы попасть из пункта А в пункт В 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ч                                        г) 6ч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ч                                         д) 40 мин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ч                                       е) 2суток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Соедини каждое уравнение с соответствующим значением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 325: Х = 1265               а) 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455 : Х= 65                       б)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4 558 : 53 –Х = 44            в)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 Найди значение выра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1 765 - 1565) : 50 – 4 + 3 +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76                     б) 9                  в) 7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Выбери правильный зн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5 536 : 456 * 2 ….. (96 174  : 78 - 1200) *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) &gt;                 б)     &lt;            в)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едини каждый пример с правильным ответо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8 552 : 856                                а) 35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706 146 : 782                                 б)90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65 440 : 470                                 в)44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98 568 : 222                                  г)26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Реши задач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Туристу до места назначения надо преодолеть 1 000 000м. На автобусе он проехал 60км, проплыл по реке на лодке на 2 000 м больше, чем проехал на автобусе. А на поезде проехал 400 км. Остальное расстояние он должен проехать на велосипеде. Сколько километров турист должен проехать на велосипеде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          г) 478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130          д) 2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0          е) 10 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. </w:t>
      </w:r>
      <w:r>
        <w:rPr>
          <w:rFonts w:cs="Times New Roman" w:ascii="Times New Roman" w:hAnsi="Times New Roman"/>
          <w:b/>
          <w:sz w:val="24"/>
          <w:szCs w:val="24"/>
        </w:rPr>
        <w:t>Соедини каждое уравнение с соответствующим зна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69 615 : х = 1 547                 а) 5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25 : Х= 65                         б) 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4 558 : 53 –Х = 44              в)4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Найди значение выра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+ (2 345 - 1565) : 20 – (8 + 6 :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429                     б) 32                   в) 39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 правильный зн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1 275 : 285 + 4 * 25 ….. 37 968 : 84 – 13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&gt;                 б)     &lt;            в)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-    </w:t>
      </w: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(ВПР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  <w:shd w:fill="FFFFFF" w:val="clear"/>
        </w:rPr>
        <w:t>Цель : проверить умение выполнять арифметические действия с числами и числовыми выражениями. Выполнять сложение, вычитание, умножение и деление однозначных, двузначных и трехзначных чисел ,применять математические знания для решения практических задач, логически рассуждать, работать с информацией, представленной в разных формах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иван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нтрольная работ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работы проводятся: входная, в конце четверти или триместра, а также после изучения темы (тематическая).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метка «5» ставит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если:</w:t>
      </w:r>
    </w:p>
    <w:p>
      <w:pPr>
        <w:pStyle w:val="Normal"/>
        <w:numPr>
          <w:ilvl w:val="0"/>
          <w:numId w:val="14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ыполнена полностью (100%)</w:t>
      </w:r>
    </w:p>
    <w:p>
      <w:pPr>
        <w:pStyle w:val="Normal"/>
        <w:numPr>
          <w:ilvl w:val="0"/>
          <w:numId w:val="14"/>
        </w:numPr>
        <w:spacing w:lineRule="atLeast" w:line="27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огических рассуждениях и обосновании решения нет пробелов ошибок;</w:t>
      </w:r>
    </w:p>
    <w:p>
      <w:pPr>
        <w:pStyle w:val="Normal"/>
        <w:numPr>
          <w:ilvl w:val="0"/>
          <w:numId w:val="14"/>
        </w:numPr>
        <w:spacing w:lineRule="atLeast" w:line="27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метка «4» ставится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: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ыполнена верно в объёме 90-80%;</w:t>
      </w:r>
    </w:p>
    <w:p>
      <w:pPr>
        <w:pStyle w:val="Normal"/>
        <w:numPr>
          <w:ilvl w:val="0"/>
          <w:numId w:val="21"/>
        </w:numPr>
        <w:spacing w:lineRule="atLeast" w:line="27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щена одна-две ошибки или два-три недочёта в рисунках, чертежах или графиках (если эти виды работы не являлись специальным видом проверки.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метка «3» ставится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: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о верно от 50% до 80% объёма работы;</w:t>
      </w:r>
    </w:p>
    <w:p>
      <w:pPr>
        <w:pStyle w:val="Normal"/>
        <w:numPr>
          <w:ilvl w:val="0"/>
          <w:numId w:val="24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щено 2-4 ошибки, но учащийся владеет обязательными умениями по проверяемой теме.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метка «2» ставит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если: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 правильно выполненной работы ниже 50%;</w:t>
      </w:r>
    </w:p>
    <w:p>
      <w:pPr>
        <w:pStyle w:val="Normal"/>
        <w:numPr>
          <w:ilvl w:val="0"/>
          <w:numId w:val="10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numPr>
          <w:ilvl w:val="0"/>
          <w:numId w:val="15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ст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овые задания оцениваются по определённой шкале с учётом уровня сложности заданий.</w:t>
      </w:r>
    </w:p>
    <w:p>
      <w:pPr>
        <w:pStyle w:val="Normal"/>
        <w:numPr>
          <w:ilvl w:val="0"/>
          <w:numId w:val="20"/>
        </w:numPr>
        <w:spacing w:lineRule="atLeast" w:line="27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лимпиады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ценке выполнения олимпиадных заданий необходимо учитывать не только уровень сложности заданий, но и творческий потенциал ребёнка, самостоятельность мышления, неординарность подхода к решению поставленной задач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6:52:00Z</dcterms:created>
  <dc:creator>SCHOOL1</dc:creator>
  <dc:description/>
  <cp:keywords/>
  <dc:language>en-US</dc:language>
  <cp:lastModifiedBy>Admin</cp:lastModifiedBy>
  <cp:lastPrinted>2019-07-17T10:30:00Z</cp:lastPrinted>
  <dcterms:modified xsi:type="dcterms:W3CDTF">2019-08-29T05:20:00Z</dcterms:modified>
  <cp:revision>29</cp:revision>
  <dc:subject/>
  <dc:title/>
</cp:coreProperties>
</file>