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го мероприятия по матема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арафон математических знаний» в 9 –х  классах</w:t>
      </w:r>
    </w:p>
    <w:p>
      <w:pPr>
        <w:pStyle w:val="Heading1"/>
        <w:spacing w:before="0" w:after="0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Цели мероприятия:</w:t>
      </w:r>
    </w:p>
    <w:p>
      <w:pPr>
        <w:pStyle w:val="Style15"/>
        <w:spacing w:before="0" w:after="0"/>
        <w:ind w:left="284" w:hanging="0"/>
        <w:rPr/>
      </w:pPr>
      <w:r>
        <w:rPr>
          <w:rStyle w:val="StrongEmphasis"/>
          <w:b w:val="false"/>
          <w:sz w:val="28"/>
          <w:szCs w:val="28"/>
        </w:rPr>
        <w:t>-Привитие интереса к математике.</w:t>
      </w:r>
    </w:p>
    <w:p>
      <w:pPr>
        <w:pStyle w:val="Style15"/>
        <w:spacing w:before="0" w:after="0"/>
        <w:ind w:left="284" w:hanging="0"/>
        <w:rPr/>
      </w:pPr>
      <w:r>
        <w:rPr>
          <w:rStyle w:val="StrongEmphasis"/>
          <w:b w:val="false"/>
          <w:sz w:val="28"/>
          <w:szCs w:val="28"/>
        </w:rPr>
        <w:t>-Развитие познавательных и творческих способностей у учащихся.</w:t>
      </w:r>
    </w:p>
    <w:p>
      <w:pPr>
        <w:pStyle w:val="Style15"/>
        <w:spacing w:before="0" w:after="0"/>
        <w:ind w:left="284" w:hanging="0"/>
        <w:rPr/>
      </w:pPr>
      <w:r>
        <w:rPr>
          <w:rStyle w:val="StrongEmphasis"/>
          <w:b w:val="false"/>
          <w:sz w:val="28"/>
          <w:szCs w:val="28"/>
        </w:rPr>
        <w:t>-Развитие логического мышления, интуиции и внимания.</w:t>
      </w:r>
    </w:p>
    <w:p>
      <w:pPr>
        <w:pStyle w:val="Style15"/>
        <w:spacing w:before="0" w:after="0"/>
        <w:ind w:left="284" w:hanging="0"/>
        <w:rPr/>
      </w:pPr>
      <w:r>
        <w:rPr>
          <w:rStyle w:val="StrongEmphasis"/>
          <w:b w:val="false"/>
          <w:sz w:val="28"/>
          <w:szCs w:val="28"/>
        </w:rPr>
        <w:t>-Развитие мышления, наблюдательности, сообразительности у учащихся.</w:t>
      </w:r>
    </w:p>
    <w:p>
      <w:pPr>
        <w:pStyle w:val="Style15"/>
        <w:spacing w:before="0" w:after="0"/>
        <w:ind w:left="284" w:hanging="0"/>
        <w:rPr/>
      </w:pPr>
      <w:r>
        <w:rPr>
          <w:rStyle w:val="StrongEmphasis"/>
          <w:b w:val="false"/>
          <w:sz w:val="28"/>
          <w:szCs w:val="28"/>
        </w:rPr>
        <w:t>-Развитие культуры коллективного общения,  коммуникативности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-Формирование навыков общения, умения работать в коллективе, духа соперничества</w:t>
      </w:r>
    </w:p>
    <w:p>
      <w:pPr>
        <w:pStyle w:val="Style15"/>
        <w:spacing w:before="0" w:after="0"/>
        <w:ind w:left="284" w:hanging="0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интеллектуальный  марафон</w:t>
      </w:r>
    </w:p>
    <w:p>
      <w:pPr>
        <w:pStyle w:val="Style15"/>
        <w:spacing w:before="0" w:after="0"/>
        <w:ind w:left="284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Технология:</w:t>
      </w:r>
      <w:r>
        <w:rPr>
          <w:sz w:val="28"/>
          <w:szCs w:val="28"/>
        </w:rPr>
        <w:t xml:space="preserve"> групповая работа. </w:t>
      </w:r>
    </w:p>
    <w:p>
      <w:pPr>
        <w:pStyle w:val="Style15"/>
        <w:spacing w:before="0" w:after="0"/>
        <w:ind w:left="284" w:hanging="0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йный проектор,  презентация, 3 ватмана, 3 набора фломастеров, карточки с номерами столов, карточки с заданиями для  тура «ОГЭ  не за горами», жетоны, карточки с номерами №1,№2,№3( для жеребьёвки столов), чистые листы бумаги, ручки.</w:t>
      </w:r>
    </w:p>
    <w:p>
      <w:pPr>
        <w:pStyle w:val="Style15"/>
        <w:spacing w:before="0" w:after="0"/>
        <w:ind w:left="284" w:hanging="0"/>
        <w:rPr/>
      </w:pPr>
      <w:r>
        <w:rPr>
          <w:b/>
          <w:sz w:val="28"/>
          <w:szCs w:val="28"/>
        </w:rPr>
        <w:t xml:space="preserve">Продолжительность игры:  </w:t>
      </w:r>
      <w:r>
        <w:rPr>
          <w:sz w:val="28"/>
          <w:szCs w:val="28"/>
        </w:rPr>
        <w:t>45 минут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Ход игр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  входят под музыку Э.Хиль «Дважды два четыре» и выбирают фишку, на которой указан номер стола (№1,№2,№3), после этого рассаживаются за стол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ы пронумерова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ый день, ребята! Как ваше настроение?  Отлично. Сегодня у нас с вами  внеклассное мероприятие по математике. И  мы  сегодня  не одни, с нами наши  гости. Улыбнитесь им и друг другу. Мы начинаем  нашу игру, которая называется «Марафон математических знаний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ю правила игры:  в игре участвуют 3  команды по 8 человек в каждой,  игра состоит из 7 тур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езентация команд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инка «Что   мы  знаем, что мы помним из прошедших школьных лет…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«Лирики и математи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«ОГЭ  не за горами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5.«Задачки на построение и пространственное мышление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6.«Великие и знаменитые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«Угадай слово»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ходу игры  каждая  команда получает жетоны, о количестве выданных жетонов буду проговаривать перед каждым туром. Победителем является команда, набравшая наибольшее количество баллов  по ходу всей игры. Каждый представитель команды  - победителя награждается оценкой «5»  по математик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оследок, простые правила поведения. Во время игры  вам необходимо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себя спокойно, но не отсиживаться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ыслушивать до конца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крикивать (громко - это не значит красиво)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думающими (для этого у вас есть голова на плечах)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терпеливыми, дать возможность высказаться своим товарищам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? Хорошо. Можно начинать?</w:t>
      </w:r>
    </w:p>
    <w:p>
      <w:pPr>
        <w:pStyle w:val="C1"/>
        <w:spacing w:lineRule="auto" w:line="36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</w:p>
    <w:p>
      <w:pPr>
        <w:pStyle w:val="C1"/>
        <w:spacing w:lineRule="auto" w:line="360"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ажная наука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Цифры растянулись в длинный ряд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рмулы…  А где же ты, романтика?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дь еще немало говорят: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«Скучная наука – математика»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 спеши-ка с выводами, друг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технике, науке и природе –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, что нынче видишь ты вокруг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 ее законам происходит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дь в тайге не вырастет завод,</w:t>
      </w:r>
    </w:p>
    <w:p>
      <w:pPr>
        <w:pStyle w:val="C1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юди не откроют тайны Арктики,</w:t>
      </w:r>
    </w:p>
    <w:p>
      <w:pPr>
        <w:pStyle w:val="C1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пловоз по рельсам не пойдет</w:t>
      </w:r>
    </w:p>
    <w:p>
      <w:pPr>
        <w:pStyle w:val="C1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ез «сухой науки» - математики.</w:t>
      </w:r>
    </w:p>
    <w:p>
      <w:pPr>
        <w:pStyle w:val="C1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космос мы пускаем корабли.</w:t>
      </w:r>
    </w:p>
    <w:p>
      <w:pPr>
        <w:pStyle w:val="C1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бо режут сотни самолетов.</w:t>
      </w:r>
    </w:p>
    <w:p>
      <w:pPr>
        <w:pStyle w:val="C1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ве их создать бы мы смогли</w:t>
      </w:r>
    </w:p>
    <w:p>
      <w:pPr>
        <w:pStyle w:val="C1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ез математических расчетов?!</w:t>
      </w:r>
    </w:p>
    <w:p>
      <w:pPr>
        <w:pStyle w:val="C1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 звездам нас помчит поток ракет,</w:t>
      </w:r>
    </w:p>
    <w:p>
      <w:pPr>
        <w:pStyle w:val="C1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зовут далекие  галактики,</w:t>
      </w:r>
    </w:p>
    <w:p>
      <w:pPr>
        <w:pStyle w:val="C1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тому что в целом мире нет,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т важней науки математ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тур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зентация коман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лежат листы ватмана и фломастеры. Оформите, пожалуйста, постер, в котором будет: название, девиз, эмблема и всё то, что расскажет о вашей команде как можно боль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ботать мы будем по такой сх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ин - на обсуждение данного вопро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ин - на оформление пос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мин – на защит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ивать  этот тур будем так. Все команды оценивают соперников, но не себя. (раздача фишек)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тур. Разминка «Что   мы  знаем, что мы помним из прошедших школьных лет…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о очереди каждой команде будет предложено по 10 вопросов, за каждый правильный ответ команда получает 1 фишку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для 1 команды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1% от метра.                                                                  (1см или 0,01м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, принимаемое без доказательств.                             (Аксиома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й отрезок.                                                                        (Вектор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сумма всех чисел от -200 до 200?                                             (0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ных высот можно провести в параллелограмме?               (Две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ется с помощью цифр.                                                           (Число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аибольшее целое отрицательное число.                                   (-1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ее простое число.                                                                         (2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первая координата точки на плоскости?            (Абсцисса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, именем которого названа теорема, выражающая связь между коэффициентами квадратного уравнения.                                            (Виет)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для  2 команды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отая часть числа?                                                  (Процент)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при умножении чисел получить ноль?                                    (Да)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русская женщина – математик.                                     (Ковалевская)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ее натуральное число.                                                                  (1)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функция вид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x</w:t>
      </w:r>
      <w:r>
        <w:rPr>
          <w:rFonts w:cs="Times New Roman" w:ascii="Times New Roman" w:hAnsi="Times New Roman"/>
          <w:sz w:val="28"/>
          <w:szCs w:val="28"/>
        </w:rPr>
        <w:t>+в?                                         (Линейная)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иагоналей можно провести в треугольнике?                              (0)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о произведение чисел от -200 до 200?                                        (0)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вторая координата точки на плоскости?            (Ордината)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знак корня?                                                               (Радикал)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для измерения углов?                                                    (Транспорти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 3 команды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чего не могут обойтись охотники, барабанщики и математики?      (Без дроби)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функция, графиком которой является прямая? (Линейная)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математики, изучающий числа и простейшие действия над ними.(Арифметика)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сумма углов параллелограмма?                                           (360˚)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треугольника равны 3, 4 и 5 единицам. Определите вид треугольника в зависимости от углов. Как называется такой треугольник?               (Прямоугольный; египетский)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венство двух отношений                                                                 (Пропорция)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втор учебника геометрии,  по которому мы занимаемся на уроках (Атанасян)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дробь меньше 1 ?                                                                   (Правильная)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уравнения и растения.                                                              (Корень)</w:t>
      </w:r>
    </w:p>
    <w:p>
      <w:pPr>
        <w:pStyle w:val="Style15"/>
        <w:numPr>
          <w:ilvl w:val="0"/>
          <w:numId w:val="5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>Сколько вершин у куба?                                                                      (Восемь)</w:t>
      </w:r>
      <w:r>
        <w:rPr>
          <w:b/>
          <w:sz w:val="28"/>
          <w:szCs w:val="28"/>
        </w:rPr>
        <w:t xml:space="preserve">     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 тур "Лирики и математики"  </w:t>
      </w:r>
      <w:r>
        <w:rPr>
          <w:sz w:val="28"/>
          <w:szCs w:val="28"/>
        </w:rPr>
        <w:t xml:space="preserve">На экране </w:t>
      </w:r>
      <w:r>
        <w:rPr>
          <w:b/>
          <w:bCs/>
          <w:sz w:val="28"/>
          <w:szCs w:val="28"/>
        </w:rPr>
        <w:t>за</w:t>
      </w:r>
      <w:r>
        <w:rPr>
          <w:sz w:val="28"/>
          <w:szCs w:val="28"/>
        </w:rPr>
        <w:t>шифрова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сказывание А. С. Пушкина о геометрии. На ваших столах лежит ключ к высказыванию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1 слово оценивается в  1 балл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Максимальное количество - 9 баллов 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77185" cy="20167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шифрованное высказывание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16120" cy="22307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“Вдохновение нужно в геометрии не меньше, чем в поэзии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тур.  «ОГЭ  не за  горами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команд выполняют  задания  ГИА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Решите уравн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FFFFF" w:val="clear"/>
        </w:rPr>
        <w:t>3</w:t>
      </w:r>
      <w:r>
        <w:rPr>
          <w:rStyle w:val="Mi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x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FFFFF" w:val="clear"/>
        </w:rPr>
        <w:t>−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FFFFF" w:val="clear"/>
        </w:rPr>
        <w:t>7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FFFFF" w:val="clear"/>
        </w:rPr>
        <w:t>+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FFFFF" w:val="clear"/>
        </w:rPr>
        <w:t>3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FFFFF" w:val="clear"/>
        </w:rPr>
        <w:t>−</w:t>
      </w:r>
      <w:r>
        <w:rPr>
          <w:rStyle w:val="Mi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x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FFFFF" w:val="clear"/>
        </w:rPr>
        <w:t>)=−</w:t>
      </w:r>
      <w:r>
        <w:rPr>
          <w:rStyle w:val="Mi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x</w:t>
      </w:r>
      <w:r>
        <w:rPr>
          <w:rStyle w:val="Mo"/>
          <w:rFonts w:cs="Times New Roman" w:ascii="Times New Roman" w:hAnsi="Times New Roman"/>
          <w:color w:val="000000"/>
          <w:sz w:val="28"/>
          <w:szCs w:val="28"/>
          <w:shd w:fill="FFFFFF" w:val="clear"/>
        </w:rPr>
        <w:t>+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FFFFF" w:val="clear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Два угла треугольника равн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FFFFF" w:val="clear"/>
        </w:rPr>
        <w:t>40</w:t>
      </w:r>
      <w:r>
        <w:rPr>
          <w:rStyle w:val="Mo"/>
          <w:rFonts w:cs="Cambria Math" w:ascii="Times New Roman" w:hAnsi="Times New Roman"/>
          <w:color w:val="000000"/>
          <w:sz w:val="28"/>
          <w:szCs w:val="28"/>
          <w:shd w:fill="FFFFFF" w:val="clear"/>
        </w:rPr>
        <w:t>∘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Mn"/>
          <w:rFonts w:cs="Times New Roman" w:ascii="Times New Roman" w:hAnsi="Times New Roman"/>
          <w:color w:val="000000"/>
          <w:sz w:val="28"/>
          <w:szCs w:val="28"/>
          <w:shd w:fill="FFFFFF" w:val="clear"/>
        </w:rPr>
        <w:t>130</w:t>
      </w:r>
      <w:r>
        <w:rPr>
          <w:rStyle w:val="Mo"/>
          <w:rFonts w:cs="Cambria Math" w:ascii="Times New Roman" w:hAnsi="Times New Roman"/>
          <w:color w:val="000000"/>
          <w:sz w:val="28"/>
          <w:szCs w:val="28"/>
          <w:shd w:fill="FFFFFF" w:val="clear"/>
        </w:rPr>
        <w:t>∘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Найдите величину внешнего угла при третьей вершине. Ответ дайте в градуса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В фирме такси в дан</w:t>
        <w:softHyphen/>
        <w:t>ный мо</w:t>
        <w:softHyphen/>
        <w:t>мент сво</w:t>
        <w:softHyphen/>
        <w:t>бод</w:t>
        <w:softHyphen/>
        <w:t>но 12 машин: 3 чер</w:t>
        <w:softHyphen/>
        <w:t>ных, 6 жел</w:t>
        <w:softHyphen/>
        <w:t>тых и 3 зе</w:t>
        <w:softHyphen/>
        <w:t>ле</w:t>
        <w:softHyphen/>
        <w:t>ных. По вы</w:t>
        <w:softHyphen/>
        <w:t>зо</w:t>
        <w:softHyphen/>
        <w:t>ву вы</w:t>
        <w:softHyphen/>
        <w:t>еха</w:t>
        <w:softHyphen/>
        <w:t>ла одна из машин, слу</w:t>
        <w:softHyphen/>
        <w:t>чай</w:t>
        <w:softHyphen/>
        <w:t>но ока</w:t>
        <w:softHyphen/>
        <w:t>зав</w:t>
        <w:softHyphen/>
        <w:t>ша</w:t>
        <w:softHyphen/>
        <w:t>я</w:t>
        <w:softHyphen/>
        <w:t>ся ближе всего к за</w:t>
        <w:softHyphen/>
        <w:t>каз</w:t>
        <w:softHyphen/>
        <w:t>чи</w:t>
        <w:softHyphen/>
        <w:t>ку. Най</w:t>
        <w:softHyphen/>
        <w:t>ди</w:t>
        <w:softHyphen/>
        <w:t>те ве</w:t>
        <w:softHyphen/>
        <w:t>ро</w:t>
        <w:softHyphen/>
        <w:t>ят</w:t>
        <w:softHyphen/>
        <w:t>ность того, что к нему при</w:t>
        <w:softHyphen/>
        <w:t>е</w:t>
        <w:softHyphen/>
        <w:t>дет жел</w:t>
        <w:softHyphen/>
        <w:t>тое такс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выполнения задания 4 тура проводится «Игра с болельщиками»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веты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4,5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7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0,5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болельщик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собачка получится из 16 кг и хвойного дерева?                                        (Пудель)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ой получится струнный инструмент, если на участке в 100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вучит одна и та же нота?                                                                                                                              (Арфа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мера длины определяется двумя нотами?                                                      (Миля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сли поздней осенью в 10 часов вечера идет дождь, то возможна ли через 48 часов  солнечная погода?                                                                                    (Нет,  будет темно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ин человек купил трех коз и заплатил 100 рублей. Спрашивается по чему каждая коза пошла?                                                                                                             (По земле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м кончаются день и ночь?                                                                      (Мягким знаком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что похожа половина яблока?                                                    ( На вторую половину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звание государства содержит в своем названии степень буквы?         ( Куба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ны числа:  0,1,2,3,4.5,6.7.8,9.  Что больше : их сумма или их произведение?  (Сумма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0 листов книги имеют толщину 1см. Какова толщина всех листов книги, если в ней 240 страниц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 функция вида    y = ax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 bx + c?                                     (Квадратичная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гол, на который поворачивается солдат при команде «кругом»?                      (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 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 с отцом, да дедушка с  внуком. Много ли их?                                               (Трое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команды передают решенные задания 4 тура соседней команде, на слайде ответы, каждая команда получает фи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 тур. «Задачки на построение и пространственное мышление».</w:t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На рисунке изображены семеро поросят. При помощи трех прямых линий отделите произвольным образом каждому поросенку по отдельной территории, не затронув самих поросят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190625" cy="11518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9840" cy="11239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ким образом необходимо пересадить эти деревья, чтобы после пересадки они образовали между собой пять рядов, по четыре дерева в каждом ряду?          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0" cy="130429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45920" cy="130619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6 тур. «Великие и знаменитые»</w:t>
      </w:r>
    </w:p>
    <w:p>
      <w:pPr>
        <w:pStyle w:val="TextBody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История математики богата великими людьми. Их мы узнаем по оставленному наследству. Иногда достаточно лишь намека на формулу или теорему, чтобы произошла однозначная ассоциация с ее автором.</w:t>
      </w:r>
    </w:p>
    <w:p>
      <w:pPr>
        <w:pStyle w:val="TextBody"/>
        <w:spacing w:before="0" w:after="0"/>
        <w:jc w:val="left"/>
        <w:rPr/>
      </w:pPr>
      <w:r>
        <w:rPr>
          <w:sz w:val="28"/>
          <w:szCs w:val="28"/>
        </w:rPr>
        <w:t>Скажите, кого из ученых – математиков вы можете назвать ( Архимед, Виет, Галуа, Гаусс, Герон, Декарт, Евклид, Жирар, Келдыш, Кеплер,  Ковалевская, Коши, Лейбниц, Лобачевский, Магницкий, Монж, Ньютон, Орем, Пифагор, Понтрягин, Риман, Тейлор, Фалес, Ферма, Чебышев, Шюке, Эйлер, Якоби и др.)</w:t>
      </w:r>
    </w:p>
    <w:p>
      <w:pPr>
        <w:pStyle w:val="TextBody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нимание!  Следующий тур.</w:t>
      </w:r>
    </w:p>
    <w:p>
      <w:pPr>
        <w:pStyle w:val="TextBody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ботаем так: вы слушаете вопрос, в течение 15 сек обсуждаете ответ на него в команде. Ответ дает та команда, которая первой подняла руку. </w:t>
      </w:r>
    </w:p>
    <w:p>
      <w:pPr>
        <w:pStyle w:val="TextBody"/>
        <w:spacing w:before="0" w:after="0"/>
        <w:jc w:val="left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По научному наследию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иографическому факту узнать  фамилию математика. </w:t>
      </w:r>
    </w:p>
    <w:p>
      <w:pPr>
        <w:pStyle w:val="TextBody"/>
        <w:spacing w:before="0" w:after="0"/>
        <w:jc w:val="lef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прос №1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то из этих учёных участвовал в атлетических состязаниях и на олимпийских  играх был дважды увенчан лавровым венком за победу в кулачном бою? (Пифагор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№2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угольная система координат связана с именем этого ученого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Декар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№3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н изобрёл для защиты своего города Сиракузы мощные машины-катапульты, изобрёл винт. Кто этот ученый?</w:t>
      </w:r>
      <w:r>
        <w:rPr>
          <w:rFonts w:cs="Times New Roman" w:ascii="Times New Roman" w:hAnsi="Times New Roman"/>
          <w:sz w:val="28"/>
          <w:szCs w:val="28"/>
        </w:rPr>
        <w:t xml:space="preserve"> (Архимед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№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 кем из этих знаменитых людей произошёл следующий случай…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 На его камзоле протерлись локти. Повстречавший его придворный щё</w:t>
        <w:softHyphen/>
        <w:t xml:space="preserve">голь ехидно заметил по этому поводу: – Учёность выглядывает оттуда …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сколько, сударь, – немедленно ответил он, – глупость заглядывает туда!» (М.В.Ломоносов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7 тур. «Угадай слов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 говорить 3 подсказки. Если вы угадаете слово после первой подсказки,  зарабатываете 3 балла, если после второй – 2 балла, после третьей – 1 балл.  Кто может дать ответ, поднимает руку. Готовы? Начал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это снижают оценку. Отличники их не делают. На них учатся. (Ошибки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апомнить их не возможно. По ним считают. Их полно в справочнике (Формулы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ане они нас пугают. Самое приятное в школе. Между уроками. (Перемены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уравьев в муравейнике… Бывает пустое. Состоит из элементов. (Множество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уравнения. У некоторых овощей только он и есть. Его обычно извлекают. (Корень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ждой задачи он должен быть. Можно честно его искать, а можно и подогнать или подсмотреть. А она говорит “Провинился, – изволь держать …” (Ответ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ней звенят бубенчики. У стрелкового лука. Кусок окружности (Дуга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о находится в центре города. Выражается квадратным числом. Длина на ширину. (Площадь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богатством это тоже может произойти. Такое арифметическое действие. Есть такая таблица. (Умножение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ждешь, когда же он закончится. Неприятность между переменами. Мама говорит: “Это будет тебе …” (Уро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акончилась иг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узнать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лучше всех трудил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игре  всех отличился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дсчитайте, сколько жетонов набрала ваша коман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дравляем команду – победителя,  ребята сегодня показали, что они творческие люди, любящие математику.  Обещанные пятерки появятся в ваших  электронных дневниках уже сегодня.  А тем, кому сегодня чуть – чуть не повезло – сладкий приз, чтобы подсластить горечь поражения. Шоколад, к тому  же полезен для ум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пасибо за игру. Всем удачного дня!</w:t>
      </w:r>
    </w:p>
    <w:p>
      <w:pPr>
        <w:pStyle w:val="Style17"/>
        <w:spacing w:lineRule="auto" w:line="36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Давайте, ребята, давайте считать: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Делить, прибавлять, умножать, вычитать.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Смекалку свою проявите: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Считайте, рисуйте, чертите!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Вы все молодцы! Вы все удальцы!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И пусть на года любимой всегда</w:t>
        <w:br/>
        <w:t>Для вас математика будет!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Она и серьезна, она и трудна!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Но если чуть-чуть постараться,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То можно и с ней играть и шутить,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Смеяться и улыба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52"/>
      <w:szCs w:val="20"/>
    </w:rPr>
  </w:style>
  <w:style w:type="character" w:styleId="C2">
    <w:name w:val="c2"/>
    <w:basedOn w:val="Style12"/>
    <w:qFormat/>
    <w:rPr/>
  </w:style>
  <w:style w:type="character" w:styleId="Mn">
    <w:name w:val="mn"/>
    <w:basedOn w:val="Style12"/>
    <w:qFormat/>
    <w:rPr/>
  </w:style>
  <w:style w:type="character" w:styleId="Mi">
    <w:name w:val="mi"/>
    <w:basedOn w:val="Style12"/>
    <w:qFormat/>
    <w:rPr/>
  </w:style>
  <w:style w:type="character" w:styleId="Mo">
    <w:name w:val="m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5400" w:after="0"/>
      <w:jc w:val="center"/>
    </w:pPr>
    <w:rPr>
      <w:rFonts w:ascii="Times New Roman" w:hAnsi="Times New Roman" w:eastAsia="Times New Roman" w:cs="Times New Roman"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46:00Z</dcterms:created>
  <dc:creator>USER</dc:creator>
  <dc:description/>
  <dc:language>en-US</dc:language>
  <cp:lastModifiedBy>USER</cp:lastModifiedBy>
  <cp:lastPrinted>2019-03-14T23:25:00Z</cp:lastPrinted>
  <dcterms:modified xsi:type="dcterms:W3CDTF">2019-03-14T18:31:00Z</dcterms:modified>
  <cp:revision>3</cp:revision>
  <dc:subject/>
  <dc:title/>
</cp:coreProperties>
</file>