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___/20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развития  обучающегося с ОВ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ФИО  классного руководителя ______________________________________________________________________________</w:t>
      </w:r>
    </w:p>
    <w:p>
      <w:pPr>
        <w:pStyle w:val="Normal"/>
        <w:rPr/>
      </w:pPr>
      <w:r>
        <w:rPr/>
        <w:t>Класс 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1371600" cy="170624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98.95pt,1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631"/>
        <w:gridCol w:w="633"/>
        <w:gridCol w:w="633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3"/>
        <w:gridCol w:w="634"/>
        <w:gridCol w:w="634"/>
        <w:gridCol w:w="640"/>
      </w:tblGrid>
      <w:tr>
        <w:trPr>
          <w:trHeight w:val="2334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ФИ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г</w:t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развития навыков (В, С, Н)</w:t>
            </w:r>
          </w:p>
        </w:tc>
      </w:tr>
      <w:tr>
        <w:trPr>
          <w:trHeight w:val="55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организационны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информационны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 мотив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е организовывать и контролировать свою работу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гд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гд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амостоятельности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самостоят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ается в помощ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редк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любознательности и познавательный интерес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проявляется част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к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и никог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ость в работе на занятиях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а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а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ка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выполнения заданий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ет треб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астичным нарушение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соблюдения требова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ратн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н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аботы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ет  темп работы класс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емпу уро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ет  от  темпа уро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 и правил поведения учащихс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ает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гда нарушает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 нарушает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да нарушает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я и взаимоотношения с товарищами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ительное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зличное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ативное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Данная карта помогает отслеживать ежегодно развитие обучающихся по некоторым позициям. Можно подобную сделать для индивидуального мониторинга на протяжении нескольких лет обучения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2:11:00Z</dcterms:created>
  <dc:creator>Надежда</dc:creator>
  <dc:description/>
  <cp:keywords/>
  <dc:language>en-US</dc:language>
  <cp:lastModifiedBy>Надежда</cp:lastModifiedBy>
  <dcterms:modified xsi:type="dcterms:W3CDTF">2016-02-24T12:35:00Z</dcterms:modified>
  <cp:revision>5</cp:revision>
  <dc:subject/>
  <dc:title>200___/20___ г</dc:title>
</cp:coreProperties>
</file>