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ind w:firstLine="5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равнинский район»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ind w:firstLine="5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осново-Озерская средняя общеобразовательная школа№2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ind w:firstLine="5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>
          <w:trHeight w:val="229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 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1» августа</w:t>
              <w:tab/>
              <w:t>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НМР МБОУ «СОСОШ № 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Л.Д.Аюро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3» августа</w:t>
              <w:tab/>
              <w:t>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СОШ№2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 Т.И.Шоноев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3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0» августа 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ЕДАГОГА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ФИО</w:t>
      </w:r>
      <w:r>
        <w:rPr>
          <w:rFonts w:cs="Times New Roman" w:ascii="Times New Roman" w:hAnsi="Times New Roman"/>
          <w:b/>
          <w:sz w:val="28"/>
          <w:szCs w:val="28"/>
        </w:rPr>
        <w:t xml:space="preserve"> Наприенко Ольга Анатольевна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cs="Times New Roman" w:ascii="Times New Roman" w:hAnsi="Times New Roman"/>
          <w:b/>
          <w:sz w:val="28"/>
          <w:szCs w:val="28"/>
        </w:rPr>
        <w:t xml:space="preserve"> музыка</w:t>
      </w:r>
    </w:p>
    <w:p>
      <w:pPr>
        <w:pStyle w:val="Normal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2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педагогического совета</w:t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    от</w:t>
      </w:r>
    </w:p>
    <w:p>
      <w:pPr>
        <w:pStyle w:val="Normal"/>
        <w:spacing w:lineRule="auto" w:line="240" w:before="0" w:after="0"/>
        <w:ind w:left="6120" w:hanging="0"/>
        <w:rPr/>
      </w:pPr>
      <w:r>
        <w:rPr>
          <w:rFonts w:cs="Times New Roman" w:ascii="Times New Roman" w:hAnsi="Times New Roman"/>
          <w:sz w:val="24"/>
          <w:szCs w:val="24"/>
        </w:rPr>
        <w:t>«30» августа 2017 г.</w:t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2017 - 2018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музыке для 2 класса разработана на основе ФГОС НОО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по музыке, требований к результатам освоения основной образовательной программы начального общего образования по музыке, учебников «Музыка», авт. Критская Е.Д., Г.П.Сергеева, Шмагина Т.С.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зыкального образования и воспитания: </w:t>
      </w:r>
      <w:r>
        <w:rPr>
          <w:rFonts w:cs="Times New Roman" w:ascii="Times New Roman" w:hAnsi="Times New Roman"/>
          <w:sz w:val="24"/>
          <w:szCs w:val="24"/>
        </w:rPr>
        <w:t>формирование музыкальной культуры как неотъемлемой части духовной культуры школьников 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музыкальной культуры посредством эмоционального восприятия музы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 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разны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огащение  знаний о музыкальном искусстве;  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Style16"/>
        <w:ind w:left="14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34 часов, 1 час в неделю, 34 учебных недель. </w:t>
      </w:r>
      <w:r>
        <w:rPr>
          <w:rFonts w:cs="Times New Roman" w:ascii="Times New Roman" w:hAnsi="Times New Roman"/>
          <w:b/>
          <w:sz w:val="24"/>
          <w:szCs w:val="24"/>
        </w:rPr>
        <w:t>Описание УМК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.Д.Критская, Г.П.Сергеева Т.С.Шмагина. Музыка  2 класс. Учебник. – М.: Просвещение.- 2011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.Д.Критская, Г.П.Сергеева Т.С.Шмагина. Музыка 2 класс. Рабочая тетрадь для учащихся.– М.: Просвещение.- 2011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.Д.Критская, Г.П.Сергеева Т.С.Шмагина. Коллекция ЦОР по музыке        (компакт-диск).– М.: Просвещение. – 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1069" w:hanging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Планируемые результаты освоения предмета «Музыка» во 2 класс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универсальные учебные действи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 обучающегося будут сформиров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моциональная отзывчивость на доступные и близкие ребёнку по настроению музыкальные произведения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аз малой Родины, отраженный в музыкальных произведениях, представление о музыкальной культуре родного края, музыкальном символе России (гим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терес к различным видам музыкально-практической и творческой деятельности;</w:t>
        <w:br/>
        <w:t>- первоначальные представления о нравственном содержании музыкальных произведений;</w:t>
        <w:br/>
        <w:t>- этические и эстетические чувства, первоначальное осознание роли прекрасного в жизни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ражение в музыкальном исполнительстве (в т. ч. импровизациях) своих чувств и настроений; понимание настроений; понимание настроения других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равственно-эстетических переживаний музы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сприятия нравственного содержания музыки сказочного, героического характера и ненавязчивой морали русского народного твор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зиции слушателя и исполнителя музыкальных сочи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ервоначальной ориентации на оценку результатов коллективной музыкально-исполнительск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едставления о рациональной организации музыкальных занятий, гигие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лосового аппарат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нимать учебную задачу и следовать инструкции уч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ланировать свои действия в соответствии с учебными задачами и инструкцией уч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моционально откликаться на музыкальную характеристику образов героев музыкальных сказок и музыкальных зарис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полнять действия в уст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существлять контроль своего участия в доступных видах музыкальной деятельност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нимать смысл инструкции учителя и заданий, предложенных в учебн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спринимать мнение взрослых о музыкальном произведении и его исполн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полнять действия в опоре на заданный ориенти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полнять действия в громкоречевой (устной) форм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существлять поиск нужной информации, используя материал учебника и сведения, полученные от взрослых(задания типа «Выясни у взрослых…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ширять свои представления о музы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риентироваться в способах решения исполнительск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тать с дополнительными текстами и заданиями в рабочей тетради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читать простое схематическое изобра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относить содержание рисунков с музыкальными впечатлен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оотносить различные произведения по настроению, форме, по некоторы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м музыкальной выразительности (темп, динамика, ритм, мелодия)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роить рассуждения о воспринимаемых свойствах музыки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спользовать простые речевые средства для передачи своего впечатления от музы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сполнять музыкальные произведения со сверстниками, выполняя при этом разные функции (ритмическое сопровождение на разных детских инструментах и т.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итывать настроение других людей, их эмоции от восприятия музы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нимать участие в импровизациях, в коллективных инсценировках, в обсуждении музыкальных впечат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ледить за действиями других участников в процессе музык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ражать своё мнение о музыке в процессе слушания и ис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нимать содержание вопросов о музыке и воспроизводить 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нтролировать свои действия в коллективной раб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являть инициативу, участвуя в исполнении музы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моционально воспринимать музыку разного образного содержания, различных жан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личать и эмоционально откликаться на музыку разных жанров: песню-танец, песню-марш, танец, марш; воспринимать их характерные особ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моционально выражать своё отношение к музыкальным произведениям доступного содерж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спринимать нравственное содержание музыкальных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нимать роль различных выразительных средств в создании музыкального обр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равнивать звучание одного и того же произведения в разном исполн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знавать пройденные музыкальные произведения и их авто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мышлять и рассуждать о характере музыкальных произведений, о чувствах, передаваемых в музы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относить исполнение музыки с жизненными впечатлениями (например, с разными состояниями природ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поставлять музыкальные особенности народной и профессиональной музы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личать на слух и чувствовать выразительность звучания оркестров ( симфонического, народных инструментов, духового), звучания музыкальных инструментов; соотносить их тембры с характером героев, хоров ( детского и взросл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ходить сходство и различие интонаций, тем и образов, основных музыкальных фор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личать звучание музыкальных инстр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личать жанры народной музыки и основные её особ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ередавать эмоциональное содержание песенного (народного и профессионального) творчества в пении, движении, элементах дирижирования и др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спринимать темповые, динамические особенности музыки; различать простые ритмические групп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площать выразительные особенности профессионального и народного творчества в пении, движении, импровиз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нимать основные дирижёрские жесты: внимание, дыхание, начало, окончание, плавное звуковед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разительно исполнять попевки и песни, следить за интонированием и соблюдением певческой устан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разительно и ритмично двигаться под музыку разного характера, передавая изменения настроения в разных частях произ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аствовать в музыкальных драматиз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 овлад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едставлениями о музыкальном искусстве и его видах, связях с другими видами художественного творчества; об авторской и народной музыке, о музыке разны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едставлениями о творчестве композито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едставлениями о музыкальных жанрах. 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Содержание программы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я — Родина моя (3ч)</w:t>
        <w:tab/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ыкальные образы родного края. Песенность как отличительная черта русской музыки. Песня. Мелодия. Аккомпанемен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bCs/>
          <w:sz w:val="24"/>
          <w:szCs w:val="24"/>
        </w:rPr>
        <w:t> 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нь, полный событий (6ч)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р ребенка в музыкальных интонациях, образах.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етские пьесы </w:t>
      </w:r>
      <w:r>
        <w:rPr>
          <w:rFonts w:cs="Times New Roman" w:ascii="Times New Roman" w:hAnsi="Times New Roman"/>
          <w:bCs/>
          <w:sz w:val="24"/>
          <w:szCs w:val="24"/>
        </w:rPr>
        <w:t>П. Чайковского и С. Прокофьева. Музыкальный инструмент — фортепиано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bCs/>
          <w:sz w:val="24"/>
          <w:szCs w:val="24"/>
        </w:rPr>
        <w:t> 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 России петь — что стремиться в храм» (7ч)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окольные звоны России. Святые земли Русской. Праздники православной церкви. Рождество Христово. Молитва. Хора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bCs/>
          <w:sz w:val="24"/>
          <w:szCs w:val="24"/>
        </w:rPr>
        <w:t> 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Гори, гори ясно, чтобы не погасло!» (5ч)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bCs/>
          <w:sz w:val="24"/>
          <w:szCs w:val="24"/>
        </w:rPr>
        <w:t> 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музыкальном театре (4ч)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  <w:br/>
        <w:t>     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bCs/>
          <w:sz w:val="24"/>
          <w:szCs w:val="24"/>
        </w:rPr>
        <w:t> 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нцертном зале (3ч)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bCs/>
          <w:sz w:val="24"/>
          <w:szCs w:val="24"/>
        </w:rPr>
        <w:t> 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Чтоб музыкантом быть, так надобно уменье...» (6ч)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bCs/>
          <w:sz w:val="24"/>
          <w:szCs w:val="24"/>
        </w:rPr>
        <w:t> 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изучаемые вопрос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станут фундаментом обучения на дальнейших ступенях общего образования, обеспечат введение обучающихся в мир искусства и понимание неразрывной связи музыки и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личительная особенность программы —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ижение музыкального искусства учащимися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виды учебной деятельности школьников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музык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е 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ое музицирование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пластическое движение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зация музыкальных произвед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истема оценки достижения планируемых резуль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роках музыки проверяется и оценивается качество усвоения учащимися программ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оценивании успеваемости ориентирами для учителя являются конкретные требования к учащимся, представленные в программе каждого класса и примерные нормы оценки знаний и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 обучения оцениваются по пятибалльной системе и дополняются устной характеристикой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программа предполагает освоение учащимися различных видов музыкальной деятельности: хорового пения, слушания музыкальных произведени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провизацию, коллективное музициров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колько ярко и устойчиво проявляется у учащихся интерес к музыке, увлеченность ею, любовь к н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ют ли учащиеся размышлять о музыке, оценивать ее эмоциональный характер и определять образное содерж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ют ли учащиеся применять знания, полученные в процессе музыкальных занятий, по отношению к музыке, звучащей вокруг ни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в уровень исполнительской культуры, насколько развита способность творчески, ярко и эмоционально передавать в пении, игре на элементарных музыкальных инструментах, в музыкально-ритмических движениях содержание и характер исполняемых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Учебно-тематическое планиров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843"/>
        <w:gridCol w:w="1984"/>
        <w:gridCol w:w="1985"/>
      </w:tblGrid>
      <w:tr>
        <w:trPr>
          <w:trHeight w:val="2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</w:t>
            </w:r>
          </w:p>
        </w:tc>
      </w:tr>
      <w:tr>
        <w:trPr>
          <w:trHeight w:val="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(проверочные) работы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 — Родина м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нь, полный собы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 России петь — что стремиться в хр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и, гори ясно, чтобы не погасло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узыкальном театр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концертном за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Чтоб музыкантом быть, так надобно уменье...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.</w:t>
      </w:r>
      <w:r>
        <w:rPr>
          <w:rFonts w:cs="Times New Roman" w:ascii="Times New Roman" w:hAnsi="Times New Roman"/>
          <w:b/>
          <w:bCs/>
          <w:sz w:val="24"/>
          <w:szCs w:val="24"/>
        </w:rPr>
        <w:t>Календарно – тематическое планирование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1"/>
        <w:gridCol w:w="4148"/>
        <w:gridCol w:w="2374"/>
        <w:gridCol w:w="2374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</w:rPr>
              <w:t xml:space="preserve">Тема 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</w:rPr>
              <w:t>Дата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Style w:val="FontStyle4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</w:rPr>
              <w:t>По план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</w:rPr>
              <w:t>По факту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center"/>
              <w:rPr>
                <w:rStyle w:val="FontStyle43"/>
              </w:rPr>
            </w:pPr>
            <w:r>
              <w:rPr>
                <w:b/>
              </w:rPr>
              <w:t>Россия — Родина мо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Style w:val="FontStyle4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Здравствуй, Родина моя!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Style w:val="FontStyle4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оссия. Музыкальные образцы родного кр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Style w:val="FontStyle4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center"/>
              <w:rPr>
                <w:rStyle w:val="FontStyle43"/>
              </w:rPr>
            </w:pPr>
            <w:r>
              <w:rPr>
                <w:b/>
              </w:rPr>
              <w:t>День, полный событи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Style w:val="FontStyle4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инструмент - фортепиа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Style w:val="FontStyle4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. Прогул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Style w:val="FontStyle4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..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Style w:val="FontStyle4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разные марш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Style w:val="FontStyle4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жи сказку». Колыбельны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Style w:val="FontStyle43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олокольный звон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center"/>
              <w:rPr>
                <w:rStyle w:val="FontStyle43"/>
              </w:rPr>
            </w:pPr>
            <w:r>
              <w:rPr>
                <w:b/>
              </w:rPr>
              <w:t>«О России петь — что стремиться в храм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 Христо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center"/>
              <w:rPr>
                <w:rStyle w:val="FontStyle43"/>
              </w:rPr>
            </w:pPr>
            <w:r>
              <w:rPr>
                <w:b/>
              </w:rPr>
              <w:t>«Гори, гори ясно, чтобы не погасло!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нструмен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овые наигрыши. Разыграй песн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ом стиле. Сочини песенк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ы и праздники русского нар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будет впереди. Детский музыкальный теат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center"/>
              <w:rPr>
                <w:rStyle w:val="FontStyle43"/>
              </w:rPr>
            </w:pPr>
            <w:r>
              <w:rPr>
                <w:b/>
              </w:rPr>
              <w:t>В музыкальном театр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. Балет. Театр оперы и бал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палоч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М. И.Глинки «Руслан и Людмил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center"/>
              <w:rPr>
                <w:rStyle w:val="FontStyle43"/>
              </w:rPr>
            </w:pPr>
            <w:r>
              <w:rPr>
                <w:b/>
              </w:rPr>
              <w:t>В концертном зал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.С. Прокофьев «Петя и волк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ита М. П. Мусоргского «Картинки с выставки». Музыкальные впечатл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нестареющий Моцарт! Увертюра к Симфонии№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pacing w:lineRule="auto" w:line="240"/>
              <w:ind w:hanging="0"/>
              <w:jc w:val="center"/>
              <w:rPr>
                <w:rStyle w:val="FontStyle43"/>
              </w:rPr>
            </w:pPr>
            <w:r>
              <w:rPr>
                <w:b/>
              </w:rPr>
              <w:t>«Чтоб музыкантом быть, так надобно уменье...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цветик-семицвет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всё это - И.-С.Бах!»(Орган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в движен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учит людей понимать друг друг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лада. Природа и музы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а. П. И. Чайковский, С. С. Прокофье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16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Style w:val="FontStyle43"/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3"/>
      <w:bookmarkStart w:id="2" w:name="e462c0884a62386efd87af9e0343fc618fd53d4b"/>
      <w:bookmarkStart w:id="3" w:name="3"/>
      <w:bookmarkStart w:id="4" w:name="e462c0884a62386efd87af9e0343fc618fd53d4b"/>
      <w:bookmarkEnd w:id="3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9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44:00Z</dcterms:created>
  <dc:creator>User17</dc:creator>
  <dc:description/>
  <cp:keywords/>
  <dc:language>en-US</dc:language>
  <cp:lastModifiedBy>админ</cp:lastModifiedBy>
  <dcterms:modified xsi:type="dcterms:W3CDTF">2017-09-11T00:49:00Z</dcterms:modified>
  <cp:revision>4</cp:revision>
  <dc:subject/>
  <dc:title/>
</cp:coreProperties>
</file>