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спект урока окружающего мира «Наши ближайшие сосед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класс:</w:t>
      </w:r>
      <w:r>
        <w:rPr>
          <w:rFonts w:cs="Times New Roman" w:ascii="Times New Roman" w:hAnsi="Times New Roman"/>
          <w:sz w:val="26"/>
          <w:szCs w:val="26"/>
        </w:rPr>
        <w:t xml:space="preserve"> УМК «Школа России» 3 класс 2 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Тема урока:</w:t>
      </w:r>
      <w:r>
        <w:rPr>
          <w:rFonts w:cs="Times New Roman" w:ascii="Times New Roman" w:hAnsi="Times New Roman"/>
          <w:sz w:val="26"/>
          <w:szCs w:val="26"/>
        </w:rPr>
        <w:t xml:space="preserve"> «Наши ближайшие сосед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 формировать представление об органах чувств и их роли в жизни человека роли в жизнедеятельности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Идея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дея уважения к ми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ностные ориентиры:</w:t>
      </w:r>
      <w:r>
        <w:rPr>
          <w:rFonts w:cs="Times New Roman" w:ascii="Times New Roman" w:hAnsi="Times New Roman"/>
          <w:sz w:val="26"/>
          <w:szCs w:val="26"/>
        </w:rPr>
        <w:t xml:space="preserve"> многообразие народов, культур, международное сотрудничество как основа мира на Земл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Предмет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комятся со странами-соседями Росси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комятся с понятием границ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ат возможность научиться называть столицы государств – соседей Росс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Метапредмет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ое использование речевых средств и средств информационных и коммуникационных технологий для решения познавательных задач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владение сведениями о сущности и особенностях органов чувст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умения планировать свою деятельность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лушать собеседника и вести диалог, излагать своё мнение и аргументировать свою точку зр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Личностные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гуманистических и демократических ценностных ориентаций на основе знакомства с жизнью разных стр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  <w:r>
        <w:rPr>
          <w:rFonts w:cs="Times New Roman" w:ascii="Times New Roman" w:hAnsi="Times New Roman"/>
          <w:sz w:val="26"/>
          <w:szCs w:val="26"/>
        </w:rPr>
        <w:t>: Плешаков А.А., А.Е. Соловьева «Окружающий мир» методические рекомендации; Плешаков А.А. «Окружающий мир» учебник 3 класс 2 ч.; Плешков А.А. «Окружающий мир» рабочая тетрадь 3 класс 2 ч.; Тематическое планирование «Окружающий мир» 3 класс «Школа Росс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рудование урока</w:t>
      </w:r>
      <w:r>
        <w:rPr>
          <w:rFonts w:cs="Times New Roman" w:ascii="Times New Roman" w:hAnsi="Times New Roman"/>
          <w:sz w:val="26"/>
          <w:szCs w:val="26"/>
        </w:rPr>
        <w:t>: Интерактивная доска,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. Организация начала урока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b/>
                <w:bCs/>
                <w:sz w:val="26"/>
                <w:szCs w:val="26"/>
              </w:rPr>
              <w:t>Проверка домашнего задания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. Актуализация знаний.</w:t>
              <w:br/>
            </w:r>
            <w:r>
              <w:rPr>
                <w:bCs/>
                <w:sz w:val="26"/>
                <w:szCs w:val="26"/>
              </w:rPr>
              <w:t>- Для того, чтобы узнать о чем мы будем говорить сегодня на уроке, предлагаю вам разгадать ребус.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Кто такие соседи? </w:t>
            </w:r>
          </w:p>
          <w:p>
            <w:pPr>
              <w:pStyle w:val="Style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чему мы называем страны, которые расположены рядом с нами соседями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. Открытие новых знани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экране вы видите изображение. Что это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 что мы можем определить по этой карте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то выделено ярко красным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этой линией расположены другие государства, то есть как вы и сказали наши соседи. На карте их отделяет от нашей страны ярко красная линия, а как же разделены границы в жизни?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- Кто знает как и зачем разделены государства?</w:t>
              <w:br/>
              <w:br/>
              <w:br/>
              <w:t>- Кто занимается охраной наших границ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вайте познакомимся с их работой поближе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какой границе шла речь в данном видео? Кто был в этой стране? Назовите столицу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какой местности проходят границы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аким образом мы можем сделать вывод о том, какие бывают границы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оем учебник и посмотрим на карту, которая там дана. На ней проведена еще одна граница. Какая же граница разделяет Россию? И что она разделяет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учение границ мы начнем с Азиатской части России. Первая страна, о которой мы узнаем будет – Северная Корея и расскажет нам о ней …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 xml:space="preserve">- Посмотрим как велика наша страна и столько еще стран нам осталось изучить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так, граница с какой страной самая длинная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я короткая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ие границы кроме сухопутных имеет наша страна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одной из таких стран вас познакомит еще один докладчик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какой страной кроме Японии наша страна граничит по морю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ы знали, что между Россию и США разделяет всего 4 км? </w:t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sz w:val="26"/>
                <w:szCs w:val="26"/>
              </w:rPr>
              <w:t xml:space="preserve">Домашнее задание: </w:t>
            </w:r>
            <w:r>
              <w:rPr>
                <w:sz w:val="26"/>
                <w:szCs w:val="26"/>
              </w:rPr>
              <w:t>Выполнить оставшиеся упражнения в рабочей тетрад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  <w:r>
              <w:rPr>
                <w:i/>
                <w:iCs/>
                <w:sz w:val="26"/>
                <w:szCs w:val="26"/>
              </w:rPr>
              <w:br/>
              <w:t>слово «Соседи»</w:t>
            </w:r>
          </w:p>
          <w:p>
            <w:pPr>
              <w:pStyle w:val="Style16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 xml:space="preserve">Те, кто живет рядом, по-соседству. </w:t>
            </w:r>
          </w:p>
          <w:p>
            <w:pPr>
              <w:pStyle w:val="Style16"/>
              <w:rPr/>
            </w:pPr>
            <w:r>
              <w:rPr/>
              <w:t>Нас разделяет граница, но мы находимся рядом.</w:t>
            </w:r>
          </w:p>
          <w:p>
            <w:pPr>
              <w:pStyle w:val="Style16"/>
              <w:rPr/>
            </w:pPr>
            <w:r>
              <w:rPr/>
              <w:br/>
              <w:br/>
              <w:br/>
              <w:t>Это изображение карты, на которой изображены Россия.</w:t>
            </w:r>
          </w:p>
          <w:p>
            <w:pPr>
              <w:pStyle w:val="Style16"/>
              <w:rPr/>
            </w:pPr>
            <w:r>
              <w:rPr/>
              <w:t>Ландшафт, границы страны.</w:t>
            </w:r>
          </w:p>
          <w:p>
            <w:pPr>
              <w:pStyle w:val="Style16"/>
              <w:rPr/>
            </w:pPr>
            <w:r>
              <w:rPr/>
              <w:t>Линия границы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Дети высказывают предположения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/>
            </w:pPr>
            <w:r>
              <w:rPr>
                <w:i/>
              </w:rPr>
              <w:br/>
              <w:br/>
              <w:br/>
            </w:r>
            <w:r>
              <w:rPr/>
              <w:t>Границы разделены вспаханными полосами, их охраняют, чтобы нарушители не пересекали границу.</w:t>
            </w:r>
          </w:p>
          <w:p>
            <w:pPr>
              <w:pStyle w:val="Style16"/>
              <w:rPr/>
            </w:pPr>
            <w:r>
              <w:rPr/>
              <w:t>Пограничники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Дети смотрят отрывки видео о работе пограничников в горах, на море…</w:t>
            </w:r>
          </w:p>
          <w:p>
            <w:pPr>
              <w:pStyle w:val="Style16"/>
              <w:rPr/>
            </w:pPr>
            <w:r>
              <w:rPr/>
              <w:t>О границе с Абхазией. Сухум</w:t>
              <w:br/>
            </w:r>
          </w:p>
          <w:p>
            <w:pPr>
              <w:pStyle w:val="Style16"/>
              <w:rPr/>
            </w:pPr>
            <w:r>
              <w:rPr/>
              <w:t>В гористой и на воде</w:t>
            </w:r>
          </w:p>
          <w:p>
            <w:pPr>
              <w:pStyle w:val="Style16"/>
              <w:rPr/>
            </w:pPr>
            <w:r>
              <w:rPr/>
              <w:t>Морские и сухопутны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ральские горы разделяют страну на Европу и Азию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Дети по очереди выходят и рассказывают о нескольких странах, пользуясь заранее подготовленным планом сообщения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Рассказ о Северной Корее, Китае, Монголии, Казахстане, Азербайджане, Грузии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Дети смотрят видео о странах – соседях России.</w:t>
            </w:r>
          </w:p>
          <w:p>
            <w:pPr>
              <w:pStyle w:val="Style16"/>
              <w:rPr/>
            </w:pPr>
            <w:r>
              <w:rPr>
                <w:i/>
              </w:rPr>
              <w:t>Казахстан</w:t>
              <w:br/>
              <w:br/>
              <w:br/>
              <w:t>Северная Корея</w:t>
              <w:br/>
            </w:r>
          </w:p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i/>
              </w:rPr>
              <w:t>Водные</w:t>
              <w:br/>
              <w:br/>
              <w:br/>
              <w:t>Рассказ ученика по плану о Японии</w:t>
              <w:br/>
              <w:br/>
              <w:br/>
              <w:t>С США</w:t>
            </w:r>
          </w:p>
        </w:tc>
      </w:tr>
    </w:tbl>
    <w:p>
      <w:pPr>
        <w:pStyle w:val="Style16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6:53:00Z</dcterms:created>
  <dc:creator>Анна Лапшова</dc:creator>
  <dc:description/>
  <cp:keywords/>
  <dc:language>en-US</dc:language>
  <cp:lastModifiedBy>Lena Pashina</cp:lastModifiedBy>
  <cp:lastPrinted>2017-12-11T20:43:00Z</cp:lastPrinted>
  <dcterms:modified xsi:type="dcterms:W3CDTF">2018-05-06T10:42:00Z</dcterms:modified>
  <cp:revision>15</cp:revision>
  <dc:subject/>
  <dc:title/>
</cp:coreProperties>
</file>