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льникова Т.Р.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Неречев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Знакомство с неречевыми звуками, умение различать и выделять на фоне других звуков. Развивать слуховое вос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гопед предлагает сесть ребёнку после того, как тот простучит  простой ритм за логопед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Молчанка</w:t>
      </w:r>
      <w:r>
        <w:rPr>
          <w:sz w:val="28"/>
          <w:szCs w:val="28"/>
        </w:rPr>
        <w:t xml:space="preserve">». 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Дети с закрытыми глазами сидят и прислушиваются к звукам за окном, в соседней комнате, в классе и т.п. После они рассказывают, что они слышали в это время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Игра «Будь осторожен!»                                                                                              </w:t>
      </w:r>
      <w:r>
        <w:rPr>
          <w:sz w:val="28"/>
          <w:szCs w:val="28"/>
        </w:rPr>
        <w:t>Логопед просит детей принести на стол предметы, которые звенят. (Ложки, крышки, колокольчики, пластмассовые мелкие игрушки, машинки и т.п.). Логопед предлагает одному из детей осторожно складывать эти предметы в корзиночку так, чтобы они не зазвенели. Остальные дети слушают и хлопают в ладоши, если услышат даже лёгкий звон. Дети соревнуются, кто сможет положить большее количество предметов в корзин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Игра «Передай другому».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Логопед предлагает корзиночку со звенящими предметами пронести определённое расстояние так, чтобы эти предметы не звенели, а потом передать её другому ребёнку. Все дети по-очереди проносят «звонкую» корзиночку, а потом сами определяют победителя, потому что они вслушиваются в звуки, которые могут доноситься из корз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инамическая пауза</w:t>
      </w:r>
      <w:r>
        <w:rPr>
          <w:sz w:val="28"/>
          <w:szCs w:val="28"/>
        </w:rPr>
        <w:t>. Дети выполняют движения по просьбе логопеда в том случае, если он при этом говорит слово «пожалуйста». Например: «Хлопните в ладоши!», «Хлопните в ладоши, пожалуйст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Игра «Слушай и выполняй».</w:t>
      </w:r>
    </w:p>
    <w:p>
      <w:pPr>
        <w:pStyle w:val="Normal"/>
        <w:ind w:left="720" w:hanging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опед предлагает сесть детям  на ковр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редлагает  выслушать  то, что им надо сделать громким голосом, а то, кто это будет выполнять, тихим. Например: «Подойди к окну (громко), Серёжа (тихо)».</w:t>
      </w:r>
      <w:r>
        <w:rPr/>
        <w:t xml:space="preserve">         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«Кто как голос подаёт?». </w:t>
      </w:r>
      <w:r>
        <w:rPr>
          <w:sz w:val="28"/>
          <w:szCs w:val="28"/>
        </w:rPr>
        <w:t xml:space="preserve">Логопед показывает детям предметные картинки с изображением животных и птиц: </w:t>
      </w:r>
      <w:r>
        <w:rPr>
          <w:i/>
          <w:sz w:val="28"/>
          <w:szCs w:val="28"/>
        </w:rPr>
        <w:t>петуха, коровы, ослика, кукушки, цыплёнка, козочки, лошадки, курочки</w:t>
      </w:r>
      <w:r>
        <w:rPr/>
        <w:t xml:space="preserve">  </w:t>
      </w:r>
      <w:r>
        <w:rPr>
          <w:sz w:val="28"/>
          <w:szCs w:val="28"/>
        </w:rPr>
        <w:t>и просит вспомнить, как они подают голос. Подражая голосу животного, ребёнок может сделать его тише (животное далеко) или громче (животное близк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Итог занятия.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2:13:00Z</dcterms:created>
  <dc:creator>КОЛЯ</dc:creator>
  <dc:description/>
  <cp:keywords/>
  <dc:language>en-US</dc:language>
  <cp:lastModifiedBy>старком</cp:lastModifiedBy>
  <cp:lastPrinted>2019-09-15T16:20:00Z</cp:lastPrinted>
  <dcterms:modified xsi:type="dcterms:W3CDTF">2019-11-20T11:45:00Z</dcterms:modified>
  <cp:revision>7</cp:revision>
  <dc:subject/>
  <dc:title>Тема: Неречевые звуки</dc:title>
</cp:coreProperties>
</file>