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пользование системно-деятельностного подхода в современном образовательном процесс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к геометрии в 7 классе «Окружность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тельны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зировать знания об окружности и её элемента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ься применять полученные знания при решении задач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</w:t>
      </w:r>
    </w:p>
    <w:p>
      <w:pPr>
        <w:pStyle w:val="Style15"/>
        <w:spacing w:lineRule="auto" w:line="360" w:before="0" w:after="0"/>
        <w:ind w:left="-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звивать умения анализировать, сравнивать, обобщать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</w:t>
      </w:r>
    </w:p>
    <w:p>
      <w:pPr>
        <w:pStyle w:val="Style15"/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спитывать самостоятельность, упорство в достижении цели, познавательную активн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систематизация материа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карточки с тестом, презентация, учебник «Геометрия 7 – 9» Атанасян Л. 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. Мотивац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кружность известна нам всем с раннего детства. Это самая простая из кривых линий. Древнегреческие мыслители считали движение по окружности совершенным (идеальным) и приписывали всем без исключения небесным светил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 математики очень любят давать определения всем встречающимся в их науке понятиям, даже общеизвестным, т. е. разъяснять смысл того или иного выражения или названия. Сегодня мы рассмотрим определения окружности и её элементов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C</w:t>
      </w:r>
      <w:r>
        <w:rPr>
          <w:rFonts w:cs="Times New Roman" w:ascii="Times New Roman" w:hAnsi="Times New Roman"/>
          <w:b/>
          <w:sz w:val="24"/>
          <w:szCs w:val="24"/>
        </w:rPr>
        <w:t>лайд № 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l. Актуализация. (Игра в определения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пробуем поиграть в определения и определить такие понятия, как стол, школа, отдых, бег, обед, веселье и т. д. Разделимся на группы. Вытащите листок со словом.  Обсудите в группе его смысл, т. к. «одна голова хорошо, а четыре лучше» и попробуйте всем разъясн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казывается, дать определение  даже самым общеизвестным понятиям не так просто, как это может показаться на первый взгляд. Но вернёмся к окруж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Изучение нового материала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Древней Греции её считали самой совершенной. Как вы думаете почему? Совершенство окружности – в расположение всех её точек на одинаковом расстоянии от центра. </w:t>
      </w:r>
      <w:r>
        <w:rPr>
          <w:rFonts w:cs="Times New Roman" w:ascii="Times New Roman" w:hAnsi="Times New Roman"/>
          <w:b/>
          <w:sz w:val="24"/>
          <w:szCs w:val="24"/>
        </w:rPr>
        <w:t>( Слайд № 2)</w:t>
      </w:r>
      <w:r>
        <w:rPr>
          <w:rFonts w:cs="Times New Roman" w:ascii="Times New Roman" w:hAnsi="Times New Roman"/>
          <w:sz w:val="24"/>
          <w:szCs w:val="24"/>
        </w:rPr>
        <w:t xml:space="preserve"> Именно поэтому окружность – единственная кривая, которая может «скользить сама по себе», вращаясь вокруг центр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(Диалог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ы уже встречались с определениями, например, угла, треугольника и т. д. Теперь попробуйте сами сформулировать определение окружност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 сейчас прочитайте определение окружности, которое дано в учебнике и сравните со своим. Найдите ключевое слово в определении. Какому условию должна удовлетворять геометрическая фигура, чтобы быть окружностью? Как называют данную точку?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 теперь вспомним элементы окружности. Существует три названия отрезков, связанных с окружностью. Вы наверняка их знает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эти отрезки. </w:t>
      </w:r>
      <w:r>
        <w:rPr>
          <w:rFonts w:cs="Times New Roman" w:ascii="Times New Roman" w:hAnsi="Times New Roman"/>
          <w:b/>
          <w:sz w:val="24"/>
          <w:szCs w:val="24"/>
        </w:rPr>
        <w:t>(Слайд № 3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радиус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 какой </w:t>
      </w:r>
      <w:r>
        <w:rPr>
          <w:rFonts w:cs="Times New Roman" w:ascii="Times New Roman" w:hAnsi="Times New Roman"/>
          <w:sz w:val="24"/>
          <w:szCs w:val="24"/>
          <w:lang w:val="en-US"/>
        </w:rPr>
        <w:t>е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  <w:lang w:val="en-US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 отрезок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хорда? Любой отрезок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какой третий отрезок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определим диамет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диаметр – это тоже хорда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кой ещё элемент окружности вы знаете? Что такое дуг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  кто знает происхождение этих терминов? Оказывается, все названия элементов окружности первоначально были названием конкретных предметов, имеющих форму, более или менее близкую к форме данной фигуры.  (Почти все они происходят от греческих слов. Однако эти слова вошли в русский язык не непосредственно с греческого, а через латинский язы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ем похожи и чем различаются радиус и диаметр? Что у них общего? (Это отрезки. Центр окружности принадлежит и радиусу и диаметру. Оба внутри окружности. На диаметре можно разместить два радиуса). Чем отличаются радиус и диаметр? (Диаметр – это хорда, а радиус – нет. У радиуса точка О – это конец отрезка, а у диаметра точка О – это середин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 длине тоже различаются. А как именно? Сравните диаметр и радиус окружности. Очевидно диаметр в два раза больше радиуса. А как иначе можно сформулировать эту связь? Записываем формулы в тетрадь. Например, d = 5см, r = ? r = 7см, d = ? </w:t>
      </w:r>
      <w:r>
        <w:rPr>
          <w:rFonts w:cs="Times New Roman" w:ascii="Times New Roman" w:hAnsi="Times New Roman"/>
          <w:b/>
          <w:sz w:val="24"/>
          <w:szCs w:val="24"/>
        </w:rPr>
        <w:t>(Слайд № 4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ронтальная работ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матика даёт нам возможность правильно мыслить и рассуждать, смотреть и видеть, замечать различные особенности, делать выводы из замеченных особенностей. Это умение можно назвать «математическим зрением», его необходимо постоянно тренировать и развивать. Поэтому я предлагаю вам выполнить  </w:t>
      </w:r>
      <w:r>
        <w:rPr>
          <w:rFonts w:cs="Times New Roman" w:ascii="Times New Roman" w:hAnsi="Times New Roman"/>
          <w:b/>
          <w:sz w:val="24"/>
          <w:szCs w:val="24"/>
        </w:rPr>
        <w:t xml:space="preserve">№ 143 (Слайд № 5). </w:t>
      </w:r>
      <w:r>
        <w:rPr>
          <w:rFonts w:cs="Times New Roman" w:ascii="Times New Roman" w:hAnsi="Times New Roman"/>
          <w:sz w:val="24"/>
          <w:szCs w:val="24"/>
        </w:rPr>
        <w:t>Прочитайте  задание. Называя отрезок, объясняйте почему он является хордой, диаметром или радиусо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рактическая работа «Как нарисовать окружность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вычерчивания окружности на чертеже используют циркуль.(</w:t>
      </w:r>
      <w:r>
        <w:rPr>
          <w:rFonts w:cs="Times New Roman" w:ascii="Times New Roman" w:hAnsi="Times New Roman"/>
          <w:b/>
          <w:sz w:val="24"/>
          <w:szCs w:val="24"/>
        </w:rPr>
        <w:t>Слайд № 6)</w:t>
      </w:r>
      <w:r>
        <w:rPr>
          <w:rFonts w:cs="Times New Roman" w:ascii="Times New Roman" w:hAnsi="Times New Roman"/>
          <w:sz w:val="24"/>
          <w:szCs w:val="24"/>
        </w:rPr>
        <w:t xml:space="preserve"> Почему? Гораздо труднее нарисовать окружность от руки. Попробуйте сделать это сами. Не правда ли, получается какой – то овал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Я сейчас научу вас вычерчивать на клетчатой бумаге окружность определённого размера. Запомните одно правило, которое позволяет сделать изображение от руки: 3 – 1, 1 – 1, 1 – 3. </w:t>
      </w:r>
      <w:r>
        <w:rPr>
          <w:rFonts w:cs="Times New Roman" w:ascii="Times New Roman" w:hAnsi="Times New Roman"/>
          <w:b/>
          <w:sz w:val="24"/>
          <w:szCs w:val="24"/>
        </w:rPr>
        <w:t>(Слайд № 7, 8)</w:t>
      </w:r>
      <w:r>
        <w:rPr>
          <w:rFonts w:cs="Times New Roman" w:ascii="Times New Roman" w:hAnsi="Times New Roman"/>
          <w:sz w:val="24"/>
          <w:szCs w:val="24"/>
        </w:rPr>
        <w:t xml:space="preserve"> Посоревнуйтесь с друзьями, кто из вас лучше изобразит окружность без циркул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 как провести окружность на местности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думайте над этим вопросом.  </w:t>
      </w:r>
      <w:r>
        <w:rPr>
          <w:rFonts w:cs="Times New Roman" w:ascii="Times New Roman" w:hAnsi="Times New Roman"/>
          <w:b/>
          <w:sz w:val="24"/>
          <w:szCs w:val="24"/>
        </w:rPr>
        <w:t>(Слайд № 9, 10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V. Выполнение теста «Окружность». Взаимопроверка. (Слайд № 11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Что скажут о тебе другие, коли ты сам о себе, ничего сказать не можешь»  Козьма Прутков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ейчас, чтобы попробовать свои силы, выполним небольшую самостоятельную работу. Не огорчайтесь, если что-то не получится. Оценки за работу будут выставлены лучшие. Ознакомьтесь с содержанием работы. Расскажите, как вы будите выполнять работу? Обменяйтесь работами друг с другом, проверьте их. Оцените, используя критерии, которые указаны в таблице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V.  Рефлекс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ая шляпа – назвать тему сегодняшнего урока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ёлтая шляпа – назвать только «плюсы», всё то, что понравилось на уроке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ёрная шляпа – назвать «минусы» и то, что показалось сложным и почему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ая шляпа – говорить только о чувствах, которые возникли в ходе урока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лёная шляпа – где и как можно использовать полученный опыт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няя шляпа – чего мы достигли? Сделайте выводы</w:t>
      </w:r>
    </w:p>
    <w:p>
      <w:pPr>
        <w:pStyle w:val="Style15"/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VI. Подведение итогов урока. </w:t>
      </w:r>
      <w:r>
        <w:rPr>
          <w:rFonts w:cs="Times New Roman" w:ascii="Times New Roman" w:hAnsi="Times New Roman"/>
          <w:sz w:val="24"/>
          <w:szCs w:val="24"/>
        </w:rPr>
        <w:t>Урок подошёл к концу. Подведём ито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звучиваются предварительные итоги работ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Хочется, чтобы математика научила вас внимательно смотреть вокруг, видеть красоту обычных вещей, смотреть и думать, думать и делать выводы. Спасибо за урок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Слайд № 12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«Геометрия 7 – 9» Атанасян Л. С.: М «Просвещение», 2009 г.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ая геометрия 5 – 6 Шарыгин И. Ф., Ерганжиева Л. Н.: М. «Дрофа», 2000 г.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математики в школе IV – VI классы, Глейзер: М. «Просвещение», 1981 г.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геометрии 7 – 9 классы, метод. пособие с электронным приложением, м. «Планета», 2011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ая шляпа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ть тему сегодняшнего урока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ёлтая шляпа 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вать только «плюсы», всё то, 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понравилось на уроке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ёрная шляпа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вать «минусы» и то, 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показалось сложным и почему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ая шляпа 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ворить только о чувствах, 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орые возникли в ходе урока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лёная шляпа 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и как можно использовать 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ный опыт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яя шляпа 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го мы достигли? 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елайте выводы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 по теме «Окружность»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черкнуть ненужные слова текста в скобках: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кружность – это (абстрактная, геометрическая, плоская) фигура, состоящая из (множества, всех) точек, расположенных на (одинаковом, заданном) расстоянии от (некоторой, центральной) точки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диусом окружности называется (линия, прямая, отрезок), соединяющая центр окружности с (заданной, какой – либо) точкой окружности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   Диаметр окружности – это…(закончить предложение)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два радиуса, лежащие на одной прямой;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хорда, проходящая через центр окружности;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прямая, проходящая через две точки и центр окружности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нтр окружности – это…(закончить предложение)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точка, куда ставится ножка циркуля при начертании окружности;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середина окружности;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точка, равноудалённая от всех точек окружности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   Дуга окружности – это…(закончить предложение)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часть окружности, выделенная  точками;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часть окружности, выделенная двумя точками;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часть окружности, ограниченная хордой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ределить, на сколько дуг делят окружность две точки, лежащие на окружности.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брать правильный отв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на одну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на дв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.   Как изображается хорда на чертеже? Выбрать правильный отве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прямой линией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дугой окружности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отрезком с концами, лежащими на окружност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 Как называется отрезок, соединяющий центр окружности с любой точкой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кружности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длина окружности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радиус окружности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половина диаметра окружно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9:15:00Z</dcterms:created>
  <dc:creator>Admin</dc:creator>
  <dc:description/>
  <cp:keywords/>
  <dc:language>en-US</dc:language>
  <cp:lastModifiedBy>Olga</cp:lastModifiedBy>
  <dcterms:modified xsi:type="dcterms:W3CDTF">2015-10-19T18:52:00Z</dcterms:modified>
  <cp:revision>31</cp:revision>
  <dc:subject/>
  <dc:title/>
</cp:coreProperties>
</file>