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ОД по познавательному развитию (ознакомление с окружающим миром) в подготовительной группе «Березка» «Мое Отечество – Россия»</w:t>
      </w:r>
    </w:p>
    <w:p>
      <w:pPr>
        <w:pStyle w:val="Normal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интерес к получению знаний о России, воспитывать чувства принадлежности к определенной культуре, уважении к культурам других народов, умении рассказывать об истории и культуре своего народа, воспитывать патриотические чувства и любви к своей стране у дошкольников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показ, рассказ, объяснение, вопросы, игры, практические действия детей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социально-коммуникативное, познавательное, речевое, физическое, художественно-эстетическое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ы, чтение стихотворений, пословиц, поговорок, рассматривание иллюстраций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активизировать малоактивных дете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одной, русский, герб, флаг, гимн, конституция, национальности, многонациональная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, карта России, буквы для выкладывания слова «Россия», портрет В.В. Путина, картинки с национальностями, пазлы, ноутбук, музыкальное сопровождение, мультимедийный аппарат.</w:t>
      </w:r>
      <w:r>
        <w:br w:type="page"/>
      </w:r>
    </w:p>
    <w:p>
      <w:pPr>
        <w:pStyle w:val="Normal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чало занятия начинается с того, что дети стоят на ковре в кругу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 нам сегодня пришли гости, и не просто гости, а учителя, давайте с ними поздороваемся (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Сегодня на нашем занятии мы с вами раскроем тайну одного очень важного для нас слова. Вы готовы узнать тайну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вспомним уже знакомое слово, послушайте внимательно и вспомните его секрет – слово «родная»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граем в </w:t>
      </w:r>
      <w:r>
        <w:rPr>
          <w:rFonts w:cs="Times New Roman" w:ascii="Times New Roman" w:hAnsi="Times New Roman"/>
          <w:b/>
          <w:sz w:val="28"/>
          <w:szCs w:val="28"/>
        </w:rPr>
        <w:t>игру «Подбери словечко»</w:t>
      </w:r>
      <w:r>
        <w:rPr>
          <w:rFonts w:cs="Times New Roman" w:ascii="Times New Roman" w:hAnsi="Times New Roman"/>
          <w:sz w:val="28"/>
          <w:szCs w:val="28"/>
        </w:rPr>
        <w:t>. Нужно придумать к словам «родная», «родной» подходящее слово. Вспомнить, кого или что мы можем назвать родным (</w:t>
      </w:r>
      <w:r>
        <w:rPr>
          <w:rFonts w:cs="Times New Roman" w:ascii="Times New Roman" w:hAnsi="Times New Roman"/>
          <w:i/>
          <w:sz w:val="28"/>
          <w:szCs w:val="28"/>
        </w:rPr>
        <w:t>ответы детей – мама, папа, брат, сестра, дом, детский сад, город, край</w:t>
      </w:r>
      <w:r>
        <w:rPr>
          <w:rFonts w:cs="Times New Roman" w:ascii="Times New Roman" w:hAnsi="Times New Roman"/>
          <w:sz w:val="28"/>
          <w:szCs w:val="28"/>
        </w:rPr>
        <w:t>) (передавая мяч, дети называют словосочетания)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Какие вы молодцы. Давайте, послушаем, как это слово может звучать в стихотворении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ня</w:t>
      </w:r>
      <w:r>
        <w:rPr>
          <w:rFonts w:cs="Times New Roman" w:ascii="Times New Roman" w:hAnsi="Times New Roman"/>
          <w:i/>
          <w:sz w:val="28"/>
          <w:szCs w:val="28"/>
        </w:rPr>
        <w:t>: Много мам живет на свете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й душой их любят дети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мама есть одна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х дороже мне она!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она? Отвечу я: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одная мамочка моя»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повторим нежно и ласково: «Родная мамочка моя»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Давайте послушаем еще одно стихотворение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ристина</w:t>
      </w:r>
      <w:r>
        <w:rPr>
          <w:rFonts w:cs="Times New Roman" w:ascii="Times New Roman" w:hAnsi="Times New Roman"/>
          <w:i/>
          <w:sz w:val="28"/>
          <w:szCs w:val="28"/>
        </w:rPr>
        <w:t>: Рано утром детский сад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ей встречает.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игрушки для ребят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голке скучают!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й мяч, синий мяч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ы, медвежата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й сад!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ной наш сад!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ят все ребят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 по-разному может звучать одно и тоже слово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еще одно стихотворение и постарайтесь ответить на вопрос «Что такое Родина»?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 Ч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мы Родиной зовем?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й, где мы с тобой живем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березки и дороги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торым мы идем.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ы Родиной зовем?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в небе голубом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ушистый, золотистый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леб за праздничным столом.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мы Родиной зовем?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м, где мы с тобой растем,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кворцов весенних песни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распахнутым окном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ы послушали стихотворение. И так, что такое Родин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Родиной мы ее зовем потому, что в ней мы родились, всё в ней для нас родн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авайте посмотрим, какая она наша Родина, давайте присядем за наши столы и посмотрим презентацию про нашу Родину, нашу большую и великую страну (по оценке Федеральной службы государственной статистики на начало года население нашей страны составляло 146 780 720 (146 миллионов 780 тысяч 720) постоянных жителей, страна занимает 9 место в мире по численности населения – Китай – 1 399 483 000 (миллиард), Индия – 1 368 774 000, США – 331 427 186, Индонезия – 266 911 900, Пакистан – 215 855 198, Бразилия – 210 611 060, Нигерия – 204 117 376, Бангладеш – 169 495 503)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т такая замечательная презентация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кажите, какая она наша Родин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красивая, прекрасная, любимая, необъятная, могучая, родная, бескрайняя, богатая, огромна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антин Дмитриевич Ушинский говорил – «Наше Отечество, наша Родина – матушка Россия. Отечеством мы зовем ее потому, что в ней жили испокон веку отцы и деды наши. Родиной мы зовем ее потому, что в ней мы родились, в ней говорят родным нам языком и всё в ней для нас родное; матерью – потому что она вскормила нас своим хлебом, вспоила своими водами, выучила своему языку; как мать она защищает и бережет нас от всяких врагов…»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А теперь давайте дадим нашим глазкам отдохнут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 нужно отдохнуть, (закрыли глазки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глубоко вздохнуть,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лазки по кругу побегу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-много раз моргнут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 стало хорошо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ят мои глазки все!»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Молодцы! Продолжим говорить о нашей Родине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наша Родина, наша страна, в которой мы живем? </w:t>
      </w:r>
      <w:r>
        <w:rPr>
          <w:rFonts w:cs="Times New Roman" w:ascii="Times New Roman" w:hAnsi="Times New Roman"/>
          <w:i/>
          <w:sz w:val="28"/>
          <w:szCs w:val="28"/>
        </w:rPr>
        <w:t>(ответы детей – Россия)</w:t>
      </w:r>
    </w:p>
    <w:p>
      <w:pPr>
        <w:pStyle w:val="Normal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– это Россия, у нашей страны очень красивое и звучное имя – Россия, посмотрите, как пишется это слово </w:t>
      </w:r>
      <w:r>
        <w:rPr>
          <w:rFonts w:cs="Times New Roman" w:ascii="Times New Roman" w:hAnsi="Times New Roman"/>
          <w:i/>
          <w:sz w:val="28"/>
          <w:szCs w:val="28"/>
        </w:rPr>
        <w:t>(на доске выкладывается слово из букв «Россия»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мотрите, какое красивое имя – Россия. А вы знаете, что на территории нашей страны живут более ста национальностей – это русские, чуваши, башкиры, мордва, буряты, калмыки и многие другие (</w:t>
      </w:r>
      <w:r>
        <w:rPr>
          <w:rFonts w:cs="Times New Roman" w:ascii="Times New Roman" w:hAnsi="Times New Roman"/>
          <w:i/>
          <w:sz w:val="28"/>
          <w:szCs w:val="28"/>
        </w:rPr>
        <w:t>воспитатель выкладывает картинки с национальностями</w:t>
      </w:r>
      <w:r>
        <w:rPr>
          <w:rFonts w:cs="Times New Roman" w:ascii="Times New Roman" w:hAnsi="Times New Roman"/>
          <w:sz w:val="28"/>
          <w:szCs w:val="28"/>
        </w:rPr>
        <w:t>). Вот такая у нас многонациональная стран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про нашу страну, нашу Родину есть много пословиц, давайте вспомним некоторые из них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ной стороне и камешек знако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мила своя сторон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мире краше Родины наше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рода один дом – Родин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 – соловей без песн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му мила своя сторона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Молодцы! А как вы думаете, нужна ли человеку Родина?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авильно, нужн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? (ответы детей: Родина это место, где родились, здесь родители, друзья, дом, здесь любимая родная природа, люди, которые окружают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Молодцы! И в продолжении нашего разговора, запомните такие слова: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верю – лес, поле и степ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е – вода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е – воздух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ловеку нужна Родина!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на – это наш большой и общий дом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А сейчас мы с вами немного отдохнем и проведем небольшую физминутку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мы идем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ыплются дожде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-желтый листопад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ыпает всех ребя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небу ходят туч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бьется солнца лучик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с высоты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нут травы и цветы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плечам прижали рук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их вращат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ь усталость, лень и скуку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листья собират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лево посмотрел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право поглядел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дубовый, клена лис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орвать поторопись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-низко приседаем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очки собирае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ем большой букет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й осени привет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ледний раз присел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, посвежел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омой идем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желтые несе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оиграем в </w:t>
      </w:r>
      <w:r>
        <w:rPr>
          <w:rFonts w:cs="Times New Roman" w:ascii="Times New Roman" w:hAnsi="Times New Roman"/>
          <w:b/>
          <w:sz w:val="28"/>
          <w:szCs w:val="28"/>
        </w:rPr>
        <w:t>игру «Закончи предложение»</w:t>
      </w:r>
      <w:r>
        <w:rPr>
          <w:rFonts w:cs="Times New Roman" w:ascii="Times New Roman" w:hAnsi="Times New Roman"/>
          <w:sz w:val="28"/>
          <w:szCs w:val="28"/>
        </w:rPr>
        <w:t>, только не забываем, что мы не выкрикиваем, а поднимаем руку и отвечаем полным ответо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ша страна называется… (Россия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России называются… (россияне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лица России – город… (Москва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президент в России… (Владимир Владимирович Путин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выбирал президента… (российский народ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й документ имеет гражданин России… (паспорт, свидетельство о рождении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каком документе записаны права гражданина России… (конституция РФ)</w:t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, пожалуйста, легенду!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вным-давно было два государства: Можно и Нельзя. Они жили по разным законам. В государстве Можно все было разрешено: хочешь воровать – воруй, хочешь обзываться – обзывайся. Можно всё. В государстве Нельзя жители жили совсем иначе. Там нельзя было грабить, нельзя грубить. Государства постоянно враждовали между собой. И вот настал день решающей битвы. Сражение выиграло войско государство Можно. Государство Можно захватило половину государства нельзя. </w:t>
      </w:r>
      <w:r>
        <w:rPr>
          <w:rFonts w:cs="Times New Roman" w:ascii="Times New Roman" w:hAnsi="Times New Roman"/>
          <w:i/>
          <w:sz w:val="28"/>
          <w:szCs w:val="28"/>
        </w:rPr>
        <w:t>И как вы думаете, что тогда, ребята, случилось?</w:t>
      </w:r>
      <w:r>
        <w:rPr>
          <w:rFonts w:cs="Times New Roman" w:ascii="Times New Roman" w:hAnsi="Times New Roman"/>
          <w:sz w:val="28"/>
          <w:szCs w:val="28"/>
        </w:rPr>
        <w:t xml:space="preserve"> В городах и селах бывшего государства Нельзя стали воровать, на дорогах хозяйничали разбойники. Государство Можно пришло в упадок. И тогда правители государства Можно попросили помощи у государства Нельзя. Долго они совещались и пришли к решению объединиться и создать новое государство Законию. Придумали Конституцию, в государстве установился порядок, а все жители стали жить счастливо и дружно»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И так, что же такое Конституция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основной закон, те список самых главных правил, которые установили для себя граждане странн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все молодцы!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У России есть много своего особенного, того, что люди называют «русским». Давайте вспомним и скажем, про что можно сказать «русский», «русская», русские»? (</w:t>
      </w:r>
      <w:r>
        <w:rPr>
          <w:rFonts w:cs="Times New Roman" w:ascii="Times New Roman" w:hAnsi="Times New Roman"/>
          <w:i/>
          <w:sz w:val="28"/>
          <w:szCs w:val="28"/>
        </w:rPr>
        <w:t>русская природа, русская песня, характер, люди, душа, зима, закаты, солдаты, морозы и т.д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Присаживаемся на свои места за столы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кажите, пожалуйста, какие государственные символы вы знает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герб, флаг, гим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у Родину – Россию можно узнать не только по имени, но и по гимну, флагу и гербу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знаем, что наш флаг не похож на флаги других стран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з каких цветов состоит полотнище нашего флага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Полотнище нашего флага состоит из трех цвет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Назовите их цвета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белый, синий, красны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, что означают эти цвет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белый – мир, благородство; синий – цвет неба, верность; красный – отвагу, мужество, героиз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Где можно увидеть российский флаг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флаг поднят на зданиях администрации и правительства, флаг вывешивают в дни праздников, флаг развивается на мачтах Российских кораблях, изображение флага мы видим на самолетах, космических кораблях, на спортивных соревнованиях, дети и взрослые с Российскими флажками ходят на праздники</w:t>
      </w:r>
      <w:r>
        <w:rPr>
          <w:rFonts w:cs="Times New Roman" w:ascii="Times New Roman" w:hAnsi="Times New Roman"/>
          <w:sz w:val="28"/>
          <w:szCs w:val="28"/>
        </w:rPr>
        <w:t>) (22 августа отмечается День Российского флага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давайте рассмотрим наш герб и попробуем его описат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б России представляет собой темно-красный щит, на котором изображен золотой двуглавый орел (орел означает силу, две головы – головы орла смотрят в разные стороны, как бы показывая, что хоть страна и большая, но она единая), корона говорит, что Россия живет своими законами, на груди орла расположен герб Москвы, он представляет собой изображение всадника в серебряных доспехах и голубой мантии (плаще) на серебряном коне, он поражает золотым копьем черного змея (дракона) (означает победа добра над злом, справедливости над несправедливостью).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встретить изображение герб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на печатях, на паспорте, на аттестате, на правительственных наградах, официальных документах, на государственных здания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гимн? (ответы детей: это главная песня нашей страны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 и флаг мы видим, а гимн – слышим, это мелодия торжественная и величественная, она звучит в торжественных случаях: во время встреч руководителей государств, торжественных собраний, исполняется во время спортивных соревновани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на звучит, то мы должны…. встать. (музыка Александра Васильевича Александрова, слова Сергея Владимировича Михалкова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А в закреплении сказанного, поиграем и сложим пазлы. На столах у вас лежат 2 конверта, содержимое их разное, мы с вами сейчас поработаем в парах, и соберем пазлы, и скажем, что получилось. Какая пара сложит пазлы все, тихо поднимаем руку, я подойду и проверю, а затем мы проверим на доске, что у нас с вами получилось. Приступаем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е в нашей стране есть главные праздники, которые отмечают все граждане Росси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, чтобы узнать, как называются эти праздники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д Мороз принес подарк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д елочку кладет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 веселый, яркий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праздник… (Новый год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б на всей большой Земле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настал для человечества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в феврале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… (Защитника Отечества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нам куда-то надо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найти поможет карт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м нужны награды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бег начнем со старта…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ой мы встретить рады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день… (Восьмое марта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зыка, флаги, шары и цветы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есенней вокруг красоты!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мая отметим всегда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ный праздник… (Весны и труда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дет парад, гремит салю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оркестр там и ту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прадеды и деды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т славный… (День Победы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12 июня мы отмечаем день… (Рождения России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4 ноября какой будем отмечать праздник… (День народного единства – народ объединился и защитил свою Родину от врагов)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сегодня узнали и о чем мы с вами говорил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играли в игры подбирали к словам родной и русский слова; узнали, что такое Родина, повторили символы нашей страны, вспомнили государственные праздники, повторили национальности и  т.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у сегодня наше занятие такими словами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, без нее нам не жить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ее, чтобы вечно ей быть!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правдой и силой, всею нашей судьбой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Россию – нет России другой!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 завершении занятия, вспомним песню Георгия Струве «У моей России длинные косички…»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 моей России длинные косичк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России светлые ресничк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России голубые оч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, Россия, ты похожа очен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радуга цветная –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Россия – белые березы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Россия – утренние росы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Россия, ты всего дороже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на маму ты мою похожа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радуга цветная –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всех теплом согреешь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песни петь умеешь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неразлучна с нами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оссия наша – это я с друзьями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радуга цветная – 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47:00Z</dcterms:created>
  <dc:creator>Home</dc:creator>
  <dc:description/>
  <cp:keywords/>
  <dc:language>en-US</dc:language>
  <cp:lastModifiedBy>Home</cp:lastModifiedBy>
  <dcterms:modified xsi:type="dcterms:W3CDTF">2019-11-24T08:17:00Z</dcterms:modified>
  <cp:revision>18</cp:revision>
  <dc:subject/>
  <dc:title/>
</cp:coreProperties>
</file>