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автономное дошкольно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е учрежд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4 общеразвивающего вида»  г.Сыктывка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истема взаимодействия с родителями в период адаптации детей раннего возраста к детскому са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b/>
          <w:sz w:val="28"/>
          <w:szCs w:val="28"/>
        </w:rPr>
        <w:t>Опыт работы воспитателя:</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Григоренко Татьяны Александровны</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9</w:t>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5319186">
            <w:r>
              <w:rPr>
                <w:rStyle w:val="IndexLink"/>
                <w:rFonts w:cs="Times New Roman" w:ascii="Times New Roman" w:hAnsi="Times New Roman"/>
                <w:lang w:val="en-US" w:eastAsia="en-US"/>
              </w:rPr>
              <w:t>Введение</w:t>
            </w:r>
            <w:r>
              <w:rPr>
                <w:rStyle w:val="IndexLink"/>
                <w:lang w:val="en-US" w:eastAsia="en-US"/>
              </w:rPr>
              <w:tab/>
              <w:t>3</w:t>
            </w:r>
          </w:hyperlink>
        </w:p>
        <w:p>
          <w:pPr>
            <w:pStyle w:val="Contents1"/>
            <w:tabs>
              <w:tab w:val="clear" w:pos="708"/>
              <w:tab w:val="left" w:pos="440" w:leader="none"/>
              <w:tab w:val="right" w:pos="9345" w:leader="dot"/>
            </w:tabs>
            <w:rPr>
              <w:lang w:val="en-US" w:eastAsia="en-US"/>
            </w:rPr>
          </w:pPr>
          <w:hyperlink w:anchor="__RefHeading___Toc25319187">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Теоретические основы проблемы адаптации детей раннего возраста к детскому саду</w:t>
            </w:r>
            <w:r>
              <w:rPr>
                <w:rStyle w:val="IndexLink"/>
                <w:lang w:val="en-US" w:eastAsia="en-US"/>
              </w:rPr>
              <w:tab/>
              <w:t>4</w:t>
            </w:r>
          </w:hyperlink>
        </w:p>
        <w:p>
          <w:pPr>
            <w:pStyle w:val="Contents2"/>
            <w:tabs>
              <w:tab w:val="clear" w:pos="708"/>
              <w:tab w:val="right" w:pos="9345" w:leader="dot"/>
            </w:tabs>
            <w:rPr>
              <w:lang w:val="en-US" w:eastAsia="en-US"/>
            </w:rPr>
          </w:pPr>
          <w:hyperlink w:anchor="__RefHeading___Toc25319188">
            <w:r>
              <w:rPr>
                <w:rStyle w:val="IndexLink"/>
                <w:rFonts w:cs="Times New Roman" w:ascii="Times New Roman" w:hAnsi="Times New Roman"/>
                <w:lang w:val="en-US" w:eastAsia="en-US"/>
              </w:rPr>
              <w:t>1.1. Психологи и педагоги об успешной адаптации детей к детскому саду</w:t>
            </w:r>
            <w:r>
              <w:rPr>
                <w:rStyle w:val="IndexLink"/>
                <w:lang w:val="en-US" w:eastAsia="en-US"/>
              </w:rPr>
              <w:tab/>
              <w:t>4</w:t>
            </w:r>
          </w:hyperlink>
        </w:p>
        <w:p>
          <w:pPr>
            <w:pStyle w:val="Contents2"/>
            <w:tabs>
              <w:tab w:val="clear" w:pos="708"/>
              <w:tab w:val="left" w:pos="880" w:leader="none"/>
              <w:tab w:val="right" w:pos="9345" w:leader="dot"/>
            </w:tabs>
            <w:rPr>
              <w:lang w:val="en-US" w:eastAsia="en-US"/>
            </w:rPr>
          </w:pPr>
          <w:hyperlink w:anchor="__RefHeading___Toc25319189">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lang w:val="en-US" w:eastAsia="en-US"/>
              </w:rPr>
              <w:t>Система взаимодействия с родителями в период адаптации детей раннего возраста к детскому саду</w:t>
            </w:r>
            <w:r>
              <w:rPr>
                <w:rStyle w:val="IndexLink"/>
                <w:lang w:val="en-US" w:eastAsia="en-US"/>
              </w:rPr>
              <w:tab/>
              <w:t>7</w:t>
            </w:r>
          </w:hyperlink>
        </w:p>
        <w:p>
          <w:pPr>
            <w:pStyle w:val="Contents2"/>
            <w:tabs>
              <w:tab w:val="clear" w:pos="708"/>
              <w:tab w:val="left" w:pos="880" w:leader="none"/>
              <w:tab w:val="right" w:pos="9345" w:leader="dot"/>
            </w:tabs>
            <w:rPr>
              <w:lang w:val="en-US" w:eastAsia="en-US"/>
            </w:rPr>
          </w:pPr>
          <w:hyperlink w:anchor="__RefHeading___Toc25319190">
            <w:r>
              <w:rPr>
                <w:rStyle w:val="IndexLink"/>
                <w:rFonts w:cs="Times New Roman" w:ascii="Times New Roman" w:hAnsi="Times New Roman"/>
                <w:lang w:val="en-US" w:eastAsia="en-US"/>
              </w:rPr>
              <w:t>1.3.</w:t>
            </w:r>
            <w:r>
              <w:rPr>
                <w:rStyle w:val="IndexLink"/>
                <w:lang w:val="en-US" w:eastAsia="en-US"/>
              </w:rPr>
              <w:tab/>
            </w:r>
            <w:r>
              <w:rPr>
                <w:rStyle w:val="IndexLink"/>
                <w:rFonts w:cs="Times New Roman" w:ascii="Times New Roman" w:hAnsi="Times New Roman"/>
                <w:lang w:val="en-US" w:eastAsia="en-US"/>
              </w:rPr>
              <w:t>Влияние игры на адаптацию детей раннего возраста к дошкольному учреждению</w:t>
            </w:r>
            <w:r>
              <w:rPr>
                <w:rStyle w:val="IndexLink"/>
                <w:lang w:val="en-US" w:eastAsia="en-US"/>
              </w:rPr>
              <w:tab/>
              <w:t>16</w:t>
            </w:r>
          </w:hyperlink>
        </w:p>
        <w:p>
          <w:pPr>
            <w:pStyle w:val="Contents1"/>
            <w:tabs>
              <w:tab w:val="clear" w:pos="708"/>
              <w:tab w:val="left" w:pos="440" w:leader="none"/>
              <w:tab w:val="right" w:pos="9345" w:leader="dot"/>
            </w:tabs>
            <w:rPr>
              <w:lang w:val="en-US" w:eastAsia="en-US"/>
            </w:rPr>
          </w:pPr>
          <w:hyperlink w:anchor="__RefHeading___Toc25319191">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Организация работы для успешной адаптации детей к детскому саду</w:t>
            </w:r>
            <w:r>
              <w:rPr>
                <w:rStyle w:val="IndexLink"/>
                <w:lang w:val="en-US" w:eastAsia="en-US"/>
              </w:rPr>
              <w:tab/>
              <w:t>19</w:t>
            </w:r>
          </w:hyperlink>
        </w:p>
        <w:p>
          <w:pPr>
            <w:pStyle w:val="Contents1"/>
            <w:tabs>
              <w:tab w:val="clear" w:pos="708"/>
              <w:tab w:val="right" w:pos="9345" w:leader="dot"/>
            </w:tabs>
            <w:rPr>
              <w:lang w:val="en-US" w:eastAsia="en-US"/>
            </w:rPr>
          </w:pPr>
          <w:hyperlink w:anchor="__RefHeading___Toc25319192">
            <w:r>
              <w:rPr>
                <w:rStyle w:val="IndexLink"/>
                <w:rFonts w:cs="Times New Roman" w:ascii="Times New Roman" w:hAnsi="Times New Roman"/>
                <w:lang w:val="en-US" w:eastAsia="en-US"/>
              </w:rPr>
              <w:t>Заключение.</w:t>
            </w:r>
            <w:r>
              <w:rPr>
                <w:rStyle w:val="IndexLink"/>
                <w:lang w:val="en-US" w:eastAsia="en-US"/>
              </w:rPr>
              <w:tab/>
              <w:t>26</w:t>
            </w:r>
          </w:hyperlink>
        </w:p>
        <w:p>
          <w:pPr>
            <w:pStyle w:val="Contents1"/>
            <w:tabs>
              <w:tab w:val="clear" w:pos="708"/>
              <w:tab w:val="right" w:pos="9345" w:leader="dot"/>
            </w:tabs>
            <w:rPr>
              <w:lang w:val="en-US" w:eastAsia="en-US"/>
            </w:rPr>
          </w:pPr>
          <w:hyperlink w:anchor="__RefHeading___Toc25319193">
            <w:r>
              <w:rPr>
                <w:rStyle w:val="IndexLink"/>
                <w:rFonts w:cs="Times New Roman" w:ascii="Times New Roman" w:hAnsi="Times New Roman"/>
                <w:lang w:val="en-US" w:eastAsia="en-US"/>
              </w:rPr>
              <w:t>Список литературы:</w:t>
            </w:r>
            <w:r>
              <w:rPr>
                <w:rStyle w:val="IndexLink"/>
                <w:lang w:val="en-US" w:eastAsia="en-US"/>
              </w:rPr>
              <w:tab/>
              <w:t>27</w:t>
            </w:r>
          </w:hyperlink>
        </w:p>
        <w:p>
          <w:pPr>
            <w:pStyle w:val="Contents1"/>
            <w:tabs>
              <w:tab w:val="clear" w:pos="708"/>
              <w:tab w:val="right" w:pos="9345" w:leader="dot"/>
            </w:tabs>
            <w:rPr>
              <w:lang w:val="en-US" w:eastAsia="en-US"/>
            </w:rPr>
          </w:pPr>
          <w:hyperlink w:anchor="__RefHeading___Toc25319194">
            <w:r>
              <w:rPr>
                <w:rStyle w:val="IndexLink"/>
                <w:rFonts w:cs="Times New Roman" w:ascii="Times New Roman" w:hAnsi="Times New Roman"/>
                <w:lang w:val="en-US" w:eastAsia="en-US"/>
              </w:rPr>
              <w:t>Приложения</w:t>
            </w:r>
            <w:r>
              <w:rPr>
                <w:rStyle w:val="IndexLink"/>
                <w:lang w:val="en-US" w:eastAsia="en-US"/>
              </w:rPr>
              <w:tab/>
              <w:t>29</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0" w:name="__RefHeading___Toc25319186"/>
      <w:bookmarkEnd w:id="0"/>
      <w:r>
        <w:rPr>
          <w:rFonts w:cs="Times New Roman" w:ascii="Times New Roman" w:hAnsi="Times New Roman"/>
          <w:sz w:val="28"/>
          <w:szCs w:val="28"/>
        </w:rPr>
        <w:t>В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е ребёнка в детский сад – важное событие в жизни любой семьи. Детский сад – новый период в жизни ребёнка. Для малыша это, прежде всего, первый опыт коллективного общения. Новую обстановку, незнакомых людей не все дети принимают сразу и без проблем. Большинство из них реагируют на детский сад плачем. Одни легко входят в группу, но плачут вечером дома, другие – соглашаются идти в детский сад с утра, перед входом в группу начинают капризничать и плак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адаптации ребёнка во многом зависит от того, как сумеет понять воспитатель его нужды, интересы, наклонности, своевременно снять эмоциональное напряжение, согласовать методику проведения режимных процессов с семьё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отдавая своего ребёнка в детский сад, испытывают тревогу за его судьбу. Необходимо сделать этот важный момент в жизни малыша и его родителей менее напряжённым   болезненным, чтобы он с радостью стал посещать детский с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используя разработки современных педагогов, ученых, психологов об успешной адаптации детей, используя различные игры и упражнения, помочь детям пройти адаптационный период более благополучно и успешно.</w:t>
      </w:r>
    </w:p>
    <w:p>
      <w:pPr>
        <w:pStyle w:val="Normal"/>
        <w:spacing w:lineRule="auto" w:line="360" w:before="0" w:after="0"/>
        <w:ind w:firstLine="567"/>
        <w:jc w:val="both"/>
        <w:rPr/>
      </w:pPr>
      <w:r>
        <w:rPr>
          <w:rFonts w:cs="Times New Roman" w:ascii="Times New Roman" w:hAnsi="Times New Roman"/>
          <w:sz w:val="28"/>
          <w:szCs w:val="28"/>
        </w:rPr>
        <w:t xml:space="preserve">Для достижения цели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добрать и изучить методическую литературу по данной теме.</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оздать в группе развивающую среду, благоприятную для прохождения детьми периода адаптации.</w:t>
      </w:r>
    </w:p>
    <w:p>
      <w:pPr>
        <w:pStyle w:val="Style16"/>
        <w:numPr>
          <w:ilvl w:val="0"/>
          <w:numId w:val="14"/>
        </w:numPr>
        <w:tabs>
          <w:tab w:val="clear" w:pos="708"/>
          <w:tab w:val="left" w:pos="993" w:leader="none"/>
        </w:tabs>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оставить перспективный план работы с семьёй по адаптации детей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легчить ребёнку вхождение в новые условия жизни – задача вполне посильная. Правильно организованная система работы с семьёй в этот период должна положительно повлиять на успешную адаптацию детей к условиям дошкольного учреждения</w:t>
      </w:r>
    </w:p>
    <w:p>
      <w:pPr>
        <w:pStyle w:val="Style16"/>
        <w:numPr>
          <w:ilvl w:val="0"/>
          <w:numId w:val="4"/>
        </w:numPr>
        <w:spacing w:lineRule="auto" w:line="360" w:before="0" w:after="0"/>
        <w:contextualSpacing/>
        <w:jc w:val="center"/>
        <w:outlineLvl w:val="0"/>
        <w:rPr>
          <w:rFonts w:ascii="Times New Roman" w:hAnsi="Times New Roman" w:cs="Times New Roman"/>
          <w:b/>
          <w:b/>
          <w:sz w:val="28"/>
          <w:szCs w:val="28"/>
        </w:rPr>
      </w:pPr>
      <w:bookmarkStart w:id="1" w:name="__RefHeading___Toc25319187"/>
      <w:bookmarkEnd w:id="1"/>
      <w:r>
        <w:rPr>
          <w:rFonts w:cs="Times New Roman" w:ascii="Times New Roman" w:hAnsi="Times New Roman"/>
          <w:b/>
          <w:sz w:val="28"/>
          <w:szCs w:val="28"/>
        </w:rPr>
        <w:t>Теоретические основы проблемы адаптации детей раннего возраста к детскому саду</w:t>
      </w:r>
    </w:p>
    <w:p>
      <w:pPr>
        <w:pStyle w:val="Heading2"/>
        <w:spacing w:lineRule="auto" w:line="360" w:before="0" w:after="0"/>
        <w:jc w:val="center"/>
        <w:rPr>
          <w:rFonts w:ascii="Times New Roman" w:hAnsi="Times New Roman" w:cs="Times New Roman"/>
          <w:i w:val="false"/>
          <w:i w:val="false"/>
        </w:rPr>
      </w:pPr>
      <w:bookmarkStart w:id="2" w:name="__RefHeading___Toc25319188"/>
      <w:bookmarkEnd w:id="2"/>
      <w:r>
        <w:rPr>
          <w:rFonts w:cs="Times New Roman" w:ascii="Times New Roman" w:hAnsi="Times New Roman"/>
          <w:i w:val="false"/>
        </w:rPr>
        <w:t>1.1. Психологи и педагоги об успешной адаптации детей к детскому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от лат. – прилаживание, приспособление) – одно из ключевых понятий, используемых сегодня в психологии. Оно подразумевает психическое здоровье личности, т.е. гармонию с самим собой и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под адаптацией понимается процесс вхождения человека в новую для него среду и приспособления к его условиям. Адаптация является активным процессом, приводящим или к позитивным результатам, или к негативным (стресс). О проблемах адаптации и его облегчении говорят многие современные педагоги, психологи, ученые – это К. П. Печора, Г. В. Пантюхина, В. Г. Алямовская, Н. Д. Ватутина, Т. Н. Доронова, Э. Л. Фрухт, Е. Смирнова, Н. Пикулева, В. Сотникова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ннее детство – всему начало. «Все в этом возрасте формируется впервые, всему ребенок должен научиться», - так охарактеризовал этот возраст профессор преддошкольной педагогики Н. М. Щелован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онный период – один из ответственных моментов в жизни ребёнка. Оттого, как он пройдёт, зависит формирование основных базисных новообразований этого возрас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расте от полутора до трех лет у ребенка все взаимосвязано: состояние здоровья и эмоциональный настрой, физическое и нервно – психическое развитие.</w:t>
      </w:r>
    </w:p>
    <w:p>
      <w:pPr>
        <w:pStyle w:val="Normal"/>
        <w:spacing w:lineRule="auto" w:line="360" w:before="0" w:after="0"/>
        <w:ind w:firstLine="567"/>
        <w:jc w:val="both"/>
        <w:rPr/>
      </w:pPr>
      <w:r>
        <w:rPr>
          <w:rFonts w:cs="Times New Roman" w:ascii="Times New Roman" w:hAnsi="Times New Roman"/>
          <w:sz w:val="28"/>
          <w:szCs w:val="28"/>
        </w:rPr>
        <w:t>Положительное эмоциональное состояние ребенка является показателем, во – первых, здоровья, а во – вторых испытываемого комфорта, любви, понимания. Больной ребенок, в силу своей особенности, никогда не будет от души улыбаться и смея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рвно–эмоциональный стресс – это своего рода болезнь, которой может заболеть каждый малыш в результате разлуки с родителями, с возникновением трудностей в окружении чужих взрослых и сверстников. Стрессовая ситуация приводит в свою очередь к невротическим реакциям           (капризы, отказ от еды, частые заболевания, психические регрессии и т. 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т почему так важно, так актуально создать условия в ДОУ для эмоционального благополучия, создать условия, направленные на оздоровления детей, не допустить ни в коем случае возникновения нервно – эмоционального стресса.</w:t>
      </w:r>
    </w:p>
    <w:p>
      <w:pPr>
        <w:pStyle w:val="Normal"/>
        <w:spacing w:lineRule="auto" w:line="360" w:before="0" w:after="0"/>
        <w:ind w:firstLine="709"/>
        <w:jc w:val="both"/>
        <w:rPr/>
      </w:pPr>
      <w:r>
        <w:rPr>
          <w:rFonts w:cs="Times New Roman" w:ascii="Times New Roman" w:hAnsi="Times New Roman"/>
          <w:sz w:val="28"/>
          <w:szCs w:val="28"/>
        </w:rPr>
        <w:t>Ученые утверждают, что для того, чтобы по-настоящему управлять поведением детей (а не только направлять его) в период адаптации, необходимо продуманная во всех деталях система работы, построенная на знаниях возрастных особенностей развития, определяющих поведение ребенка к условиям общественного воспитания. Главное для ребенка – это взрослый. От того, как взрослые подойдут к малышу в период адаптации, зависит его привыкание к дошкольному учреждению.</w:t>
      </w:r>
    </w:p>
    <w:p>
      <w:pPr>
        <w:pStyle w:val="Normal"/>
        <w:spacing w:lineRule="auto" w:line="360" w:before="0" w:after="0"/>
        <w:ind w:firstLine="709"/>
        <w:jc w:val="both"/>
        <w:rPr/>
      </w:pPr>
      <w:r>
        <w:rPr>
          <w:rFonts w:cs="Times New Roman" w:ascii="Times New Roman" w:hAnsi="Times New Roman"/>
          <w:sz w:val="28"/>
          <w:szCs w:val="28"/>
        </w:rPr>
        <w:t>Так, Н. Д. Ватутина в работе «Ребенок поступает в детский сад» рассматривает организацию оптимальных условий для успешной адаптации в детском саду, раскрывает особенности поведения детей и методы воздействия на детей в период адаптации, а также требования к подготовке детей в семье к детскому саду. При организации приема детей в детский сад она рекомендует для облегчения адаптации соблюдать комплектования детей, ступенчатость адаптаций и обязательно, дифференцированный подход к каждому малы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 Алямовская в трудах «Ясли - это серьёзно», большую роль для успешной адаптации отводит совместной работе детского сада и семьи. Именно изучение ребенка до поступления в ясли, а также знакомства с его семьей, зависит его адаптационный период. Педагог подтверждает обязательную ступенчатость пребывания ребенка в детском саду в адаптационный период, так как считает, что малыш раннего возраста не в состоянии выдержать разлуку с семьей.                              </w:t>
      </w:r>
    </w:p>
    <w:p>
      <w:pPr>
        <w:pStyle w:val="Normal"/>
        <w:spacing w:lineRule="auto" w:line="360" w:before="0" w:after="0"/>
        <w:ind w:firstLine="567"/>
        <w:jc w:val="both"/>
        <w:rPr/>
      </w:pPr>
      <w:r>
        <w:rPr>
          <w:rFonts w:cs="Times New Roman" w:ascii="Times New Roman" w:hAnsi="Times New Roman"/>
          <w:sz w:val="28"/>
          <w:szCs w:val="28"/>
        </w:rPr>
        <w:t>Основными критериями адаптации В.Г.Алямовская счита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веденческие реак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ень нервно – психического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болеваемость и течение болез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нтропометрические показатели (рост, ве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ю, как ученым, хорошо раскрыты степени адаптации.</w:t>
      </w:r>
    </w:p>
    <w:p>
      <w:pPr>
        <w:pStyle w:val="Normal"/>
        <w:spacing w:lineRule="auto" w:line="360" w:before="0" w:after="0"/>
        <w:ind w:firstLine="567"/>
        <w:jc w:val="both"/>
        <w:rPr/>
      </w:pPr>
      <w:r>
        <w:rPr>
          <w:rFonts w:cs="Times New Roman" w:ascii="Times New Roman" w:hAnsi="Times New Roman"/>
          <w:sz w:val="28"/>
          <w:szCs w:val="28"/>
        </w:rPr>
        <w:t>К. Л. Печорой разработаны психолого–педагогические параметры с целью прогноза адапт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ведение детей, связанное с удовлетворением органических потребнос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рвно – психическое развит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черты личности.</w:t>
      </w:r>
    </w:p>
    <w:p>
      <w:pPr>
        <w:pStyle w:val="Normal"/>
        <w:spacing w:lineRule="auto" w:line="360" w:before="0" w:after="0"/>
        <w:ind w:firstLine="567"/>
        <w:jc w:val="both"/>
        <w:rPr/>
      </w:pPr>
      <w:r>
        <w:rPr>
          <w:rFonts w:cs="Times New Roman" w:ascii="Times New Roman" w:hAnsi="Times New Roman"/>
          <w:sz w:val="28"/>
          <w:szCs w:val="28"/>
        </w:rPr>
        <w:t>Психологи и педагоги утверждают, что значительно облегчает адаптационный период детей игра. Она способствует сохранению душевного равновесия ребенка, дает ощущение психологического комфорта, доставляет радость и удовольствие. Через игру дети знакомятся друг с другом, с воспитателем, с окружающей средой, совершенствуют свои навыки. В группе создается благоприятная атмосфера, у ребенка формируется чувство доверия и привязанности к воспитате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овременном этапе в дошкольной педагогике и психологи накоплен существенный опыт по организации адаптационного периода детей раннего возраста к условиям дошкольного учреждения.</w:t>
      </w:r>
    </w:p>
    <w:p>
      <w:pPr>
        <w:pStyle w:val="Normal"/>
        <w:spacing w:lineRule="auto" w:line="360" w:before="0" w:after="0"/>
        <w:ind w:firstLine="567"/>
        <w:jc w:val="both"/>
        <w:rPr/>
      </w:pPr>
      <w:r>
        <w:rPr>
          <w:rFonts w:cs="Times New Roman" w:ascii="Times New Roman" w:hAnsi="Times New Roman"/>
          <w:sz w:val="28"/>
          <w:szCs w:val="28"/>
        </w:rPr>
        <w:t>Таким образом, учитывая все рекомендации педагогов и психологов, необходимо разработать комплексную систему взаимодействия детского сада и родителей для успешной социальной адаптации детей к условиям дошкольного учре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Style16"/>
        <w:numPr>
          <w:ilvl w:val="1"/>
          <w:numId w:val="8"/>
        </w:numPr>
        <w:spacing w:lineRule="auto" w:line="360" w:before="0" w:after="0"/>
        <w:contextualSpacing/>
        <w:jc w:val="center"/>
        <w:outlineLvl w:val="1"/>
        <w:rPr>
          <w:rFonts w:ascii="Times New Roman" w:hAnsi="Times New Roman" w:cs="Times New Roman"/>
          <w:b/>
          <w:b/>
          <w:sz w:val="28"/>
          <w:szCs w:val="28"/>
        </w:rPr>
      </w:pPr>
      <w:bookmarkStart w:id="3" w:name="__RefHeading___Toc25319189"/>
      <w:bookmarkEnd w:id="3"/>
      <w:r>
        <w:rPr>
          <w:rFonts w:cs="Times New Roman" w:ascii="Times New Roman" w:hAnsi="Times New Roman"/>
          <w:b/>
          <w:sz w:val="28"/>
          <w:szCs w:val="28"/>
        </w:rPr>
        <w:t>Система взаимодействия с родителями в период адаптации детей раннего возраста к детскому саду</w:t>
      </w:r>
    </w:p>
    <w:p>
      <w:pPr>
        <w:pStyle w:val="Normal"/>
        <w:spacing w:lineRule="auto" w:line="360" w:before="0" w:after="0"/>
        <w:ind w:firstLine="567"/>
        <w:jc w:val="both"/>
        <w:rPr/>
      </w:pPr>
      <w:r>
        <w:rPr>
          <w:rFonts w:cs="Times New Roman" w:ascii="Times New Roman" w:hAnsi="Times New Roman"/>
          <w:sz w:val="28"/>
          <w:szCs w:val="28"/>
        </w:rPr>
        <w:t>С чего начинается социализация маленького ребенка? В первую очередь с семьи. Но по – настоящему это происходит, когда малыш поступает в детский сад, и его жизнь меняется: строгий режим дня, отсутствие родителей, новые требования к поведению, постоянный контакт со сверстниками, новое помещение, таящее в себе много неизвестного, другой стиль общения. Именно там он учиться общаться с незнакомыми людьми – взрослыми и детьми, усваивает нормы и правила поведения, учиться жить в обществе. От того, как пройдет привыкание дошкольника к новым условиям, зависит его физическое и психическое развитие, дальнейшее благополучное существование в детском саду и семье. К сожалению, нередко этот процесс протекает сложно и болезненно. Ребенок может отказаться от еды, сна, общения со сверстниками и взрослыми, у него появляются нежелательные привы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я – сложный процесс приспособления организма, протекающий на разных уровнях – физиологическом, социальном, психологическом.</w:t>
      </w:r>
    </w:p>
    <w:p>
      <w:pPr>
        <w:pStyle w:val="Normal"/>
        <w:spacing w:lineRule="auto" w:line="360" w:before="0" w:after="0"/>
        <w:ind w:firstLine="567"/>
        <w:jc w:val="both"/>
        <w:rPr/>
      </w:pPr>
      <w:r>
        <w:rPr>
          <w:rFonts w:cs="Times New Roman" w:ascii="Times New Roman" w:hAnsi="Times New Roman"/>
          <w:sz w:val="28"/>
          <w:szCs w:val="28"/>
        </w:rPr>
        <w:t>Период адаптации настолько серьезен в жизни дошкольника, что требует решительных действий со стороны взрослых для его облегчения. Решение этой задачи ложиться, в первую очередь, на педагогов и воспитателей. Именно они должны так организовать жизнь ребенка, чтобы малыш наиболее адекватно, почти безболезненно приспосабливался к новым условиям, чтобы у него формировались положительное отношение к детскому саду и навыки общ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онный период сложен не только для детей, но и для родителей. Основные сложности – эмоциональная нестабильность ребёнка и собственная тревожность. Новую обстановку, незнакомых людей не все дети принимают сразу и без проблем. Большинство из них реагирует на детский сад плачем. Существуют определённые причины, вызывающие слёзы у ребёнка:</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Тревога, связанная со сменой обстановки и режима.</w:t>
      </w:r>
      <w:r>
        <w:rPr>
          <w:rFonts w:cs="Times New Roman" w:ascii="Times New Roman" w:hAnsi="Times New Roman"/>
          <w:sz w:val="28"/>
          <w:szCs w:val="28"/>
        </w:rPr>
        <w:t xml:space="preserve"> В детском саду приучают к определённой дисциплине, а в домашних условиях она не так важна. К тому же нарушается личный режим дня ребёнка, это может провоцировать истерики и нежелание идти в детский сад.</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Отрицательно первое впечатление от посещения детского сада.</w:t>
      </w:r>
      <w:r>
        <w:rPr>
          <w:rFonts w:cs="Times New Roman" w:ascii="Times New Roman" w:hAnsi="Times New Roman"/>
          <w:sz w:val="28"/>
          <w:szCs w:val="28"/>
        </w:rPr>
        <w:t xml:space="preserve"> Оно может иметь решающее значение для дальнейшего пребывания ребёнка в дошкольном учреждении.</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Психологическая неготовность ребёнка к детскому саду.</w:t>
      </w:r>
      <w:r>
        <w:rPr>
          <w:rFonts w:cs="Times New Roman" w:ascii="Times New Roman" w:hAnsi="Times New Roman"/>
          <w:sz w:val="28"/>
          <w:szCs w:val="28"/>
        </w:rPr>
        <w:t xml:space="preserve"> Эта проблема наиболее трудная и может быть связана с индивидуальными условиями развития. Чаще всего это происходит, когда ребёнку не хватает эмоционального общения с мамой.</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Отсутствие навыков самообслуживания.</w:t>
      </w:r>
      <w:r>
        <w:rPr>
          <w:rFonts w:cs="Times New Roman" w:ascii="Times New Roman" w:hAnsi="Times New Roman"/>
          <w:sz w:val="28"/>
          <w:szCs w:val="28"/>
        </w:rPr>
        <w:t xml:space="preserve"> Это сильно осложняет пребывание ребёнка в детском саду.</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Избыток впечатлений.</w:t>
      </w:r>
      <w:r>
        <w:rPr>
          <w:rFonts w:cs="Times New Roman" w:ascii="Times New Roman" w:hAnsi="Times New Roman"/>
          <w:sz w:val="28"/>
          <w:szCs w:val="28"/>
        </w:rPr>
        <w:t xml:space="preserve"> В детском саду малыш испытывает много новых позитивных и негативных переживаний, но может переутомляться и вследствие этого – нервничать, плакать, капризничать.</w:t>
      </w:r>
    </w:p>
    <w:p>
      <w:pPr>
        <w:pStyle w:val="Style16"/>
        <w:numPr>
          <w:ilvl w:val="0"/>
          <w:numId w:val="9"/>
        </w:numPr>
        <w:tabs>
          <w:tab w:val="clear" w:pos="708"/>
          <w:tab w:val="left" w:pos="567" w:leader="none"/>
          <w:tab w:val="left" w:pos="851" w:leader="none"/>
        </w:tabs>
        <w:spacing w:lineRule="auto" w:line="360" w:before="0" w:after="0"/>
        <w:ind w:left="0" w:firstLine="567"/>
        <w:contextualSpacing/>
        <w:jc w:val="both"/>
        <w:rPr/>
      </w:pPr>
      <w:r>
        <w:rPr>
          <w:rFonts w:cs="Times New Roman" w:ascii="Times New Roman" w:hAnsi="Times New Roman"/>
          <w:b/>
          <w:sz w:val="28"/>
          <w:szCs w:val="28"/>
        </w:rPr>
        <w:t>Личное неприятие воспитателя или воспитателей.</w:t>
      </w:r>
      <w:r>
        <w:rPr>
          <w:rFonts w:cs="Times New Roman" w:ascii="Times New Roman" w:hAnsi="Times New Roman"/>
          <w:sz w:val="28"/>
          <w:szCs w:val="28"/>
        </w:rPr>
        <w:t xml:space="preserve"> Такое явление не следует рассматривать как обязательное, но оно возмож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длительности адаптационного периода различают степени приспособления ребенка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ёгкая (1 – 16 дн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редняя (16 – 32 д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яжелая (32 – 64 дня).</w:t>
      </w:r>
    </w:p>
    <w:p>
      <w:pPr>
        <w:pStyle w:val="Normal"/>
        <w:spacing w:lineRule="auto" w:line="360" w:before="0" w:after="0"/>
        <w:ind w:firstLine="567"/>
        <w:jc w:val="both"/>
        <w:rPr/>
      </w:pPr>
      <w:r>
        <w:rPr>
          <w:rFonts w:cs="Times New Roman" w:ascii="Times New Roman" w:hAnsi="Times New Roman"/>
          <w:sz w:val="28"/>
          <w:szCs w:val="28"/>
        </w:rPr>
        <w:t xml:space="preserve">При </w:t>
      </w:r>
      <w:r>
        <w:rPr>
          <w:rFonts w:cs="Times New Roman" w:ascii="Times New Roman" w:hAnsi="Times New Roman"/>
          <w:b/>
          <w:sz w:val="28"/>
          <w:szCs w:val="28"/>
        </w:rPr>
        <w:t>легкой адаптации</w:t>
      </w:r>
      <w:r>
        <w:rPr>
          <w:rFonts w:cs="Times New Roman" w:ascii="Times New Roman" w:hAnsi="Times New Roman"/>
          <w:sz w:val="28"/>
          <w:szCs w:val="28"/>
        </w:rPr>
        <w:t xml:space="preserve"> поведение ребенка нормализуется в течение двух недель. Аппетит восстанавливается к концу первой недели, постепенно налаживается сон. У дошкольника преобладает радостное или спокойное эмоциональное состояние, он контактирует с взрослыми, детьми, окружающими предметами. Ребенок быстро привыкает к новым условиям: новому помещению, общению с группой сверстников, незнакомыми взрослыми. Ребенок смотрит в глаза к незнакомому взрослому, когда тот обращается к нему. Речь при этом может быть немного заторможена, но малыш откликается и выполняет указания воспитателя. Вступает в контакт по своей инициативе, умеет обратиться с вопросом к другому человеку, может попросить о помощи. Умеет занять себя сам, использует в игре предметы – заместители. Ребенок придерживается установленных правил поведения, адекватно реагирует на одобрения и замечания. Заболееваемость случается не более одного раза и происходит без осложнения. Родители доверяют своему ребенку, не контролируют его поминутно, не опекают его, не указывают, что ему нужно делать, хорошо чувствуют его настроение, поддерживают малыша в случае необходим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таких детей уверены в себе, с доверием и уважением относятся к воспитателю, проявляют инициативу и самостоятельность.</w:t>
      </w:r>
    </w:p>
    <w:p>
      <w:pPr>
        <w:pStyle w:val="Normal"/>
        <w:spacing w:lineRule="auto" w:line="360" w:before="0" w:after="0"/>
        <w:ind w:firstLine="567"/>
        <w:jc w:val="both"/>
        <w:rPr/>
      </w:pPr>
      <w:r>
        <w:rPr>
          <w:rFonts w:cs="Times New Roman" w:ascii="Times New Roman" w:hAnsi="Times New Roman"/>
          <w:b/>
          <w:sz w:val="28"/>
          <w:szCs w:val="28"/>
        </w:rPr>
        <w:t xml:space="preserve">При средней адаптации </w:t>
      </w:r>
      <w:r>
        <w:rPr>
          <w:rFonts w:cs="Times New Roman" w:ascii="Times New Roman" w:hAnsi="Times New Roman"/>
          <w:sz w:val="28"/>
          <w:szCs w:val="28"/>
        </w:rPr>
        <w:t>сон и аппетит восстанавливаются через 20 – 40 дней. На протяжении целого месяца эмоциональное состояние ребенка может быть неустойчивым. В течении дня для малыша характерна плаксивость: плач, крик при расставании и встрече с родителями. Отношение к сверстникам, как правило, безразличное. Речевая активность замедляется. Ребенок вступает в контакт только по своей инициативе. На замечания и поощрения реагирует адекватно. Заболеваемость случается не более двух раз, протекает без осложнений. У некоторых детей в этот период наблюдается: бледность, потливость, тени под глазами, пылающие щеки, диате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не доверяют ребенку, пытаются дисциплинировать малыша, делают ему замечания. Принимают советы и рекомендации педагога, задают много вопросов, но избегают высказывать свою точку зрения.</w:t>
      </w:r>
    </w:p>
    <w:p>
      <w:pPr>
        <w:pStyle w:val="Normal"/>
        <w:spacing w:lineRule="auto" w:line="360" w:before="0" w:after="0"/>
        <w:ind w:firstLine="567"/>
        <w:jc w:val="both"/>
        <w:rPr/>
      </w:pPr>
      <w:r>
        <w:rPr>
          <w:rFonts w:cs="Times New Roman" w:ascii="Times New Roman" w:hAnsi="Times New Roman"/>
          <w:b/>
          <w:sz w:val="28"/>
          <w:szCs w:val="28"/>
        </w:rPr>
        <w:t xml:space="preserve">О тяжелой адаптации </w:t>
      </w:r>
      <w:r>
        <w:rPr>
          <w:rFonts w:cs="Times New Roman" w:ascii="Times New Roman" w:hAnsi="Times New Roman"/>
          <w:sz w:val="28"/>
          <w:szCs w:val="28"/>
        </w:rPr>
        <w:t>свидетельствует плохой сон ребенка. Он может вскрикивать, плакать во сне или просыпаться со слезами. Наблюдается снижение аппетита, возможен отказ от еды. Характерны плач, негодующий крик, агрессивно – разрушительное поведение, или, напротив, ребенок может быть пассивным, подавленным, напряженным, избегать общения со сверстниками, он сторониться и отказывается от участия в какой – либо деятельности. Возможны невротические реакции: рвота, энурез, тики, бесконтрольный стул, заикание, страхи, неуправляемость в поведении, истерические реакции. Тяжелая адаптация приводит к длительным заболеваниям, которые случаются более трех раз к осложнениям, замедлению роста и прибавке в весе, задержка речевого развития. Чтобы избежать подобных осложнений, необходимо готовить ребенка к поступлению в детский сад заблаговременно. Контакт с ребенком удается установить только через родителей. Родители либо игнорируют потребности ребенка, либо сильно опекают его. Такие родители всегда тревожны и нуждаются в дополнительных консультац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отдавая малыша в дошкольное учреждение, часто сталкиваются с трудностями. Имеют место следующие типичные ошибки и способы их предотвращения:</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 xml:space="preserve">Неготовность родителей к негативной реакции ребёнка на дошкольное учреждение. </w:t>
      </w:r>
      <w:r>
        <w:rPr>
          <w:rFonts w:cs="Times New Roman" w:ascii="Times New Roman" w:hAnsi="Times New Roman"/>
          <w:sz w:val="28"/>
          <w:szCs w:val="28"/>
        </w:rPr>
        <w:t>Родители бывают напуганы плаксивостью ребёнка, растеряны. Плаксивость – нормальное состояние дошкольника в период адаптации к детскому саду. При терпеливом отношении взрослых она может пройти сама собой.</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Обвинение и наказание ребёнка за слёзы.</w:t>
      </w:r>
      <w:r>
        <w:rPr>
          <w:rFonts w:cs="Times New Roman" w:ascii="Times New Roman" w:hAnsi="Times New Roman"/>
          <w:sz w:val="28"/>
          <w:szCs w:val="28"/>
        </w:rPr>
        <w:t xml:space="preserve"> Это невыход из ситуации. От старших требуется только терпение и помощь. В первое время, когда ребёнок начинает ходить в детский сад, не стоит планировать важных дел, лучше отложить выход на работу.</w:t>
      </w:r>
    </w:p>
    <w:p>
      <w:pPr>
        <w:pStyle w:val="Style16"/>
        <w:numPr>
          <w:ilvl w:val="0"/>
          <w:numId w:val="11"/>
        </w:numPr>
        <w:tabs>
          <w:tab w:val="clear" w:pos="708"/>
          <w:tab w:val="left" w:pos="851" w:leader="none"/>
        </w:tabs>
        <w:spacing w:lineRule="auto" w:line="360" w:before="0" w:after="0"/>
        <w:ind w:left="0" w:firstLine="567"/>
        <w:contextualSpacing/>
        <w:jc w:val="both"/>
        <w:rPr/>
      </w:pPr>
      <w:r>
        <w:rPr>
          <w:rFonts w:cs="Times New Roman" w:ascii="Times New Roman" w:hAnsi="Times New Roman"/>
          <w:b/>
          <w:sz w:val="28"/>
          <w:szCs w:val="28"/>
        </w:rPr>
        <w:t>Пребывание родителей в состоянии обеспокоенности, тревожности.</w:t>
      </w:r>
      <w:r>
        <w:rPr>
          <w:rFonts w:cs="Times New Roman" w:ascii="Times New Roman" w:hAnsi="Times New Roman"/>
          <w:sz w:val="28"/>
          <w:szCs w:val="28"/>
        </w:rPr>
        <w:t xml:space="preserve"> Дети моментально чувствуют, когда родители волнуются, это состояние передаётся им. Стоит избегать разговоров о слезах малыша с другими членами семьи в его присутствии. Дети на тонком душевном уровне чувствуют обеспокоенность мамы, и это ещё больше усиливает детскую тревогу.</w:t>
      </w:r>
    </w:p>
    <w:p>
      <w:pPr>
        <w:pStyle w:val="Style16"/>
        <w:numPr>
          <w:ilvl w:val="0"/>
          <w:numId w:val="11"/>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Пониженное внимание к ребёнку.</w:t>
      </w:r>
      <w:r>
        <w:rPr>
          <w:rFonts w:cs="Times New Roman" w:ascii="Times New Roman" w:hAnsi="Times New Roman"/>
          <w:sz w:val="28"/>
          <w:szCs w:val="28"/>
        </w:rPr>
        <w:t xml:space="preserve"> Довольные работой дошкольного учреждения, некоторые мамы облегчённо вздыхают и уже не так много внимания, как раньше, уделяют малышу. Рекомендуется, наоборот, как можно больше времени проводить с ребёнком в это период его жизн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акторы, влияющие на течение адаптационного пери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озраст ребен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ояние здоровь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ровень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личностные особ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мение общаться со взрослыми и сверстни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формированность предметной и игрово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ближенность домашнего режима к режиму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формированность элементарных культурно – гигиенических навы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готовность родителей к пребыванию ребенка в дошкольном учреждени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умовой фон в группе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табильность воспитательского состава;</w:t>
      </w:r>
    </w:p>
    <w:p>
      <w:pPr>
        <w:pStyle w:val="Normal"/>
        <w:spacing w:lineRule="auto" w:line="360" w:before="0" w:after="0"/>
        <w:ind w:firstLine="567"/>
        <w:jc w:val="both"/>
        <w:rPr/>
      </w:pPr>
      <w:r>
        <w:rPr>
          <w:rFonts w:cs="Times New Roman" w:ascii="Times New Roman" w:hAnsi="Times New Roman"/>
          <w:sz w:val="28"/>
          <w:szCs w:val="28"/>
        </w:rPr>
        <w:t>- компетентность педагога в вопросах, связанных с индивидуальным подходом в процессе воспитания и развития до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оптимального течения адаптации важен постепенный переход ребенка из семьи в дошкольное учреждение и индивидуальный подход со стороны специалистов детского сада. Данная работа проводится, как с детьми, так и с родителями в несколько этап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готовительн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сихолого – педагогического сопрово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анализа и выводов.</w:t>
      </w:r>
    </w:p>
    <w:p>
      <w:pPr>
        <w:pStyle w:val="Normal"/>
        <w:spacing w:lineRule="auto" w:line="360" w:before="0" w:after="0"/>
        <w:ind w:firstLine="567"/>
        <w:jc w:val="both"/>
        <w:rPr/>
      </w:pP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начинается до поступления ребенка в дошкольное учреждение. Осуществляется предварительное знакомство с дошкольниками и их родителями. В процессе индивидуальной беседы воспитатель проявляет заинтересованное отношение к будущему воспитаннику. Выражает желание увидеть его на фотографии, интересуется здоровьем, привычками, сложившимися дома в процессе еды, засыпания, пользования туалетом. Важно выяснить у родителей, каким ласковым именем называют ребенка дома, чем он любит заниматься, играть. Необходимо поинтересоваться, какие особенности поведения ребенка радуют родителей, а какие – огорчают. Воспитатель лично приглашает малыша в детский сад. Воспитатель просит создать альбом о собственном ребенке: «Моя семья» </w:t>
      </w:r>
      <w:r>
        <w:rPr>
          <w:rFonts w:cs="Times New Roman" w:ascii="Times New Roman" w:hAnsi="Times New Roman"/>
          <w:b/>
          <w:i/>
          <w:sz w:val="28"/>
          <w:szCs w:val="28"/>
        </w:rPr>
        <w:t>(см. Приложение №13)</w:t>
      </w:r>
      <w:r>
        <w:rPr>
          <w:rFonts w:cs="Times New Roman" w:ascii="Times New Roman" w:hAnsi="Times New Roman"/>
          <w:sz w:val="28"/>
          <w:szCs w:val="28"/>
        </w:rPr>
        <w:t xml:space="preserve"> Воспитатели объясняют родителям, что для более близкого знакомства с каждым ребенком им необходимо больше о нем узнать. Для этого родители на отдельных листках или в альбоме должны поместить любую фотографию ребенка, задать ему ряд вопросов, а ответы занести в альбоме </w:t>
      </w:r>
      <w:r>
        <w:rPr>
          <w:rFonts w:cs="Times New Roman" w:ascii="Times New Roman" w:hAnsi="Times New Roman"/>
          <w:b/>
          <w:i/>
          <w:sz w:val="28"/>
          <w:szCs w:val="28"/>
        </w:rPr>
        <w:t>(вопросы см. в Приложении №13)</w:t>
      </w:r>
      <w:r>
        <w:rPr>
          <w:rFonts w:cs="Times New Roman" w:ascii="Times New Roman" w:hAnsi="Times New Roman"/>
          <w:sz w:val="28"/>
          <w:szCs w:val="28"/>
        </w:rPr>
        <w:t xml:space="preserve">.  Изготовить альбом и вместе со всеми документами принести в детский сад. Воспитатель советует, до поступления в ДОУ, прийти на территорию детского сада и свой участок, чтобы ознакомиться с местом будущего пребывания; посетить группу, чтобы там не было других детей, чтобы воспитатель смог познакомиться с малышом; совершить вечернюю экскурсию в детский сад и показать ребенку, что всех детей вечером мамы и папы забирают домой, никто в детском саду не остается, это поможет дошкольнику избежать чувства, что «его бросили», когда он первое время начнет оставаться в саду без мам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осещения семьи ребенка, воспитатель анализирует и определяет детей и родителей, которые в адаптационный период могут испытывать трудности. Особого внимания потребу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которые имеют неустойчивое по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с асоциальным поведением (грубость, агрессив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ети, имеющие повышенную тревожность, депрессивность, заниженную самооцен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стенчивые дети.</w:t>
      </w:r>
    </w:p>
    <w:p>
      <w:pPr>
        <w:pStyle w:val="Normal"/>
        <w:spacing w:lineRule="auto" w:line="360" w:before="0" w:after="0"/>
        <w:ind w:firstLine="567"/>
        <w:jc w:val="both"/>
        <w:rPr/>
      </w:pPr>
      <w:r>
        <w:rPr>
          <w:rFonts w:cs="Times New Roman" w:ascii="Times New Roman" w:hAnsi="Times New Roman"/>
          <w:sz w:val="28"/>
          <w:szCs w:val="28"/>
        </w:rPr>
        <w:t xml:space="preserve">Затем руководитель дошкольного учреждения проводит общее групповое собрание. Поступление ребенка в детский сад является значительным событием, как для родителей, так и для сотрудников дошкольного образовательного учреждения. От того, как пройдет первая встреча, как сложатся отношения между всеми ее участниками, во многом зависит будущее взаимодействие. Встречу с родителями необходимо наполнить особым содержанием, направленным на установление доверительных отношений, изучение семьи и повышение психолого – педагогической культуры родителей с целью создания наиболее благоприятных условий для адаптации ребенка к детскому саду. Работу с родителями целесообразно проводить в двух формах – письменной и устной. На собрании должны присутствовать педагоги – специалисты, педагог - психолог, медицинский работник, воспитатели. Каждый из них дает определенные консультации для родителей, педагоги пытаются оказать посильную помощь родителям в воспитании малышей, повысить их педагогическую компетентность. Предлагались следующие консультации для родителей: «Как играть с малышом!», «Проблемы детского сна», «Как подготовить ребенка к детскому саду», «Как отучить малыша от груди, соски, бутылочки», «Как приучить малыша к горшку», «Развивающая гимнастика для малышей», «Развитие речи детей раннего возраста» и т.д. На собрании родители знакомятся с характеристикой возрастных возможностей и показателями развития детей раннего возраста. Им рассказывается о том, что такое адаптация, какие степени адаптации выделяют, дают краткую характеристику степеней адаптации. Рассказывают о факторах, влияющих на течение адаптационного периода. Проводится обязательное анкетирование по следующим темам: «Портрет моего ребенка» </w:t>
      </w:r>
      <w:r>
        <w:rPr>
          <w:rFonts w:cs="Times New Roman" w:ascii="Times New Roman" w:hAnsi="Times New Roman"/>
          <w:b/>
          <w:i/>
          <w:sz w:val="28"/>
          <w:szCs w:val="28"/>
        </w:rPr>
        <w:t>(Приложение № 3</w:t>
      </w:r>
      <w:r>
        <w:rPr>
          <w:rFonts w:cs="Times New Roman" w:ascii="Times New Roman" w:hAnsi="Times New Roman"/>
          <w:sz w:val="28"/>
          <w:szCs w:val="28"/>
        </w:rPr>
        <w:t xml:space="preserve">), «Психолого – педагогические параметры определения готовности ребенка к поступлению в дошкольное учреждение» </w:t>
      </w:r>
      <w:r>
        <w:rPr>
          <w:rFonts w:cs="Times New Roman" w:ascii="Times New Roman" w:hAnsi="Times New Roman"/>
          <w:b/>
          <w:i/>
          <w:sz w:val="28"/>
          <w:szCs w:val="28"/>
        </w:rPr>
        <w:t>(Приложение № 2)</w:t>
      </w:r>
      <w:r>
        <w:rPr>
          <w:rFonts w:cs="Times New Roman" w:ascii="Times New Roman" w:hAnsi="Times New Roman"/>
          <w:sz w:val="28"/>
          <w:szCs w:val="28"/>
        </w:rPr>
        <w:t xml:space="preserve">. На основе этих данных определяется степень субъективной готовности ребенка к поступлению в детский сад, ставятся прогнозы возможного течения адаптации, после чего родителям даются конкретные рекомендации, как подготовить малыша к детскому сад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тели просят приносить с собой из дома любимую игрушку, которую малыш, если загрустит, сможет прижать к себе и почувствовать себя более спокойно. Дети, адаптация которых согласно прогнозу будет протекать легко, достаточно быстро переводятся на пребывание в детском саду на целый день. Они легко осваиваются, остаются на тихий час, у них быстро восстанавливается аппетит. Родителям, у чьих детей спрогнозирована адаптация средней тяжести, рекомендуется некоторое время находиться в группе детского сада вместе с ребенком, это помогает ему чувствовать себя более уверенно и снижает тревожность самой мамы по поводу пребывания ее малыша в дошкольном учреждении. Когда ребенок освоится, станет доверять педагогам, мама может постепенно сокращать время пребывания в непосредственной близости от малыша. Если первые дни она играла вместе с ним, то через некоторое время она просто находиться в группе, в поле зрения ребенка, но не рядом с ним – например, сидит в сторонке, наблюдает за ним, беседует с воспитателем. И наконец, наступает день, когда она приводит ребенка в группу и оставляет его там. Труднее всего мамам малышей с тяжелой степенью адаптации. Дети отказываются от еды, плачут. Поэтому период родительского присутствия удлиняется, а ежедневный промежуток времени нахождения в детском саду укорачивается. В таком случае необходима помощь психолога. Иногда помогает неординарный подход к условиям адаптации: например, если ребенок отказывается от пищи, которую дают в дошкольном учреждении, на первых порах мы разрешаем маме приносить свою посуду и еду из дома.</w:t>
      </w:r>
    </w:p>
    <w:p>
      <w:pPr>
        <w:pStyle w:val="Normal"/>
        <w:spacing w:lineRule="auto" w:line="360" w:before="0" w:after="0"/>
        <w:ind w:firstLine="567"/>
        <w:jc w:val="both"/>
        <w:rPr/>
      </w:pPr>
      <w:r>
        <w:rPr>
          <w:rFonts w:cs="Times New Roman" w:ascii="Times New Roman" w:hAnsi="Times New Roman"/>
          <w:sz w:val="28"/>
          <w:szCs w:val="28"/>
        </w:rPr>
        <w:t>Родителям следует знать, что ребенок устает от новых для него условий и требований, большого коллектива детей и незнакомых взрослых. Поэтому дома он нуждается в тишине и спокойном, ласковом отношении. В период адаптации не надо ходить с ребенком в гости и принимать их у себя дома. Не рекомендуется посещение шумных мест. Желательно поменьше смотреть телевизор, а лучше поиграть в тихие, спокойные иг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одителей разрабатываются специальные папки - передвижки: «Адаптация. Что это такое?», «Советы родителям, помогающие сделать посещение детского сада более благотворным», «Подготовка ребенка к детскому саду», «Приемы, облегчающие ребенку утренние расставания», «Игры – забавы и потешки для малышей» - мамы имеют возможность повторять все игры дома, расслабить ребенка или закреплять то, чему научились дети в дошкольном учреждении. По данной теме проводится родительское собрание: «Влияние игры на адаптацию к ДОУ детей раннего дошкольного возраста» </w:t>
      </w:r>
      <w:r>
        <w:rPr>
          <w:rFonts w:cs="Times New Roman" w:ascii="Times New Roman" w:hAnsi="Times New Roman"/>
          <w:b/>
          <w:i/>
          <w:sz w:val="28"/>
          <w:szCs w:val="28"/>
        </w:rPr>
        <w:t>(Приложение №8)</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ом этапе важно распознать особенности адаптационного периода каждого ребенка и факторы, от которых зависит его течение.</w:t>
      </w:r>
    </w:p>
    <w:p>
      <w:pPr>
        <w:pStyle w:val="Normal"/>
        <w:spacing w:lineRule="auto" w:line="360" w:before="0" w:after="0"/>
        <w:ind w:firstLine="567"/>
        <w:jc w:val="both"/>
        <w:rPr/>
      </w:pPr>
      <w:r>
        <w:rPr>
          <w:rFonts w:cs="Times New Roman" w:ascii="Times New Roman" w:hAnsi="Times New Roman"/>
          <w:b/>
          <w:sz w:val="28"/>
          <w:szCs w:val="28"/>
        </w:rPr>
        <w:t xml:space="preserve">Этап психолого – педагогического сопровождения </w:t>
      </w:r>
      <w:r>
        <w:rPr>
          <w:rFonts w:cs="Times New Roman" w:ascii="Times New Roman" w:hAnsi="Times New Roman"/>
          <w:sz w:val="28"/>
          <w:szCs w:val="28"/>
        </w:rPr>
        <w:t>реализуется с сентября по октябрь после поступления ребенка в дошкольное учреждение. В течение этого времени проводится поэтапный прием детей в группу. Адаптация проходит успешнее при условии постепенного увеличения времени пребывания дошкольников. Педагоги осуществляют психолого – педагогическое сопровождение вновь поступивших детей и наблюдение за их поведением. Обязательными на этом этапе являются индивидуальная диагностика уровня нервно – психического развития детей и организация релаксационных минуток и игр, помогающих облегчить адаптацию. Для родителей постоянно проводятся консультации по возникающим у них вопросам и разрабатывают индивидуальный режим для каждого ребенка. По окончании этого этапа педагоги оформляют листки адаптации.</w:t>
      </w:r>
    </w:p>
    <w:p>
      <w:pPr>
        <w:pStyle w:val="Normal"/>
        <w:spacing w:lineRule="auto" w:line="360" w:before="0" w:after="0"/>
        <w:ind w:firstLine="567"/>
        <w:jc w:val="both"/>
        <w:rPr/>
      </w:pPr>
      <w:r>
        <w:rPr>
          <w:rFonts w:cs="Times New Roman" w:ascii="Times New Roman" w:hAnsi="Times New Roman"/>
          <w:b/>
          <w:sz w:val="28"/>
          <w:szCs w:val="28"/>
        </w:rPr>
        <w:t>На этапе анализа и выводов</w:t>
      </w:r>
      <w:r>
        <w:rPr>
          <w:rFonts w:cs="Times New Roman" w:ascii="Times New Roman" w:hAnsi="Times New Roman"/>
          <w:sz w:val="28"/>
          <w:szCs w:val="28"/>
        </w:rPr>
        <w:t xml:space="preserve"> (с ноября по декабрь) обеспечивается обработка результатов: анализа адаптационных листов, оценка уровня нервно – психического развития воспитанников. С дошкольниками, у которых выявлена тяжелая степень адаптации, проводиться индивидуальная работа. Активное внимание родителей к жизни группы помогает дошкольникам быстрее справиться с проблемами, возникающими на начальном этапе привыкания к детскому са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поступлению в ясли – сад имеет большое значение. Но самым главным остаются компетентность, добросовестность и доброе отношение к детям работников дошкольного учреждения. </w:t>
      </w:r>
    </w:p>
    <w:p>
      <w:pPr>
        <w:pStyle w:val="Normal"/>
        <w:spacing w:lineRule="auto" w:line="360" w:before="0" w:after="0"/>
        <w:ind w:firstLine="567"/>
        <w:jc w:val="both"/>
        <w:rPr/>
      </w:pPr>
      <w:r>
        <w:rPr>
          <w:rFonts w:cs="Times New Roman" w:ascii="Times New Roman" w:hAnsi="Times New Roman"/>
          <w:sz w:val="28"/>
          <w:szCs w:val="28"/>
        </w:rPr>
        <w:t>Адаптационный период длиться у всех детей по-разному. Но привыкание к дошкольному учреждению – это также тест для родителей, показатель того, насколько они готовы поддерживать ребёнка, помогать ему в преодолении трудности. Несложные действия родителей способны уменьшить тревожность и положительно повлиять на адаптацию ребёнка к новым жизненным услови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8"/>
        </w:numPr>
        <w:spacing w:lineRule="auto" w:line="360" w:before="0" w:after="0"/>
        <w:contextualSpacing/>
        <w:jc w:val="center"/>
        <w:outlineLvl w:val="1"/>
        <w:rPr>
          <w:rFonts w:ascii="Times New Roman" w:hAnsi="Times New Roman" w:cs="Times New Roman"/>
          <w:b/>
          <w:b/>
          <w:sz w:val="28"/>
          <w:szCs w:val="28"/>
        </w:rPr>
      </w:pPr>
      <w:bookmarkStart w:id="4" w:name="__RefHeading___Toc25319190"/>
      <w:bookmarkEnd w:id="4"/>
      <w:r>
        <w:rPr>
          <w:rFonts w:cs="Times New Roman" w:ascii="Times New Roman" w:hAnsi="Times New Roman"/>
          <w:b/>
          <w:sz w:val="28"/>
          <w:szCs w:val="28"/>
        </w:rPr>
        <w:t>Влияние игры на адаптацию детей раннего возраста к дошкольному учрежд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а является главным расслабляющим средством для дошкольника. Ее основная задача в этот период – налаживание доверительных отношений с каждым ребенком, попытка вызвать у детей положительное отношение к детскому саду. Игра позволяет маленькому ребенку ощутить себя всемогущим; помогает не испытывать разочарования от того, что он мал и беспомощен, что должен исполнять чужие распоряжения; помогает познать окружающий мир, развить самоуважение, достигать успеха в собственных глазах; развивает искусство общения; помогает управлять своими чувствами; дает возможность пережить массу эмоци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 Еремеева и Митрошенков выявили четкую закономерность между привыканием ребенка к ДОУ и развитием его игровой деятельности. Они утверждают, что легче всего адаптация протекает у малышей, которые умеют действовать с игрушкой.</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Через игру ребенок развивается физически, умственно и эмоциональ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мощью   игры ребенок приобретает свой жизненный опыт. Для ребенка, умеющего играть, не составляет труда войти в контакт с любым взрослым, так как он владеет необходимыми для этого средствами.</w:t>
      </w:r>
    </w:p>
    <w:p>
      <w:pPr>
        <w:pStyle w:val="Normal"/>
        <w:spacing w:lineRule="auto" w:line="360" w:before="0" w:after="0"/>
        <w:ind w:firstLine="567"/>
        <w:jc w:val="both"/>
        <w:rPr/>
      </w:pPr>
      <w:r>
        <w:rPr>
          <w:rFonts w:cs="Times New Roman" w:ascii="Times New Roman" w:hAnsi="Times New Roman"/>
          <w:sz w:val="28"/>
          <w:szCs w:val="28"/>
        </w:rPr>
        <w:t>Т. Н. Доронова, одна из авторов программы «Радуга», пишет, что игра – является важнейшим условием полноценного психического развития ребенка. На третьем году жизни она обеспечивает его развитие по трем основным направлениям. Во – первых, игра открывает большие возможности для становления целенаправленной деятельности; во – вторых, в игре ребенок усваивает назначение предметов; в – третьих, игра создает благоприятные условия для развития самосозн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задач, связанных с психическим развитием ребенка, с помощью игры решаются и другие задачи: создания в группе эмоционально – положительной, спокойной атмосферы; формирования у ребенка чувства доверия и привязанности к воспитателю; облегчения адаптационного периода.</w:t>
      </w:r>
    </w:p>
    <w:p>
      <w:pPr>
        <w:pStyle w:val="Normal"/>
        <w:spacing w:lineRule="auto" w:line="360" w:before="0" w:after="0"/>
        <w:ind w:firstLine="567"/>
        <w:jc w:val="both"/>
        <w:rPr/>
      </w:pPr>
      <w:r>
        <w:rPr>
          <w:rFonts w:cs="Times New Roman" w:ascii="Times New Roman" w:hAnsi="Times New Roman"/>
          <w:sz w:val="28"/>
          <w:szCs w:val="28"/>
        </w:rPr>
        <w:t xml:space="preserve">Игра – доступная и привлекательная для ребенка деятельность. Она способствует сохранению его душевного равновесия, дает ощущение психологического комфорта, доставляет радость и удовольствие.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Я. Михайленко и Н. А. Короткова в своей книге «Как играть с ребенком» подтверждают эту теорию на практике. Педагогами доказано, что игра – лучшее средство для самореализации и самовыражения, помогает избавиться от неприятных переживаний, связанных с разлукой близких для ребенка людей, обеспечивает эмоциональное благополуч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поступлением в детский сад в жизни ребенка происходят большие перемены, которые далеко не всегда бывают радостными и желанными для него. В детском саду все не так, как дома: более строгий распорядок дня, незнакомые взрослые и дети, непривычные требования. Но главное – разлука с мамой. Все это может вызвать у малыша напряженность, неуверенность и тревожность. Такой неблагоприятный эмоциональный фон отрицательно сказывается на первых впечатлениях ребенка о детском саде, затрудняет привыкание к нему. Многие дети сопротивляются подобным переменам в жизни, не хотят приходить в группу.</w:t>
      </w:r>
    </w:p>
    <w:p>
      <w:pPr>
        <w:pStyle w:val="Normal"/>
        <w:spacing w:lineRule="auto" w:line="360" w:before="0" w:after="0"/>
        <w:ind w:firstLine="567"/>
        <w:jc w:val="both"/>
        <w:rPr/>
      </w:pPr>
      <w:r>
        <w:rPr>
          <w:rFonts w:cs="Times New Roman" w:ascii="Times New Roman" w:hAnsi="Times New Roman"/>
          <w:sz w:val="28"/>
          <w:szCs w:val="28"/>
        </w:rPr>
        <w:t>Как облегчить детям привыкание к новым условиям жизни? Самое лучшее, что может предпринять воспитатель, - позабавить ребят, развеселить их, отвлечь от всего, что омрачает их пребывание среди незнакомых людей. Сделать это можно с помощью совместных игр, игр – забав, хороводов. Игра должна быть фронтальной, чтобы ни один ребенок не чувствовал себя обделенным вниманием. Игры не должны быть слишком длинными, лучше играть с детьми по нескольку раз в день, но понемногу. В играх должны использоваться реальные предметы, а не их заместители, всем детям предлагаются одинаковые предметы. Инициатором игры – всегда выступает взрослы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педагоги считают, что, если в первое время предоставлять ребенку больше свободы, он быстрее привыкнет к новым условиям, так как они приближены к домашним. Поэтому нередко при подготовке к приему новых детей все усилия педагогов сосредоточены на создании уютного интерьера и подборе достаточного количества привлекательных игрушек. Они считают, что игрушки будут радовать детей, помогут занять и организовать их. Однако очень часто вместо радости игрушки приносят малышам огорчения и даже слезы. Многие дети отбирают их друг у друга, дерутся из – за них, вырывают из рук. Уговоры и объяснения взрослого, что игрушки общие, что ими надо пользоваться сообща или по очереди, обычно не помогают, так как вступают в противоречие с привычным для детей опытом игры у себя дома, где они являются полновластными обладателями всех игрушек. Вот почему с первых дней посещения детского сада большое значение для жизнерадостного настроения малышей и их хорошего отношения друг к другу имеют совместные игры. Они помогут воспитателю сблизить детей, объединить их общей для всех деятельностью. </w:t>
      </w:r>
    </w:p>
    <w:p>
      <w:pPr>
        <w:pStyle w:val="Normal"/>
        <w:spacing w:lineRule="auto" w:line="360" w:before="0" w:after="0"/>
        <w:ind w:firstLine="567"/>
        <w:jc w:val="both"/>
        <w:rPr/>
      </w:pPr>
      <w:r>
        <w:rPr>
          <w:rFonts w:cs="Times New Roman" w:ascii="Times New Roman" w:hAnsi="Times New Roman"/>
          <w:sz w:val="28"/>
          <w:szCs w:val="28"/>
        </w:rPr>
        <w:t>Особенность всех предлагаемых игр, состоит в том, что в них центром является взрослый – он не только вносит новую игру в жизнь детей, но и служит для них образцом, держась свободно, артистично, взрослый заражает ребят своей увлеченностью, весельем.</w:t>
      </w:r>
    </w:p>
    <w:p>
      <w:pPr>
        <w:pStyle w:val="Normal"/>
        <w:spacing w:lineRule="auto" w:line="360" w:before="0" w:after="0"/>
        <w:ind w:firstLine="567"/>
        <w:jc w:val="both"/>
        <w:rPr/>
      </w:pPr>
      <w:r>
        <w:rPr>
          <w:rFonts w:cs="Times New Roman" w:ascii="Times New Roman" w:hAnsi="Times New Roman"/>
          <w:sz w:val="28"/>
          <w:szCs w:val="28"/>
        </w:rPr>
        <w:t xml:space="preserve">Одним из главных условий проведения всех предлагаемых игр является добровольность участия детей. Не беда, если не все сразу включатся в игру. Можно начинать ее и с небольшой группой желающих. Для тех, кто пока не решился включиться в игру, наблюдение за сверстниками станет интересным и полезным занятием. Постепенно все втянуться в игр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 – педагоги З. М. Богусловская, Е. О. Смирнова выделяют специальные игры, которые представляют собой хорошо продуманную систему, основанную на психических закономерностях развития ребенка, помогающие сблизить малышей друг с другом и с воспитате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ак, игра – это основной вид деятельности в раннем детстве, то в ДОУ нужно постараться так организовать ее, чтобы игра дала ребенку положительную установку на детский сад, положительное отношение к нему, помогла ребенку успешно привыкнуть к условиям детского с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0"/>
        </w:numPr>
        <w:spacing w:lineRule="auto" w:line="360" w:before="0" w:after="0"/>
        <w:contextualSpacing/>
        <w:jc w:val="center"/>
        <w:outlineLvl w:val="0"/>
        <w:rPr>
          <w:rFonts w:ascii="Times New Roman" w:hAnsi="Times New Roman" w:cs="Times New Roman"/>
          <w:b/>
          <w:b/>
          <w:sz w:val="28"/>
          <w:szCs w:val="28"/>
        </w:rPr>
      </w:pPr>
      <w:bookmarkStart w:id="5" w:name="__RefHeading___Toc25319191"/>
      <w:bookmarkEnd w:id="5"/>
      <w:r>
        <w:rPr>
          <w:rFonts w:cs="Times New Roman" w:ascii="Times New Roman" w:hAnsi="Times New Roman"/>
          <w:b/>
          <w:sz w:val="28"/>
          <w:szCs w:val="28"/>
        </w:rPr>
        <w:t>Организация работы для успешной адаптации детей к детскому саду</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по осуществлению успешной адаптации детей раннего возраста к ДОУ была начата с создания благоприятной предметно – развивающей среды, установления контакта с родителями. Для проведения необходимой целенаправленной работы был составлен   перспективный   план работы по адаптации детей к ДОУ </w:t>
      </w:r>
      <w:r>
        <w:rPr>
          <w:rFonts w:cs="Times New Roman" w:ascii="Times New Roman" w:hAnsi="Times New Roman"/>
          <w:b/>
          <w:i/>
          <w:sz w:val="28"/>
          <w:szCs w:val="28"/>
        </w:rPr>
        <w:t>(Приложение №1)</w:t>
      </w:r>
      <w:r>
        <w:rPr>
          <w:rFonts w:cs="Times New Roman" w:ascii="Times New Roman" w:hAnsi="Times New Roman"/>
          <w:sz w:val="28"/>
          <w:szCs w:val="28"/>
        </w:rPr>
        <w:t xml:space="preserve">.                   </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бы вызвать у детей интерес к детскому саду, мы решили пополнить развивающую сре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красили раздевалку воздушными шарами и яркими картин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полнили групповую комнату подвесными сюрпризами: карусель игрушек с заводной приятной музыкой, игрушками – забавами, забавными масками животных, мягкими игрушками – самоделками, дидактическим материа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или игровые зоны соответствующими картин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или спальню в спокойных тонах.</w:t>
      </w:r>
    </w:p>
    <w:p>
      <w:pPr>
        <w:pStyle w:val="Normal"/>
        <w:spacing w:lineRule="auto" w:line="360" w:before="0" w:after="0"/>
        <w:ind w:firstLine="567"/>
        <w:jc w:val="both"/>
        <w:rPr/>
      </w:pPr>
      <w:r>
        <w:rPr>
          <w:rFonts w:cs="Times New Roman" w:ascii="Times New Roman" w:hAnsi="Times New Roman"/>
          <w:sz w:val="28"/>
          <w:szCs w:val="28"/>
        </w:rPr>
        <w:t xml:space="preserve">Следующим этапом работы было установление контактов с родителями. Знакомство с родителями начали с посещения ребёнка на дому с целью выявления условий жизни и воспитания ребёнка в семье. </w:t>
      </w:r>
    </w:p>
    <w:p>
      <w:pPr>
        <w:pStyle w:val="Normal"/>
        <w:spacing w:lineRule="auto" w:line="360" w:before="0" w:after="0"/>
        <w:ind w:firstLine="567"/>
        <w:jc w:val="both"/>
        <w:rPr/>
      </w:pPr>
      <w:r>
        <w:rPr>
          <w:rFonts w:cs="Times New Roman" w:ascii="Times New Roman" w:hAnsi="Times New Roman"/>
          <w:sz w:val="28"/>
          <w:szCs w:val="28"/>
        </w:rPr>
        <w:t xml:space="preserve">Так же родителям были предложены тесты, с помощью которых можно выявить готовность ребенка к поступлению в дошкольное учреждение. Разбирая их воспитатель, во – первых, устанавливает контакт с родителями, входит к нему в доверие, а во – вторых, определяет какой из перечисленных параметров у ребенка отсутствует или находиться на должном уровне, тем самым наталкивает родителей на то, чему еще можно научить своего малыша, а от чего нужно отучить и что будет ему мешать в детском саду </w:t>
      </w:r>
      <w:r>
        <w:rPr>
          <w:rFonts w:cs="Times New Roman" w:ascii="Times New Roman" w:hAnsi="Times New Roman"/>
          <w:b/>
          <w:i/>
          <w:sz w:val="28"/>
          <w:szCs w:val="28"/>
        </w:rPr>
        <w:t>(Приложение № 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рошо помогли воспитателю узнать своего будущего воспитанника анкеты – опросы для родителей. С помощью них педагогу легко найти к ребенку подход, так как он знает, что ребенок умеет, чем любит играть и чем можно его отвлечь от грустных мыслей, связанных с разлукой родных </w:t>
      </w:r>
      <w:r>
        <w:rPr>
          <w:rFonts w:cs="Times New Roman" w:ascii="Times New Roman" w:hAnsi="Times New Roman"/>
          <w:b/>
          <w:i/>
          <w:sz w:val="28"/>
          <w:szCs w:val="28"/>
        </w:rPr>
        <w:t>(Приложение № 3)</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Большой интерес родителей вызвали папки–передвижки по темам: «Советы родителям, помогающие сделать посещение     детского сада более благотворным», «Игры – забавы и потешки для малышей». Во время встреч с родителями   предлагалось ознакомиться с содержанием этих папок. Некоторые родители удивлялись советам, которые давались в папках, и приходилось им их аргументировать, ссылаясь на особенности детей раннего возраста и на высказывания психологов. Многие мамы и папы просили взять эти папки домой, чтобы переписать их для пополнения родительского опыта.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нравилась родителям и детям «Праздник – встреча». Во время праздника приятно было видеть их интерес к игровым зонам. Дети смеялись, веселились вместе с родителями </w:t>
      </w:r>
      <w:r>
        <w:rPr>
          <w:rFonts w:cs="Times New Roman" w:ascii="Times New Roman" w:hAnsi="Times New Roman"/>
          <w:b/>
          <w:i/>
          <w:sz w:val="28"/>
          <w:szCs w:val="28"/>
        </w:rPr>
        <w:t>(Приложение № 5)</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данной работы были проведены родительские собрания, где подробно информировали родителей, как нужно играть с ребенком дома, какие игры – забавы успокаивают детей, отвлекают от капризов, и как игра может повлиять на адаптацию детей к детскому саду </w:t>
      </w:r>
      <w:r>
        <w:rPr>
          <w:rFonts w:cs="Times New Roman" w:ascii="Times New Roman" w:hAnsi="Times New Roman"/>
          <w:b/>
          <w:i/>
          <w:sz w:val="28"/>
          <w:szCs w:val="28"/>
        </w:rPr>
        <w:t>(Приложение № 8)</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этого, были проанализированы анамнезы у детей и группы здоровья. В группу поступает   26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у здоровья имеют – 10 человек (38%)</w:t>
      </w:r>
    </w:p>
    <w:p>
      <w:pPr>
        <w:pStyle w:val="Normal"/>
        <w:spacing w:lineRule="auto" w:line="360" w:before="0" w:after="0"/>
        <w:ind w:firstLine="567"/>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у здоровья имеют – 16 человек (62%)</w:t>
      </w:r>
    </w:p>
    <w:p>
      <w:pPr>
        <w:pStyle w:val="Normal"/>
        <w:spacing w:lineRule="auto" w:line="360" w:before="0" w:after="0"/>
        <w:ind w:firstLine="567"/>
        <w:jc w:val="both"/>
        <w:rPr/>
      </w:pPr>
      <w:r>
        <w:rPr>
          <w:rFonts w:cs="Times New Roman" w:ascii="Times New Roman" w:hAnsi="Times New Roman"/>
          <w:sz w:val="28"/>
          <w:szCs w:val="28"/>
        </w:rPr>
        <w:t>В первые дни посещения велись наблюдения за играми детей и пришли к следующему выводу: в период адаптации детям трудно сосредоточиться на игре, любая трудность расстраивает их деятельность, вызывает капризы и слезы. Дети в основном способны к манипуляции игрушками, предпочитают играть одни, и не любознательн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еды с родителями и посещение детей на дому показало, что родители с детьми играют мало, а если играют, то не слишком поощряют их инициатив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е выводы требуют приступать к выполнению главной поставленной перед нами задачи – с помощью подобранных игр сформировать у детей положительный эмоциональный настрой на детский сад, тем самым облегчить адаптацию к дошкольному учреждению.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аптация проходила следующим образом: </w:t>
      </w:r>
    </w:p>
    <w:p>
      <w:pPr>
        <w:pStyle w:val="Normal"/>
        <w:spacing w:lineRule="auto" w:line="360" w:before="0" w:after="0"/>
        <w:ind w:firstLine="567"/>
        <w:jc w:val="both"/>
        <w:rPr/>
      </w:pPr>
      <w:r>
        <w:rPr>
          <w:rFonts w:cs="Times New Roman" w:ascii="Times New Roman" w:hAnsi="Times New Roman"/>
          <w:sz w:val="28"/>
          <w:szCs w:val="28"/>
        </w:rPr>
        <w:t>В первый день было приглашено 5 детей вместе с родителями, с интервалом через один час. Каждому малышу было разрешено взять из дома любимую игрушку, если таковая имеется. Так как игрушка помогает ребенку лучше адаптироваться в детском саду. Родитель остается в раздевалке в том случае, если ребенок заходит в группу свободно, не проявляя тревогу, но если ребенок не отпускает родительскую руку из своей ручки и тянет его за собой, то они заходят на некоторое время вместе. Малыш держит в руках свою игрушку, воспитатель подходит к нему, присаживается, устанавливает зрительный контакт и ласково просит: «Покажи мне свою игрушку». Ребенок показывает игрушку, тогда воспитатель рассматривает ее, привлекая к рассмотрению и малыша: «А где у собачки глазки? Где носик? Хвостик?» и т. д. Затем неожиданно накрывает игрушку заранее приготовленной салфеткой и спрашивает: «Куда это собачка пропала?». Потом открывает игрушку: «Вот же о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гра забавляет ребенка и отвлекает от мысли, что нет рядом ни мамы, ни пап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эта игра утомила ребенка, были предложены заводные игрушки. Воспитатель заводит игрушку и так же прячет под салфетку. Невольно у ребенка снова повышается интерес к тому, что же прыгает под салфетк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игры проводились с малышами индивидуально. Положительный настрой был осуществле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й день приглашены с утра были два ребенка, а через два часа три ребенка (все те же дети). Дети пришли так же со своими любимыми игрушками. Они в этот день знакомились друг с другом. Игры предлагались те же, но под салфеткой оказывалось не одна игрушка, а две, три. Когда салфетка открывалась, каждый находил свою игрушку. Игра с заводными игрушками проводилась на коврике, игрушки прыгали на специальной фанерке. Дети с удовольствием смотрели то на игрушки, то друг на друга, тем самым знакомясь. Предлагая ребенку игрушку, воспитатель просил: «На, Машенька, возьми курочку» или «Спрячь, Саша, зайку под салфетку». Называя имя малыша, дети знакомятся с именами своего товарища. Затем малышам были предложены игры «Мы топаем» и «Прятки». Дети с удовольствием выполняли движения за воспитателем, при этом улыбаясь как друг другу, так и воспитател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ретий день – дети оставлены все пять человек с утра на два часа. Из опыта работы следует отметить, что на третий день дети чаще всего сложнее расстаются со своими родителями. Зная такую закономерность, мы предлагаем детям   игру-сюрприз «Дудочка», чтобы вызвать интерес к игрушке и легче расстаться со своими родителями.  Когда воспитатель имитирует звук дудочки, при этом пританцовывает – это вызывает удивление: «Что это случилось с тетей?».   Когда за спиной у «тети» оказывается настоящая дудочка, ребенку сразу   хочется    ее   потрогать.   Из пяти человек трое детей были   очень эмоциональными, а двое не хотели вступать в игру, на помощь приходили игры «Мы поскачем» и «Все захлопали в ладоши», что помогает сблизиться с ребенком   физически и эмоционально.   Веселые стихи в игре и ласковые руки    воспитателя    укрепляют   эти   взаимоотношения.                                                                                                                 </w:t>
      </w:r>
    </w:p>
    <w:p>
      <w:pPr>
        <w:pStyle w:val="Normal"/>
        <w:spacing w:lineRule="auto" w:line="360" w:before="0" w:after="0"/>
        <w:ind w:firstLine="567"/>
        <w:jc w:val="both"/>
        <w:rPr/>
      </w:pPr>
      <w:r>
        <w:rPr>
          <w:rFonts w:cs="Times New Roman" w:ascii="Times New Roman" w:hAnsi="Times New Roman"/>
          <w:sz w:val="28"/>
          <w:szCs w:val="28"/>
        </w:rPr>
        <w:t>В этот день игра «Ладушки – оладушки» помогла познакомить детей друг с другом, закрепить его имя. Когда с помощью потешки называется имя ребенка, все дети останавливали свой взгляд на данном ребенке и запоминали его им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ание положительного эмоционального настроя в этот день помогли «мыльные пузыри». Сколько радости они принесли детям. Те, кто грустил, обязательно хоть раз, но улыбнулся. Эти же игры мы брали три дня подряд. Менялась мелодия на «Дудочке», раздавались дудочки каждому ребенку, и предлагалось поплясать по всей групповой комнате, в игре «Мы поскачем» дополнялись движения с пропеванием слов, «Мыльные пузыри» радовали детей каждый день.</w:t>
      </w:r>
    </w:p>
    <w:p>
      <w:pPr>
        <w:pStyle w:val="Normal"/>
        <w:spacing w:lineRule="auto" w:line="360" w:before="0" w:after="0"/>
        <w:ind w:firstLine="567"/>
        <w:jc w:val="both"/>
        <w:rPr/>
      </w:pPr>
      <w:r>
        <w:rPr>
          <w:rFonts w:cs="Times New Roman" w:ascii="Times New Roman" w:hAnsi="Times New Roman"/>
          <w:sz w:val="28"/>
          <w:szCs w:val="28"/>
        </w:rPr>
        <w:t>На седьмой – десятый день взяли новые игры, но с теми же задачами. Игра «Лошадка», «Поезд» помогли сблизить детей между собой. Игра с водой очень заинтересовала детей. Мини – бассейн с водой был расположен в спортивном уголке, детей заинтересовали с помощью сюрприза «Уточки в корзине». Детям предлагалось отпустить уточек в воду поплавать и делать ручками небольшие волны. Интерес к игре был огромен. Игру усложняли, сначала кормили уточек, затем купали, затем укладывали спать обратно в корзин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ее настроение в конце девятого – десятого дня помогла поддержать игра с воздушными шарами. Дети ловили их, подкидывали, вновь ловили, интерес к шарам был огромен.</w:t>
      </w:r>
    </w:p>
    <w:p>
      <w:pPr>
        <w:pStyle w:val="Normal"/>
        <w:spacing w:lineRule="auto" w:line="360" w:before="0" w:after="0"/>
        <w:ind w:firstLine="567"/>
        <w:jc w:val="both"/>
        <w:rPr/>
      </w:pPr>
      <w:r>
        <w:rPr>
          <w:rFonts w:cs="Times New Roman" w:ascii="Times New Roman" w:hAnsi="Times New Roman"/>
          <w:sz w:val="28"/>
          <w:szCs w:val="28"/>
        </w:rPr>
        <w:t>На десятый – двадцатый день были приняты новые дети. Игры с ними проводились те же, а дети, которые находились в детском саду полный день, с удовольствием включались в процесс знакомой игры. В вечернее время им предлагались новые развлечения. Например, игра «Найди» заинтересовала детей своими сюрпризами. Она дает возможность действовать с разными игрушками, при этом проговаривая интересные стишки. Игра усложнялась тем, что ребята искали предмет сначала в группе, затем в спальне, в раздевалке 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двадцатый – тридцатый день были взяты новые игры. Эти игры принимались не сразу, и дети не сразу участвовали в них. Например, в игре «Кошка хвостиком махала» детям понравилась потешка, но двигаться они не хотели. Пришлось «перевоплотиться» в кошку, одеть себе и детям «маски – шапочки» с изображением котят, тогда малыши начали выполнять движения за воспитателем   с удовольствием, также «перевоплощаясь» в образ кошки. Последующие игры «Зайка» и «Мишка» с использованием «масок – шапочек» уже не вызывало у детей труда выполнять показанные дви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ее настроение на тридцатый – сороковой день помогла поддержать игра «Карусели» и «Солнышко и дождик». Дети с удовольствием включались в новую игру и соотносили свои движения со словами пес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ие дни новые игры вносились вечером, а в утренний отрезок времени большее внимание уделялось новичк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сорок дней адаптационного периода на каждого ребенка велись адаптационные листы </w:t>
      </w:r>
      <w:r>
        <w:rPr>
          <w:rFonts w:cs="Times New Roman" w:ascii="Times New Roman" w:hAnsi="Times New Roman"/>
          <w:b/>
          <w:i/>
          <w:sz w:val="28"/>
          <w:szCs w:val="28"/>
        </w:rPr>
        <w:t>(Приложения № 4 и № 2)</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анализа адаптационных листов была составлена диаграмма.     </w:t>
      </w:r>
      <w:r>
        <w:rPr>
          <w:rFonts w:cs="Times New Roman" w:ascii="Times New Roman" w:hAnsi="Times New Roman"/>
          <w:b/>
          <w:i/>
          <w:sz w:val="28"/>
          <w:szCs w:val="28"/>
        </w:rPr>
        <w:t>(Приложение № 6)</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адаптации вышел следующий: всего поступивших детей –  26 человек.</w:t>
      </w:r>
    </w:p>
    <w:p>
      <w:pPr>
        <w:pStyle w:val="Normal"/>
        <w:spacing w:lineRule="auto" w:line="360" w:before="0" w:after="0"/>
        <w:ind w:firstLine="567"/>
        <w:jc w:val="both"/>
        <w:rPr/>
      </w:pPr>
      <w:r>
        <w:rPr>
          <w:rFonts w:cs="Times New Roman" w:ascii="Times New Roman" w:hAnsi="Times New Roman"/>
          <w:b/>
          <w:sz w:val="28"/>
          <w:szCs w:val="28"/>
        </w:rPr>
        <w:t>Прогноз адапт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готовы к поступлению –  6 человек (2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словно готовы – 11 человек (4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е готовы – 9 человек (35%);</w:t>
      </w:r>
    </w:p>
    <w:p>
      <w:pPr>
        <w:pStyle w:val="Normal"/>
        <w:spacing w:lineRule="auto" w:line="360" w:before="0" w:after="0"/>
        <w:ind w:firstLine="567"/>
        <w:jc w:val="both"/>
        <w:rPr/>
      </w:pPr>
      <w:r>
        <w:rPr>
          <w:rFonts w:cs="Times New Roman" w:ascii="Times New Roman" w:hAnsi="Times New Roman"/>
          <w:b/>
          <w:sz w:val="28"/>
          <w:szCs w:val="28"/>
        </w:rPr>
        <w:t>Течение адаптаци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ёгкая степень адаптации – 19 человек (73%);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даптация средней тяжести – 7 человек (2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яжелая адаптация –  0 человек (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определялись </w:t>
      </w:r>
      <w:r>
        <w:rPr>
          <w:rFonts w:cs="Times New Roman" w:ascii="Times New Roman" w:hAnsi="Times New Roman"/>
          <w:b/>
          <w:sz w:val="28"/>
          <w:szCs w:val="28"/>
        </w:rPr>
        <w:t>группы адаптации</w:t>
      </w:r>
      <w:r>
        <w:rPr>
          <w:rFonts w:cs="Times New Roman" w:ascii="Times New Roman" w:hAnsi="Times New Roman"/>
          <w:sz w:val="28"/>
          <w:szCs w:val="28"/>
        </w:rPr>
        <w:t xml:space="preserve"> </w:t>
      </w:r>
      <w:r>
        <w:rPr>
          <w:rFonts w:cs="Times New Roman" w:ascii="Times New Roman" w:hAnsi="Times New Roman"/>
          <w:b/>
          <w:i/>
          <w:sz w:val="28"/>
          <w:szCs w:val="28"/>
        </w:rPr>
        <w:t>(Приложение № 9)</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у которых преобладает потребность в общений только с близкими.  Адаптация у них длительная, болезненная и происходит до 2 – 3 месяцев.  Постоянно плачут при отсутствии близких, зовут   маму, отказываются от деятельности, негативно относятся к воспитателю и детям.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у которых уже сформировалась потребность в общении с другими взрослыми. Адаптация проходит от 7 до 20 дней. Находятся всегда рядом с воспитателем, но детей еще сторонятся.</w:t>
      </w:r>
    </w:p>
    <w:p>
      <w:pPr>
        <w:pStyle w:val="Normal"/>
        <w:spacing w:lineRule="auto" w:line="360" w:before="0" w:after="0"/>
        <w:ind w:firstLine="567"/>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 я группа</w:t>
      </w:r>
      <w:r>
        <w:rPr>
          <w:rFonts w:cs="Times New Roman" w:ascii="Times New Roman" w:hAnsi="Times New Roman"/>
          <w:sz w:val="28"/>
          <w:szCs w:val="28"/>
        </w:rPr>
        <w:t xml:space="preserve"> – дети с самостоятельными действиями и общением со взрослыми на познавательные темы. Адаптация проходит от 2 до 7 – 10 дней. Контактирует как со взрослыми, так и с деть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я группа - 2 человека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 я группа – 19 человек (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 я группа – 5 человек (1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е такого анализа можно сделать следующие вывод о том, что игра – это наилучший метод и прием в период адаптации детей к дошкольному учреждению, который способен облегчить ее прохождение. Подобранные игры помогают облегчить адаптацию дет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полученных результатов мы поставили перед собой следующие задачи: </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детей играть вместе.</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 играх разнообразный дидактический – игровой материал.</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 помощью игр знакомить детей с окружающим, развивать речь, предметную деятельность, осуществлять физическое воспитание.</w:t>
      </w:r>
    </w:p>
    <w:p>
      <w:pPr>
        <w:pStyle w:val="Style16"/>
        <w:numPr>
          <w:ilvl w:val="0"/>
          <w:numId w:val="15"/>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конце года провести сравнительную диагностику нервно-психического развития детей по эпикризным срокам.</w:t>
      </w:r>
    </w:p>
    <w:p>
      <w:pPr>
        <w:pStyle w:val="Style16"/>
        <w:spacing w:lineRule="auto" w:line="360" w:before="0" w:after="0"/>
        <w:ind w:left="106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6" w:name="__RefHeading___Toc25319192"/>
      <w:bookmarkEnd w:id="6"/>
      <w:r>
        <w:rPr>
          <w:rFonts w:cs="Times New Roman" w:ascii="Times New Roman" w:hAnsi="Times New Roman"/>
          <w:sz w:val="28"/>
          <w:szCs w:val="28"/>
        </w:rPr>
        <w:t>Заключение.</w:t>
      </w:r>
    </w:p>
    <w:p>
      <w:pPr>
        <w:pStyle w:val="Style16"/>
        <w:spacing w:lineRule="auto" w:line="360"/>
        <w:ind w:left="0" w:firstLine="567"/>
        <w:jc w:val="both"/>
        <w:rPr/>
      </w:pPr>
      <w:r>
        <w:rPr>
          <w:rFonts w:cs="Times New Roman" w:ascii="Times New Roman" w:hAnsi="Times New Roman"/>
          <w:sz w:val="28"/>
          <w:szCs w:val="28"/>
        </w:rPr>
        <w:t>Таким образом, проведенная работа показала, что для обеспечения оптимального течения адаптации важен, как постепенный переход ребенка из семьи в дошкольное учреждение, так и индивидуальный подход со стороны специалистов детского сада, доброе отношение к детям. А самое главное – это полное взаимодействие с родителями.</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ктивное внимание родителей к ребенку и к жизни группы помогает дошкольникам быстрее справиться с проблемами, возникающими на начальном этапе привыкания к детскому саду. </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работанная система работы помогает детям легче адаптироваться к условиям дошкольного учреждения, способствует укреплению детского организма, ранней социализации.</w:t>
      </w:r>
    </w:p>
    <w:p>
      <w:pPr>
        <w:pStyle w:val="Style16"/>
        <w:spacing w:lineRule="auto" w:line="360"/>
        <w:ind w:left="0" w:firstLine="567"/>
        <w:jc w:val="both"/>
        <w:rPr/>
      </w:pPr>
      <w:r>
        <w:rPr>
          <w:rFonts w:cs="Times New Roman" w:ascii="Times New Roman" w:hAnsi="Times New Roman"/>
          <w:sz w:val="28"/>
          <w:szCs w:val="28"/>
        </w:rPr>
        <w:t>Мы предполагаем следующие задачи дальнейшей работы:</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взаимодействовать с родителями по вопросам воспитания и обучения детей.</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ать одним целым звеном: «Воспитатель – родитель – ребенок».</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взаимодействовать с родителями по вопросам жизнедеятельности группы.</w:t>
      </w:r>
    </w:p>
    <w:p>
      <w:pPr>
        <w:pStyle w:val="Style16"/>
        <w:numPr>
          <w:ilvl w:val="0"/>
          <w:numId w:val="23"/>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родительские собрания на интересующие родителей темы.</w:t>
      </w:r>
    </w:p>
    <w:p>
      <w:pPr>
        <w:pStyle w:val="Style16"/>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се это позволит судить об успешности проводимой работы.</w:t>
      </w:r>
    </w:p>
    <w:p>
      <w:pPr>
        <w:pStyle w:val="Style16"/>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7" w:name="__RefHeading___Toc25319193"/>
      <w:bookmarkEnd w:id="7"/>
      <w:r>
        <w:rPr>
          <w:rFonts w:cs="Times New Roman" w:ascii="Times New Roman" w:hAnsi="Times New Roman"/>
          <w:sz w:val="28"/>
          <w:szCs w:val="28"/>
        </w:rPr>
        <w:t>Список литературы:</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С.Н Агаджанова. Подготовка к поступлению в дошкольное учреждение. Рекомендации для родителей. / Дошкольная педагогика. - № 5, 2010.</w:t>
      </w:r>
    </w:p>
    <w:p>
      <w:pPr>
        <w:pStyle w:val="Style16"/>
        <w:numPr>
          <w:ilvl w:val="0"/>
          <w:numId w:val="2"/>
        </w:numPr>
        <w:jc w:val="both"/>
        <w:rPr/>
      </w:pPr>
      <w:r>
        <w:rPr>
          <w:rFonts w:cs="Times New Roman" w:ascii="Times New Roman" w:hAnsi="Times New Roman"/>
          <w:sz w:val="28"/>
          <w:szCs w:val="28"/>
        </w:rPr>
        <w:t>З. М. Богусловская, Э. О. Смирнова. Развивающие игры. -  М.: Просвещение, 1991.</w:t>
      </w:r>
    </w:p>
    <w:p>
      <w:pPr>
        <w:pStyle w:val="Style16"/>
        <w:numPr>
          <w:ilvl w:val="0"/>
          <w:numId w:val="2"/>
        </w:numPr>
        <w:jc w:val="both"/>
        <w:rPr/>
      </w:pPr>
      <w:r>
        <w:rPr>
          <w:rFonts w:cs="Times New Roman" w:ascii="Times New Roman" w:hAnsi="Times New Roman"/>
          <w:sz w:val="28"/>
          <w:szCs w:val="28"/>
        </w:rPr>
        <w:t>Е. А. Бондаренко. Развивающие игры. – М.: Сталкер, 2002.</w:t>
      </w:r>
    </w:p>
    <w:p>
      <w:pPr>
        <w:pStyle w:val="Style16"/>
        <w:numPr>
          <w:ilvl w:val="0"/>
          <w:numId w:val="2"/>
        </w:numPr>
        <w:jc w:val="both"/>
        <w:rPr/>
      </w:pPr>
      <w:r>
        <w:rPr>
          <w:rFonts w:cs="Times New Roman" w:ascii="Times New Roman" w:hAnsi="Times New Roman"/>
          <w:sz w:val="28"/>
          <w:szCs w:val="28"/>
        </w:rPr>
        <w:t>Н. В. Ватутина. Ребенок поступает в детский сад. М.: Просвещение, 1983.</w:t>
      </w:r>
    </w:p>
    <w:p>
      <w:pPr>
        <w:pStyle w:val="Style16"/>
        <w:numPr>
          <w:ilvl w:val="0"/>
          <w:numId w:val="2"/>
        </w:numPr>
        <w:jc w:val="both"/>
        <w:rPr/>
      </w:pPr>
      <w:r>
        <w:rPr>
          <w:rFonts w:cs="Times New Roman" w:ascii="Times New Roman" w:hAnsi="Times New Roman"/>
          <w:sz w:val="28"/>
          <w:szCs w:val="28"/>
        </w:rPr>
        <w:t>В. Ветрова. Ладушки. – М.: Знание, 1994.</w:t>
      </w:r>
    </w:p>
    <w:p>
      <w:pPr>
        <w:pStyle w:val="Style16"/>
        <w:numPr>
          <w:ilvl w:val="0"/>
          <w:numId w:val="2"/>
        </w:numPr>
        <w:jc w:val="both"/>
        <w:rPr/>
      </w:pPr>
      <w:r>
        <w:rPr>
          <w:rFonts w:cs="Times New Roman" w:ascii="Times New Roman" w:hAnsi="Times New Roman"/>
          <w:sz w:val="28"/>
          <w:szCs w:val="28"/>
        </w:rPr>
        <w:t>Т. В. Галанова. Развивающие игры с малышами. - Ярославль, Академия развития, 1996.</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Г. Г. Григорьева, Н. П. Кочетова. Кроха. -  М.: Просвещение, 2000.</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Т. Н. Доронова, В. В. Гербова. Программа «Радуга». – М.: 1993.</w:t>
      </w:r>
    </w:p>
    <w:p>
      <w:pPr>
        <w:pStyle w:val="Style16"/>
        <w:numPr>
          <w:ilvl w:val="0"/>
          <w:numId w:val="2"/>
        </w:numPr>
        <w:jc w:val="both"/>
        <w:rPr/>
      </w:pPr>
      <w:r>
        <w:rPr>
          <w:rFonts w:cs="Times New Roman" w:ascii="Times New Roman" w:hAnsi="Times New Roman"/>
          <w:sz w:val="28"/>
          <w:szCs w:val="28"/>
        </w:rPr>
        <w:t xml:space="preserve">Т. Н. Доронова. Взаимодействие дошкольного учреждения с родителями. -  М.:  2002.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Е. В. Зворыгина, Н. С. Карпинская. Дидактические игры и занятия с детьми раннего возраста. – М.: Просвещение, 1985.</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В.Иванова, О.Б.Кривовицына, Е.Ю.Якупова. Социальная адаптация малышей в ДОУ. – М.: ТЦ Сфера, 2011.</w:t>
      </w:r>
    </w:p>
    <w:p>
      <w:pPr>
        <w:pStyle w:val="Style16"/>
        <w:numPr>
          <w:ilvl w:val="0"/>
          <w:numId w:val="2"/>
        </w:numPr>
        <w:jc w:val="both"/>
        <w:rPr/>
      </w:pPr>
      <w:r>
        <w:rPr>
          <w:rFonts w:cs="Times New Roman" w:ascii="Times New Roman" w:hAnsi="Times New Roman"/>
          <w:sz w:val="28"/>
          <w:szCs w:val="28"/>
        </w:rPr>
        <w:t>Р. Калинина. Ребенок пошел в детский сад. / Дошкольное воспитание. -  № 4, 1998.</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Ф. Литвинова. Подвижные игры и игровые упражнения. – М.: Линка – Пресс, 2005. </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Менджерицкая. Воспитание детей в игре. – М.:Просвещение, 1989.</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Я. Михайленко, Н. А. Короткова. Как играть с ребенком.</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Л. Печора, Г. В. Пантюхина, Л. Г. Голубева. Дети раннего возраста.</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Л. Печора. Адаптация ребенка к дошкольному учреждению. / Ребенок в детском саду», №4, 2001.</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 Н. Павлова. Воспитание и обучение детей раннего возраста. -  М.: Просвещение, 1986.</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Пикулева. Потешки, игры и журналы для плачущего малыша. // Дошкольное воспитание, № 8, 1999.</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Савватеева. Адаптационный пероид ребёнка в ДОУ.// Дошкольное воспитание. - № 1, 2010.</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ирнова. Игры, готовящие к детскому саду. // Дошкольное воспитание. -  № 8,1999.</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ик старшего воспитателя ДОУ. -  №7, №8, №9, 2010г.</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 Теплюк, Г. М. Лямина. Дети раннего возраста в детском саду. -  М.: Мозаика – Синтез, 2005.</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А. Тимофеева. Подвижные игры. -  М.: Просвещение, 1986.</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Фурсова. Рекомендации родителям по адаптации ребёнка к детскому саду. / Справочник старшего воспитателя дошкольного учреждения. - № 8, 2008.</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рнина. Первые шаги: модель воспитания детей раннего возраста. – М.: Линка – Пресс, 2001 – 2002 г. </w:t>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left="720" w:hanging="0"/>
        <w:jc w:val="center"/>
        <w:outlineLvl w:val="0"/>
        <w:rPr>
          <w:rFonts w:ascii="Times New Roman" w:hAnsi="Times New Roman" w:cs="Times New Roman"/>
          <w:b/>
          <w:b/>
          <w:sz w:val="28"/>
          <w:szCs w:val="28"/>
        </w:rPr>
      </w:pPr>
      <w:bookmarkStart w:id="8" w:name="__RefHeading___Toc25319194"/>
      <w:r>
        <w:rPr>
          <w:rFonts w:cs="Times New Roman" w:ascii="Times New Roman" w:hAnsi="Times New Roman"/>
          <w:b/>
          <w:sz w:val="28"/>
          <w:szCs w:val="28"/>
        </w:rPr>
        <w:t>Приложения</w:t>
      </w:r>
      <w:bookmarkEnd w:id="8"/>
      <w:r>
        <w:rPr>
          <w:rFonts w:cs="Times New Roman" w:ascii="Times New Roman" w:hAnsi="Times New Roman"/>
          <w:b/>
          <w:sz w:val="28"/>
          <w:szCs w:val="28"/>
        </w:rPr>
        <w:t xml:space="preserve"> </w:t>
      </w:r>
    </w:p>
    <w:p>
      <w:pPr>
        <w:pStyle w:val="Style16"/>
        <w:jc w:val="right"/>
        <w:rPr>
          <w:rFonts w:ascii="Times New Roman" w:hAnsi="Times New Roman" w:cs="Times New Roman"/>
          <w:sz w:val="28"/>
          <w:szCs w:val="28"/>
        </w:rPr>
      </w:pPr>
      <w:r>
        <w:rPr>
          <w:rFonts w:cs="Times New Roman" w:ascii="Times New Roman" w:hAnsi="Times New Roman"/>
          <w:b/>
          <w:sz w:val="28"/>
          <w:szCs w:val="28"/>
        </w:rPr>
        <w:t>Приложение №1.</w:t>
      </w:r>
    </w:p>
    <w:p>
      <w:pPr>
        <w:pStyle w:val="Normal"/>
        <w:jc w:val="center"/>
        <w:rPr/>
      </w:pPr>
      <w:r>
        <w:rPr>
          <w:rFonts w:cs="Times New Roman" w:ascii="Times New Roman" w:hAnsi="Times New Roman"/>
          <w:b/>
          <w:sz w:val="28"/>
          <w:szCs w:val="28"/>
        </w:rPr>
        <w:t>Перспективный план работы по теме: «Влияние игры на адаптацию           к детскому саду</w:t>
      </w:r>
      <w:r>
        <w:rPr/>
        <w:t xml:space="preserve"> детей раннего дошкольного возраста».</w:t>
      </w:r>
    </w:p>
    <w:tbl>
      <w:tblPr>
        <w:tblW w:w="9571" w:type="dxa"/>
        <w:jc w:val="left"/>
        <w:tblInd w:w="-113" w:type="dxa"/>
        <w:tblLayout w:type="fixed"/>
        <w:tblCellMar>
          <w:top w:w="0" w:type="dxa"/>
          <w:left w:w="108" w:type="dxa"/>
          <w:bottom w:w="0" w:type="dxa"/>
          <w:right w:w="108" w:type="dxa"/>
        </w:tblCellMar>
      </w:tblPr>
      <w:tblGrid>
        <w:gridCol w:w="1505"/>
        <w:gridCol w:w="3994"/>
        <w:gridCol w:w="407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работы</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ь </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I – </w:t>
            </w:r>
            <w:r>
              <w:rPr>
                <w:rFonts w:cs="Times New Roman" w:ascii="Times New Roman" w:hAnsi="Times New Roman"/>
                <w:b/>
                <w:sz w:val="24"/>
                <w:szCs w:val="24"/>
              </w:rPr>
              <w:t>Работа с родителями</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ство (Приложение №2).</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с родителями, проведение теста на готовность ребенка к детскому сад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3).</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ещение ребенка на дому.</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е родительского уголка по теме: «Внимание! В группе идет адаптация». Оформление папок-передвижек:</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 «Советы родителям,   помогающие сделать</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ение детского сад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благотворным».</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  «Игры – забавы и потешки для малышей» (Приложение №11)</w:t>
            </w:r>
          </w:p>
          <w:p>
            <w:pPr>
              <w:pStyle w:val="Normal"/>
              <w:tabs>
                <w:tab w:val="clear" w:pos="708"/>
                <w:tab w:val="left" w:pos="3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дительское собрание на тему: «Влияние игры на адаптацию к ДОУ детей раннего дошкольного возраст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8)</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pPr>
            <w:r>
              <w:rPr>
                <w:rFonts w:cs="Times New Roman" w:ascii="Times New Roman" w:hAnsi="Times New Roman"/>
                <w:sz w:val="24"/>
                <w:szCs w:val="24"/>
                <w:lang w:val="en-US"/>
              </w:rPr>
              <w:t>II</w:t>
            </w:r>
            <w:r>
              <w:rPr>
                <w:rFonts w:cs="Times New Roman" w:ascii="Times New Roman" w:hAnsi="Times New Roman"/>
                <w:sz w:val="24"/>
                <w:szCs w:val="24"/>
              </w:rPr>
              <w:t xml:space="preserve"> – Создание развивающей сред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аздник – встреч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5)</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Работа с документами:</w:t>
            </w:r>
          </w:p>
          <w:p>
            <w:pPr>
              <w:pStyle w:val="Style16"/>
              <w:numPr>
                <w:ilvl w:val="0"/>
                <w:numId w:val="21"/>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агностика нервно – психического развития детей.</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1"/>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формление листов адаптации на каждого ребенка.</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очная встреча воспитателя с будущим воспитанником, узнать его привычки, что он любит, что умеет, что больше волнует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ить психолого-педагогические параметры определения готовности поступления ребенка в дошкольное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воспитателя с ребенком в домашней обстановке. Вызвать доверие ребенка и родителей к воспитателю. Познакомиться с условиями проживания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ть родителей о направлениях работы группы, о сложностях адаптации и ее облег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ть родителей, как протекает период адаптации, как игра влияет на адаптацию, дать советы об облегчении адаптации с помощью игр – забав, поте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вать у детей интерес к детскому саду, желание посещ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азвивающей средой, встреча с работниками группы (воспитателями и помощником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на каком уровне нервно – психического развития находиться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степеней адап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 xml:space="preserve">II – </w:t>
            </w:r>
            <w:r>
              <w:rPr>
                <w:rFonts w:cs="Times New Roman" w:ascii="Times New Roman" w:hAnsi="Times New Roman"/>
                <w:b/>
                <w:sz w:val="24"/>
                <w:szCs w:val="24"/>
              </w:rPr>
              <w:t>Развитие игровой деятельности:</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6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 день</w:t>
            </w:r>
          </w:p>
        </w:tc>
        <w:tc>
          <w:tcPr>
            <w:tcW w:w="3994"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 любимой игрушкой.</w:t>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 заводными игрушкам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 топаем»</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рят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Дудоч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 поскачем»</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адушки – оладуш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ыльные пузыр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2"/>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Все захлопали в ладош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ови – лов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Догонял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лавающие уточк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Воздушные шар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Лошад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3"/>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Поезд»</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Найд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матривание</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ек – игрушек.</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ы с каталками.</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Кошка хвостиком махал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Зай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9"/>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Мишка»</w:t>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ы с куклами:</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ложить куклу спать»,</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енем куклу на прогулк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кормим куклу».</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6"/>
              </w:numPr>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Солнышко и дождик»</w:t>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4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гра «Карусели»</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эмоционально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воспитателя с детьми. Учить соотносить движения со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чувства уверенности в окружающей обстан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ся воспитателю с ребенком, установить положительный эмоциональный конт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созда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с воспитателем. Учить соотносить свои действия с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формировать чувство уверенности в окружающе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близкого друга – воспитателя с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ближать детей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озда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друг с другом и с воспитателем. Учить выполнять движения за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детей с воспитателем и друг с другом. Расположить детей к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уверенности в окружающей обстан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чувство доверия к воспит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формировать эмоционально – благоприятную атмосферу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сближать детей друг с другом, учить играть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играть вместе, повторять движения за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движения согласно тексту, играть в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играть вместе, выполнять игровые действия с сюжетными игруш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учить детей играть вместе, выполнять движение по сигналу воспит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лизить воспитателя и детей друг с другом. Создать в группе эмоционально - благоприятную атмосфер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 «Знакомство».</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Ф.И, дата рождение ребенка 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Домашний адрес и телефон (домашний и рабочий)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Мама (Ф.И.О, профессия, образование) 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Папа (Ф.И.О, профессия, образование)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Проживающие в семье бабушка, дедушка, сестра...(место работы, национальность, язык) ____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Подвержен ли ребенок простудным заболеваниям? </w:t>
      </w:r>
      <w:r>
        <w:rPr>
          <w:rFonts w:cs="Times New Roman" w:ascii="Times New Roman" w:hAnsi="Times New Roman"/>
          <w:sz w:val="28"/>
          <w:szCs w:val="28"/>
          <w:lang w:val="en-US"/>
        </w:rPr>
        <w:t>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Как засыпает?</w:t>
      </w:r>
      <w:r>
        <w:rPr>
          <w:rFonts w:cs="Times New Roman" w:ascii="Times New Roman" w:hAnsi="Times New Roman"/>
          <w:sz w:val="28"/>
          <w:szCs w:val="28"/>
          <w:lang w:val="en-US"/>
        </w:rPr>
        <w:t xml:space="preserve"> 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Как называют ребенка дома?</w:t>
      </w:r>
      <w:r>
        <w:rPr>
          <w:rFonts w:cs="Times New Roman" w:ascii="Times New Roman" w:hAnsi="Times New Roman"/>
          <w:sz w:val="28"/>
          <w:szCs w:val="28"/>
          <w:lang w:val="en-US"/>
        </w:rPr>
        <w:t xml:space="preserve"> 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Навыки самообслуживания?</w:t>
      </w:r>
      <w:r>
        <w:rPr>
          <w:rFonts w:cs="Times New Roman" w:ascii="Times New Roman" w:hAnsi="Times New Roman"/>
          <w:sz w:val="28"/>
          <w:szCs w:val="28"/>
          <w:lang w:val="en-US"/>
        </w:rPr>
        <w:t xml:space="preserve"> ____________________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Умеет ли ребенок играть сам? </w:t>
      </w:r>
      <w:r>
        <w:rPr>
          <w:rFonts w:cs="Times New Roman" w:ascii="Times New Roman" w:hAnsi="Times New Roman"/>
          <w:sz w:val="28"/>
          <w:szCs w:val="28"/>
          <w:lang w:val="en-US"/>
        </w:rPr>
        <w:t>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Его любимые игры и игрушки? </w:t>
      </w:r>
      <w:r>
        <w:rPr>
          <w:rFonts w:cs="Times New Roman" w:ascii="Times New Roman" w:hAnsi="Times New Roman"/>
          <w:sz w:val="28"/>
          <w:szCs w:val="28"/>
          <w:lang w:val="en-US"/>
        </w:rPr>
        <w:t>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С желанием ли играет с другими детьми? Делиться ли своими игрушками</w:t>
      </w:r>
      <w:r>
        <w:rPr>
          <w:rFonts w:cs="Times New Roman" w:ascii="Times New Roman" w:hAnsi="Times New Roman"/>
          <w:sz w:val="28"/>
          <w:szCs w:val="28"/>
          <w:lang w:val="en-US"/>
        </w:rPr>
        <w:t xml:space="preserve"> 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Каковы любимые занятия дома? Вне дома? </w:t>
      </w:r>
      <w:r>
        <w:rPr>
          <w:rFonts w:cs="Times New Roman" w:ascii="Times New Roman" w:hAnsi="Times New Roman"/>
          <w:sz w:val="28"/>
          <w:szCs w:val="28"/>
          <w:lang w:val="en-US"/>
        </w:rPr>
        <w:t>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Хочется ли посещать детский сад? </w:t>
      </w:r>
      <w:r>
        <w:rPr>
          <w:rFonts w:cs="Times New Roman" w:ascii="Times New Roman" w:hAnsi="Times New Roman"/>
          <w:sz w:val="28"/>
          <w:szCs w:val="28"/>
          <w:lang w:val="en-US"/>
        </w:rPr>
        <w:t>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С какими трудностями сталкиваетесь в воспитании? </w:t>
      </w:r>
      <w:r>
        <w:rPr>
          <w:rFonts w:cs="Times New Roman" w:ascii="Times New Roman" w:hAnsi="Times New Roman"/>
          <w:sz w:val="28"/>
          <w:szCs w:val="28"/>
          <w:lang w:val="en-US"/>
        </w:rPr>
        <w:t>________________ _____________________________________________________________</w:t>
      </w:r>
    </w:p>
    <w:p>
      <w:pPr>
        <w:pStyle w:val="Style16"/>
        <w:numPr>
          <w:ilvl w:val="0"/>
          <w:numId w:val="18"/>
        </w:numPr>
        <w:rPr>
          <w:rFonts w:ascii="Times New Roman" w:hAnsi="Times New Roman" w:cs="Times New Roman"/>
          <w:sz w:val="28"/>
          <w:szCs w:val="28"/>
        </w:rPr>
      </w:pPr>
      <w:r>
        <w:rPr>
          <w:rFonts w:cs="Times New Roman" w:ascii="Times New Roman" w:hAnsi="Times New Roman"/>
          <w:sz w:val="28"/>
          <w:szCs w:val="28"/>
        </w:rPr>
        <w:t xml:space="preserve">Что бы Вы хотели получить от пребывания ребенка в детском саду? </w:t>
      </w:r>
      <w:r>
        <w:rPr>
          <w:rFonts w:cs="Times New Roman" w:ascii="Times New Roman" w:hAnsi="Times New Roman"/>
          <w:sz w:val="28"/>
          <w:szCs w:val="28"/>
          <w:lang w:val="en-US"/>
        </w:rPr>
        <w:t>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о – педагогические параметры детский сад</w:t>
      </w:r>
    </w:p>
    <w:tbl>
      <w:tblPr>
        <w:tblW w:w="9571" w:type="dxa"/>
        <w:jc w:val="left"/>
        <w:tblInd w:w="-113" w:type="dxa"/>
        <w:tblLayout w:type="fixed"/>
        <w:tblCellMar>
          <w:top w:w="0" w:type="dxa"/>
          <w:left w:w="108" w:type="dxa"/>
          <w:bottom w:w="0" w:type="dxa"/>
          <w:right w:w="108" w:type="dxa"/>
        </w:tblCellMar>
      </w:tblPr>
      <w:tblGrid>
        <w:gridCol w:w="3813"/>
        <w:gridCol w:w="3808"/>
        <w:gridCol w:w="1950"/>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й вопрос к</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 ребе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балл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веден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дрое, уравновешенное;</w:t>
            </w:r>
          </w:p>
          <w:p>
            <w:pPr>
              <w:pStyle w:val="Normal"/>
              <w:spacing w:lineRule="auto" w:line="240" w:before="0" w:after="0"/>
              <w:rPr/>
            </w:pPr>
            <w:r>
              <w:rPr>
                <w:rFonts w:cs="Times New Roman" w:ascii="Times New Roman" w:hAnsi="Times New Roman"/>
                <w:sz w:val="24"/>
                <w:szCs w:val="24"/>
              </w:rPr>
              <w:t>- раздражительное, неуступчиво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подавленно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из перечисленных настроений преоблада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ып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ыстрое (до 10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дл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спокой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дополнительными воздействиями</w:t>
            </w:r>
          </w:p>
          <w:p>
            <w:pPr>
              <w:pStyle w:val="Normal"/>
              <w:spacing w:lineRule="auto" w:line="240" w:before="0" w:after="0"/>
              <w:rPr/>
            </w:pPr>
            <w:r>
              <w:rPr>
                <w:rFonts w:cs="Times New Roman" w:ascii="Times New Roman" w:hAnsi="Times New Roman"/>
                <w:sz w:val="24"/>
                <w:szCs w:val="24"/>
              </w:rPr>
              <w:t>- без дополнительных воздействи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асыпает ваш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 делаете, чтобы ваш ребенок заснул?</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возра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возрасту</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длительность дн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орош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ойчи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охо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аппетит у вашего ребенк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высаживанию на гор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отрицательно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ься ваш ребенок к этой процедуре?</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привы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 (как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т пустышку, палец, раскачивается и т. 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опря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ится на гор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сится, но бывает су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сится, ходит мокрый</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рвно – психическое развити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1 г 6 м – 1 г 9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ется методом диагност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возрасту –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 на 1 эпикризный срок – 26</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иже на 2 – 3 эпикризный срок – 1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чность.</w:t>
            </w:r>
          </w:p>
          <w:p>
            <w:pPr>
              <w:pStyle w:val="Style16"/>
              <w:spacing w:lineRule="auto" w:line="240" w:before="0" w:after="0"/>
              <w:ind w:left="1080" w:hanging="0"/>
              <w:contextualSpacing/>
              <w:jc w:val="center"/>
              <w:rPr/>
            </w:pPr>
            <w:r>
              <w:rPr>
                <w:rFonts w:cs="Times New Roman" w:ascii="Times New Roman" w:hAnsi="Times New Roman"/>
                <w:sz w:val="24"/>
                <w:szCs w:val="24"/>
              </w:rPr>
              <w:t>Появление познавательных потребностей (по наблюдению матери и педагогов)</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вседнев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проявляет познавательные потреб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являет недоста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оявля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тересуется игрушками, предметами дома и в новой обстанов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о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терес к действиям взросл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о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юбит заниматься: внимателен, активен, усидч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к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ициативу по всем указанным парамет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сам себе найти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 фаза подготовки игры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помощью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элементы во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во взаимоотношениях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упает в контакт по своей инициа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 не вступает в контак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ость во взаимоотношениях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тупает в контакт по своей инициа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 не вступает в контак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ивность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водит начатое дело до ко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доводи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в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ет играть самостоятельно в отсутствии взрос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играет сам</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связи со взрослыми 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 идет на контакт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гко вступает в контакт с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бир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н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пыта совместной деятельности со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достат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ренность в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ен к оценке своей деятельности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злуки с близ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нос разлуки сравнительно лег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яж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фективная привязанность к какому – либо из взросл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считывается средний балл:</w:t>
      </w:r>
    </w:p>
    <w:p>
      <w:pPr>
        <w:pStyle w:val="Normal"/>
        <w:rPr>
          <w:rFonts w:ascii="Times New Roman" w:hAnsi="Times New Roman" w:cs="Times New Roman"/>
          <w:sz w:val="28"/>
          <w:szCs w:val="28"/>
        </w:rPr>
      </w:pPr>
      <w:r>
        <w:rPr>
          <w:rFonts w:cs="Times New Roman" w:ascii="Times New Roman" w:hAnsi="Times New Roman"/>
          <w:sz w:val="28"/>
          <w:szCs w:val="28"/>
        </w:rPr>
        <w:t>2,6 – 6 баллов – ребенок готов к поступлению в ДОУ;</w:t>
      </w:r>
    </w:p>
    <w:p>
      <w:pPr>
        <w:pStyle w:val="Normal"/>
        <w:rPr>
          <w:rFonts w:ascii="Times New Roman" w:hAnsi="Times New Roman" w:cs="Times New Roman"/>
          <w:sz w:val="28"/>
          <w:szCs w:val="28"/>
        </w:rPr>
      </w:pPr>
      <w:r>
        <w:rPr>
          <w:rFonts w:cs="Times New Roman" w:ascii="Times New Roman" w:hAnsi="Times New Roman"/>
          <w:sz w:val="28"/>
          <w:szCs w:val="28"/>
        </w:rPr>
        <w:t>2– 2,5 балла -  ребенок условно готов к поступлению в ДОУ;</w:t>
      </w:r>
    </w:p>
    <w:p>
      <w:pPr>
        <w:pStyle w:val="Normal"/>
        <w:rPr>
          <w:rFonts w:ascii="Times New Roman" w:hAnsi="Times New Roman" w:cs="Times New Roman"/>
          <w:sz w:val="28"/>
          <w:szCs w:val="28"/>
        </w:rPr>
      </w:pPr>
      <w:r>
        <w:rPr>
          <w:rFonts w:cs="Times New Roman" w:ascii="Times New Roman" w:hAnsi="Times New Roman"/>
          <w:sz w:val="28"/>
          <w:szCs w:val="28"/>
        </w:rPr>
        <w:t>1,6 – 1,9 балла – ребенок не готов к детскому са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jc w:val="center"/>
        <w:rPr>
          <w:rFonts w:ascii="Times New Roman" w:hAnsi="Times New Roman" w:cs="Times New Roman"/>
          <w:b/>
          <w:b/>
        </w:rPr>
      </w:pPr>
      <w:r>
        <w:rPr>
          <w:rFonts w:cs="Times New Roman" w:ascii="Times New Roman" w:hAnsi="Times New Roman"/>
          <w:b/>
        </w:rPr>
        <w:t>Лист наблюдения за адаптацией в ДДУ</w:t>
      </w:r>
    </w:p>
    <w:p>
      <w:pPr>
        <w:pStyle w:val="Normal"/>
        <w:rPr/>
      </w:pPr>
      <w:r>
        <w:rPr>
          <w:rFonts w:cs="Times New Roman" w:ascii="Times New Roman" w:hAnsi="Times New Roman"/>
          <w:b/>
          <w:sz w:val="20"/>
          <w:szCs w:val="20"/>
        </w:rPr>
        <w:t>Ф.И.О.ребенка ____________________________________ возраст __________ _______группа ___________</w:t>
      </w:r>
    </w:p>
    <w:p>
      <w:pPr>
        <w:pStyle w:val="Normal"/>
        <w:rPr>
          <w:rFonts w:ascii="Times New Roman" w:hAnsi="Times New Roman" w:cs="Times New Roman"/>
          <w:b/>
          <w:b/>
          <w:sz w:val="20"/>
          <w:szCs w:val="20"/>
        </w:rPr>
      </w:pPr>
      <w:r>
        <w:rPr>
          <w:rFonts w:cs="Times New Roman" w:ascii="Times New Roman" w:hAnsi="Times New Roman"/>
          <w:b/>
          <w:sz w:val="20"/>
          <w:szCs w:val="20"/>
        </w:rPr>
        <w:t>Ф.И.О.педагога _____________________________________ Ф.И.О.медработника______________________</w:t>
      </w:r>
    </w:p>
    <w:p>
      <w:pPr>
        <w:pStyle w:val="Normal"/>
        <w:rPr/>
      </w:pPr>
      <w:r>
        <w:rPr/>
        <w:t>Эмоционально – поведенчиские реакции</w:t>
      </w:r>
    </w:p>
    <w:tbl>
      <w:tblPr>
        <w:tblW w:w="10110" w:type="dxa"/>
        <w:jc w:val="left"/>
        <w:tblInd w:w="-431" w:type="dxa"/>
        <w:tblLayout w:type="fixed"/>
        <w:tblCellMar>
          <w:top w:w="0" w:type="dxa"/>
          <w:left w:w="108" w:type="dxa"/>
          <w:bottom w:w="0" w:type="dxa"/>
          <w:right w:w="108" w:type="dxa"/>
        </w:tblCellMar>
      </w:tblPr>
      <w:tblGrid>
        <w:gridCol w:w="760"/>
        <w:gridCol w:w="876"/>
        <w:gridCol w:w="982"/>
        <w:gridCol w:w="807"/>
        <w:gridCol w:w="770"/>
        <w:gridCol w:w="986"/>
        <w:gridCol w:w="1011"/>
        <w:gridCol w:w="927"/>
        <w:gridCol w:w="945"/>
        <w:gridCol w:w="521"/>
        <w:gridCol w:w="747"/>
        <w:gridCol w:w="778"/>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нь адап-т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регист-р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рица-тельные эмоци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грес-сия (гне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трах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зна-ватель-ная деятель-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ожи- тельные эмо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ци- альные контак-т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вига- тельная актив- ность</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н</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ппе- ти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Во время контроля за течением адаптации лист находится у воспитателя, по завершении адаптации – вклеивается в медицинскую карту.</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спект сценария «Праздник – встреч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итатели встречают детей и родителей, приглашают всех в группу.</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1:</w:t>
      </w:r>
    </w:p>
    <w:p>
      <w:pPr>
        <w:pStyle w:val="Style16"/>
        <w:numPr>
          <w:ilvl w:val="0"/>
          <w:numId w:val="20"/>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Здраствуйте, ребята!</w:t>
      </w:r>
    </w:p>
    <w:p>
      <w:pPr>
        <w:pStyle w:val="Style16"/>
        <w:numPr>
          <w:ilvl w:val="0"/>
          <w:numId w:val="20"/>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rPr>
        <w:t>Здраствуйте уважаемые родители!</w:t>
      </w:r>
    </w:p>
    <w:p>
      <w:pPr>
        <w:pStyle w:val="Style16"/>
        <w:numPr>
          <w:ilvl w:val="0"/>
          <w:numId w:val="20"/>
        </w:numPr>
        <w:rPr>
          <w:rFonts w:ascii="Times New Roman" w:hAnsi="Times New Roman" w:cs="Times New Roman"/>
          <w:sz w:val="28"/>
          <w:szCs w:val="28"/>
          <w:lang w:val="en-US"/>
        </w:rPr>
      </w:pPr>
      <w:r>
        <w:rPr>
          <w:rFonts w:cs="Times New Roman" w:ascii="Times New Roman" w:hAnsi="Times New Roman"/>
          <w:sz w:val="28"/>
          <w:szCs w:val="28"/>
        </w:rPr>
        <w:t>Посмотрите, посмотрите,</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Как красиво здесь у нас</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Все игрушки, куклы и зверят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Очень рады видеть Ва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Style16"/>
        <w:ind w:left="1069" w:hanging="0"/>
        <w:rPr/>
      </w:pPr>
      <w:r>
        <w:rPr>
          <w:rFonts w:cs="Times New Roman" w:ascii="Times New Roman" w:hAnsi="Times New Roman"/>
          <w:sz w:val="28"/>
          <w:szCs w:val="28"/>
        </w:rPr>
        <w:t>Есть здесь мячики, машины</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Вот там кубики лежат</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Там красивая матрешк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Можно взять и поиграть.</w:t>
      </w:r>
    </w:p>
    <w:p>
      <w:pPr>
        <w:pStyle w:val="Normal"/>
        <w:rPr/>
      </w:pPr>
      <w:r>
        <w:rPr>
          <w:rFonts w:cs="Times New Roman" w:ascii="Times New Roman" w:hAnsi="Times New Roman"/>
          <w:sz w:val="28"/>
          <w:szCs w:val="28"/>
          <w:u w:val="single"/>
        </w:rPr>
        <w:t>Воспитатель 1:</w:t>
      </w:r>
      <w:r>
        <w:rPr>
          <w:rFonts w:cs="Times New Roman" w:ascii="Times New Roman" w:hAnsi="Times New Roman"/>
          <w:sz w:val="28"/>
          <w:szCs w:val="28"/>
        </w:rPr>
        <w:t xml:space="preserve"> (Одевает колпак Петрушки)</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Я теперь не тетя Лена</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Я Петрушка озорной</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Проведу я вас по саду</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Ну, вставайте все за мной.</w:t>
      </w:r>
    </w:p>
    <w:p>
      <w:pPr>
        <w:pStyle w:val="Style16"/>
        <w:ind w:left="1069" w:hanging="0"/>
        <w:rPr/>
      </w:pPr>
      <w:r>
        <w:rPr>
          <w:rFonts w:cs="Times New Roman" w:ascii="Times New Roman" w:hAnsi="Times New Roman"/>
          <w:sz w:val="28"/>
          <w:szCs w:val="28"/>
        </w:rPr>
        <w:t>(Родители с детьми встают за Петрушкой паровозиком)</w:t>
      </w:r>
    </w:p>
    <w:p>
      <w:pPr>
        <w:pStyle w:val="Style16"/>
        <w:ind w:left="1069" w:hanging="0"/>
        <w:rPr>
          <w:rFonts w:ascii="Times New Roman" w:hAnsi="Times New Roman" w:cs="Times New Roman"/>
          <w:sz w:val="28"/>
          <w:szCs w:val="28"/>
        </w:rPr>
      </w:pPr>
      <w:r>
        <w:rPr>
          <w:rFonts w:cs="Times New Roman" w:ascii="Times New Roman" w:hAnsi="Times New Roman"/>
          <w:sz w:val="28"/>
          <w:szCs w:val="28"/>
        </w:rPr>
        <w:t>Ту – ту – ту! Поехал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это мы, Петрушка поехал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зкультурный уро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ньте здесь игрушек хоров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флажки и мас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чики мягкие и резинов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учи и дорож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мы будем заниматься физкультурой. В уголке находиться вс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ужно нам на этих занятия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ше едем ту – ту – т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гора крут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 ней вас повез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с горы кат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й, паровоз, не стучите колес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олки спят, не шумите так громко.</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здесь мебель, стол и плит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ркало есть, одевай сарафан!</w:t>
      </w:r>
    </w:p>
    <w:p>
      <w:pPr>
        <w:pStyle w:val="Normal"/>
        <w:spacing w:before="0" w:after="0"/>
        <w:rPr/>
      </w:pPr>
      <w:r>
        <w:rPr>
          <w:rFonts w:cs="Times New Roman" w:ascii="Times New Roman" w:hAnsi="Times New Roman"/>
          <w:sz w:val="28"/>
          <w:szCs w:val="28"/>
          <w:u w:val="single"/>
        </w:rPr>
        <w:t>Воспитатель 2:</w:t>
      </w:r>
      <w:r>
        <w:rPr>
          <w:rFonts w:cs="Times New Roman" w:ascii="Times New Roman" w:hAnsi="Times New Roman"/>
          <w:sz w:val="28"/>
          <w:szCs w:val="28"/>
        </w:rPr>
        <w:t xml:space="preserve"> (Одевает сарафан, бусы и крутиться перед зеркало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ая я нарядн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ая я красив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сы наден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еркало взглян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наряд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покажус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а, давай мы с тобо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ляшем для наших гост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че музыку включа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ую пляску начинай.</w:t>
      </w:r>
    </w:p>
    <w:p>
      <w:pPr>
        <w:pStyle w:val="Normal"/>
        <w:spacing w:before="0" w:after="0"/>
        <w:rPr/>
      </w:pPr>
      <w:r>
        <w:rPr>
          <w:rFonts w:cs="Times New Roman" w:ascii="Times New Roman" w:hAnsi="Times New Roman"/>
          <w:sz w:val="28"/>
          <w:szCs w:val="28"/>
        </w:rPr>
        <w:t>(Танцуют Петрушка и воспитатель 2, все хлопаю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плясать с тобою</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овоз гудит трубою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 – ту – ту, едем дальш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ут в развивающий уголо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пирамидки как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щечки цветны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бики маленькие и больш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решка нарядн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и забавны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рюшки простые и заводные.</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зять игры и поигр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нурок завязать и развяз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рик с лотка прокати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д воротики пропусти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ют)</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Пет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ем дальше ту – ту – т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нижкам в гости повез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жки разные лежа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зять и полист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игрушек здесь стои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ку слушать предстоит.</w:t>
      </w:r>
    </w:p>
    <w:p>
      <w:pPr>
        <w:pStyle w:val="Normal"/>
        <w:spacing w:before="0" w:after="0"/>
        <w:rPr/>
      </w:pPr>
      <w:r>
        <w:rPr>
          <w:rFonts w:cs="Times New Roman" w:ascii="Times New Roman" w:hAnsi="Times New Roman"/>
          <w:sz w:val="28"/>
          <w:szCs w:val="28"/>
        </w:rPr>
        <w:t>(Все рассаживаются, воспитатель 2 показывает театр игрушек).</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Воспитатель 2:</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у я вам сказку, посмотрит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собачка Жуч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востик закорючк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бки остры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рстка пестра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в – гав – га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киска к нам приш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енку запе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у – мяу – мяу</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обачка увидала киску 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ко залаяла: гав – гав</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угалась киска и убежа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пришла и говорит:</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лай собач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ю киску не пуга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дружно жи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сказке конец!</w:t>
      </w:r>
    </w:p>
    <w:p>
      <w:pPr>
        <w:pStyle w:val="Normal"/>
        <w:spacing w:before="0" w:after="0"/>
        <w:rPr/>
      </w:pPr>
      <w:r>
        <w:rPr>
          <w:rFonts w:cs="Times New Roman" w:ascii="Times New Roman" w:hAnsi="Times New Roman"/>
          <w:sz w:val="28"/>
          <w:szCs w:val="28"/>
          <w:u w:val="single"/>
        </w:rPr>
        <w:t>Петрушка</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атр игрушек посмотрел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похлопали скорее!</w:t>
      </w:r>
    </w:p>
    <w:p>
      <w:pPr>
        <w:pStyle w:val="Normal"/>
        <w:spacing w:before="0" w:after="0"/>
        <w:rPr/>
      </w:pPr>
      <w:r>
        <w:rPr>
          <w:rFonts w:cs="Times New Roman" w:ascii="Times New Roman" w:hAnsi="Times New Roman"/>
          <w:sz w:val="28"/>
          <w:szCs w:val="28"/>
        </w:rPr>
        <w:t>(Воспитатели снимают свои наряды).</w:t>
      </w:r>
    </w:p>
    <w:p>
      <w:pPr>
        <w:pStyle w:val="Normal"/>
        <w:spacing w:before="0" w:after="0"/>
        <w:rPr/>
      </w:pPr>
      <w:r>
        <w:rPr>
          <w:rFonts w:cs="Times New Roman" w:ascii="Times New Roman" w:hAnsi="Times New Roman"/>
          <w:sz w:val="28"/>
          <w:szCs w:val="28"/>
          <w:u w:val="single"/>
        </w:rPr>
        <w:t>Вместе</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лашаем Вас, друзь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чаю сладкому п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треча заканчивается чаепитием).</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rFonts w:cs="Calibri"/>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внительная диаграмма адаптации детей к ДОУ</w:t>
      </w:r>
    </w:p>
    <w:p>
      <w:pPr>
        <w:pStyle w:val="Normal"/>
        <w:jc w:val="center"/>
        <w:rPr>
          <w:lang w:val="en-US"/>
        </w:rPr>
      </w:pPr>
      <w:r>
        <w:rPr>
          <w:lang w:val="en-US" w:eastAsia="en-US"/>
        </w:rPr>
        <w:object w:dxaOrig="896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5pt;height:381.75pt" filled="f" o:ole="">
            <v:imagedata r:id="rId3" o:title=""/>
          </v:shape>
          <o:OLEObject Type="Embed" ProgID="Excel.Sheet.12" ShapeID="ole_rId2" DrawAspect="Content" ObjectID="_329657434" r:id="rId2"/>
        </w:object>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ы игр, помогающие создать в группе эмоционально – благоприятную атмосферу, сблизить детей друг с другом и воспитателем, сформировать уверенность в окружающей обстановке, т.е. помогающие облегчить адаптационный период детей к ДО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 любимой игрушкой.</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оздать эмоционально – благоприятную атмосферу в групп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приходит в детский сад с любимой игрушкой. Воспитатель приглашает малыша вместе с мамой в групп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что у тебя такое красивое? – интересуется воспита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кажи мне свою игрушку, какая она красивая! – можно узнать, что есть у игрушки и рассмотреть е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i/>
          <w:sz w:val="28"/>
          <w:szCs w:val="28"/>
        </w:rPr>
        <w:t>Например</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Где у зайчика носик, ротик и т. 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ем воспитатель как бы невзначай закрывает игрушку ярким платком:</w:t>
      </w:r>
    </w:p>
    <w:p>
      <w:pPr>
        <w:pStyle w:val="Normal"/>
        <w:spacing w:before="0" w:after="0"/>
        <w:rPr/>
      </w:pPr>
      <w:r>
        <w:rPr>
          <w:rFonts w:cs="Times New Roman" w:ascii="Times New Roman" w:hAnsi="Times New Roman"/>
          <w:sz w:val="28"/>
          <w:szCs w:val="28"/>
        </w:rPr>
        <w:t>- Ой, куда это пропал твой зайчик? Давай поищем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взрослые ищут игруш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под столом нет, и под стулом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ый яркий момент игры, с восторженными эмоциями находится потерянная игру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она где! Под платоч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ем предлагается прокатить игрушку на машине, подействовать с ней. Когда ребенок заинтересовался игрой, мама тихонечко выходит и ждет за дверью. Если ребенок заигрался, родитель оставляет малыша на один час в групп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Мыльные пузыр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оздать благоприятную атмосферу в группе.</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Игрушка кошка, котенок и мыльные пузыри.</w:t>
      </w:r>
    </w:p>
    <w:p>
      <w:pPr>
        <w:pStyle w:val="Normal"/>
        <w:spacing w:before="0" w:after="0"/>
        <w:rPr/>
      </w:pPr>
      <w:r>
        <w:rPr>
          <w:rFonts w:cs="Times New Roman" w:ascii="Times New Roman" w:hAnsi="Times New Roman"/>
          <w:sz w:val="28"/>
          <w:szCs w:val="28"/>
          <w:u w:val="single"/>
        </w:rPr>
        <w:t>Описание игры</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Кто это к нам пришел? (Воспитатель достает кош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Это кошка, мяу – мяу – она зовет котенка – вот он маленький котенок. Очень хочет кошка поиграть с котенком, чем же они будут играть! Давайте, детки дадим кошке мыльные пузыри, пусть она поиграет с маленьким котенком (имитируется надувание кошкой мыльных пузырей, а котенок лопает пузы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итается потешка:</w:t>
      </w:r>
    </w:p>
    <w:p>
      <w:pPr>
        <w:pStyle w:val="Normal"/>
        <w:spacing w:before="0" w:after="0"/>
        <w:rPr/>
      </w:pPr>
      <w:r>
        <w:rPr>
          <w:rFonts w:cs="Times New Roman" w:ascii="Times New Roman" w:hAnsi="Times New Roman"/>
          <w:sz w:val="28"/>
          <w:szCs w:val="28"/>
        </w:rPr>
        <w:t>- Надувала кошка пузыр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котенок ей меш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ошел и лапкой – т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у кошки пузырик – 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ловить пузыри самим, лопать их ножками, при этом приговарив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ойдем и ручкой – х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аш пузырик громко – л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продолжается, пока у детей эмоциональный интере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Дудоч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 Формировать у ребенка чувство уверенности в окружающей обстанов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кам потанце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где же музыка? Вот она! Воспитатель из кулачков делает дудочку и поет в свою «Дудочку» какую – нибудь простую мелодию. Дети подхватывают и как могут напевают ей свои дудочки. Воспитатель останавливается и проговарив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ак без дудоч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беда ходят ноги не туда! (Ноги идут наз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как дудочку почую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ми ноженьки танцуют. (Топает ног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тем можно всем детям дать настоящие дудочки и всем вместе поиграть на них и потанцева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Лови – лов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 ребенка чувство уверенности в окружающей обстановке.</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Большой мяч.</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носит мяч в группу и хвалит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от какой красивый мя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бежать он может вскачь (Играет с мячом – ударяя ладошкой об по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ыгал, прыгал и уп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атился и устал.</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яч берется в руки и прокатывается под какой – нибудь предмет или мебел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Найд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 детей чувство уверенности в окружающей обстановке.</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говорит:</w:t>
      </w:r>
    </w:p>
    <w:p>
      <w:pPr>
        <w:pStyle w:val="Normal"/>
        <w:spacing w:before="0" w:after="0"/>
        <w:rPr/>
      </w:pPr>
      <w:r>
        <w:rPr>
          <w:rFonts w:cs="Times New Roman" w:ascii="Times New Roman" w:hAnsi="Times New Roman"/>
          <w:sz w:val="28"/>
          <w:szCs w:val="28"/>
        </w:rPr>
        <w:t xml:space="preserve">- Детки, у нас в группе спряталась где – то собачка. Она спряталась за мячиком. Найдите мне собач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и находят собачку, воспитатель берет ее в руки и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Гав – гав – га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собачка «Жуч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ятаться люб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зки вы закройте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рятаться смо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закрыть глазки и снова прячет собач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ачка спряталась в кукольной кроватке. Найдите 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у можно играть с разными игрушками, меняя сл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Ладушки – оладуш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 и с воспитателем.</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Платок.</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одевает платок и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Я бабушка, сейчас я для вас испеку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адушки –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екла вам баб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лом полив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ткам давала</w:t>
      </w:r>
    </w:p>
    <w:p>
      <w:pPr>
        <w:pStyle w:val="Normal"/>
        <w:spacing w:before="0" w:after="0"/>
        <w:rPr/>
      </w:pPr>
      <w:r>
        <w:rPr>
          <w:rFonts w:cs="Times New Roman" w:ascii="Times New Roman" w:hAnsi="Times New Roman"/>
          <w:sz w:val="28"/>
          <w:szCs w:val="28"/>
        </w:rPr>
        <w:t>Тане дала, Вике дала, Саше дала… (перечисляются все де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м д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следующий раз игру можно повторить так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делайте ребятки ручки лодоч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бушка будет ложить вам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итается потешка и всем раздаются олад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 водой «Плавающие уточ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w:t>
      </w:r>
    </w:p>
    <w:p>
      <w:pPr>
        <w:pStyle w:val="Normal"/>
        <w:spacing w:before="0" w:after="0"/>
        <w:rPr/>
      </w:pPr>
      <w:r>
        <w:rPr>
          <w:rFonts w:cs="Times New Roman" w:ascii="Times New Roman" w:hAnsi="Times New Roman"/>
          <w:sz w:val="28"/>
          <w:szCs w:val="28"/>
          <w:u w:val="single"/>
        </w:rPr>
        <w:t>Материал</w:t>
      </w:r>
      <w:r>
        <w:rPr>
          <w:rFonts w:cs="Times New Roman" w:ascii="Times New Roman" w:hAnsi="Times New Roman"/>
          <w:sz w:val="28"/>
          <w:szCs w:val="28"/>
        </w:rPr>
        <w:t>: Надувной бассейн с водой, пластмассовые уточки, корз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Дети сидят вокруг бассейна. Воспитатель вносит в группу уточек в корзине:                                                   </w:t>
      </w:r>
    </w:p>
    <w:p>
      <w:pPr>
        <w:pStyle w:val="Normal"/>
        <w:spacing w:before="0" w:after="0"/>
        <w:rPr/>
      </w:pPr>
      <w:r>
        <w:rPr>
          <w:rFonts w:cs="Times New Roman" w:ascii="Times New Roman" w:hAnsi="Times New Roman"/>
          <w:sz w:val="28"/>
          <w:szCs w:val="28"/>
        </w:rPr>
        <w:t>- Посмотрите, детки, кто в корзине сид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я – кря – кря – это маленькие уточки. Они умеют пла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отпускает одну уточку в воду. Затем дает детям возможность отпустить уточек в воду, при этом приговарива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ря – кря – кря уточки по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воду отпустите, они поплыв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питатель опускает руки в воду и болтает ими, чтобы уточки двигались, дети повторяют за ним эти движения в в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ря – кря – кря – уточки по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они красив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ывут, плывут, плыву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онце игры уточек складывают в корзи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точки поплавали – уточки уст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орзину их полож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они посп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Мы поскачем»</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ребенка с воспитателем, завоевать его хорошее отно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риглашает ребенка к себе на коленки и движениями ног покачивает ребенка, при этом цокая, изображая лошадк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поскачем – скачем – скач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скачем на лошад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не плачем, нет, не плаче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у нас в порядк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Догонял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ребенка с воспитателем, завоевать его хорошее отношени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одзывает ребенка к себе и неожиданно старается убежать от него, но так, чтобы ребенок смог догнать его. При этом приговарива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бегаю, убег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й, не трогай ты ме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огонялки поиграем</w:t>
      </w:r>
    </w:p>
    <w:p>
      <w:pPr>
        <w:pStyle w:val="Normal"/>
        <w:spacing w:before="0" w:after="0"/>
        <w:rPr/>
      </w:pPr>
      <w:r>
        <w:rPr>
          <w:rFonts w:cs="Times New Roman" w:ascii="Times New Roman" w:hAnsi="Times New Roman"/>
          <w:sz w:val="28"/>
          <w:szCs w:val="28"/>
        </w:rPr>
        <w:t>Ты меня, и я теб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а повторяется в другом направлении, при этом воспитатель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гоню – догон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бегай ты от ме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огонялки поиграем</w:t>
      </w:r>
    </w:p>
    <w:p>
      <w:pPr>
        <w:pStyle w:val="Normal"/>
        <w:spacing w:before="0" w:after="0"/>
        <w:rPr/>
      </w:pPr>
      <w:r>
        <w:rPr>
          <w:rFonts w:cs="Times New Roman" w:ascii="Times New Roman" w:hAnsi="Times New Roman"/>
          <w:sz w:val="28"/>
          <w:szCs w:val="28"/>
        </w:rPr>
        <w:t>Ты меня, и я теб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Поезд»</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с воспитателем и друг другом, расположить детей к себ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xml:space="preserve">: - Ребята, нас в гости позвала кукла Маша, но живет она очень далеко. Нам предстоит долгий путь! Давайте, чтобы до нее доехать, вы превратитесь в вагончики, а я буду паровозом. (Построение «паровозиком»).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гудел паровоз</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агончики повез</w:t>
      </w:r>
    </w:p>
    <w:p>
      <w:pPr>
        <w:pStyle w:val="Normal"/>
        <w:spacing w:before="0" w:after="0"/>
        <w:rPr/>
      </w:pPr>
      <w:r>
        <w:rPr>
          <w:rFonts w:cs="Times New Roman" w:ascii="Times New Roman" w:hAnsi="Times New Roman"/>
          <w:sz w:val="28"/>
          <w:szCs w:val="28"/>
        </w:rPr>
        <w:t>«Чох – чок, чу – 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леко я укач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поезд наш ед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леса стуча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 в поезде эт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а сидя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у – чу, чу – чу – чу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ыхтит парово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леко – дале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 он пове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Карусели»</w:t>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и детей друг с другом. Создать в группе эмоционально – благоприятную атмосферу.</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приглашает малышей покататься на карусели. Воспитатель держит палочку с ленточками, дети берутся за ленточки. Дети идут по кругу. Воспитатель говор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ле – еле, еле – е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ртелись карус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потом, а по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бегом, бегом, бе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ше, тише, не бег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усель останови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 и два, раз и д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Солнышко и дожд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оздать в группе благоприятную атмосферу. Сблизить детей с воспитателем. Сформировать уверенность в окружающей обстановке.</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Дети сидят на коврике, воспитатель читает стихотвор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лнышко, солныш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свети немножеч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йдут детки погул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нут бегать и иг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стают и начинают бегать, хлопать в ладошки. Затем воспитатель открывает большой зонт и говор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п – кап – кап, кап – кап – к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учки собира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п – кап – кап, кап – кап – к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ик начин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Бегите малыши, прячьтесь от дождя под мой большой зонт, я вас всех спрячу от дождя. (Дети прячутся под зонтик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ждик, дождик, перест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охнуть немного дай! (Дети грозят пальц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а повторя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с детьми. Создать благоприятную атмосферу в группе.</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Воспитатель одевает себе и детям «маски – шапочки» медвежат. Дети выполняют движения согласно текс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                        (Дети изображают, как ходи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ишка косолап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жит бочку в лап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лесу гуля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т, идет Ми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ишки собирает.                            (Собирают невидимые шишки в корзин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друг упала шишка                         (Дети держутся за лоб и потерают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ямо Мишке в лоб.</w:t>
      </w:r>
    </w:p>
    <w:p>
      <w:pPr>
        <w:pStyle w:val="Normal"/>
        <w:spacing w:before="0" w:after="0"/>
        <w:rPr/>
      </w:pPr>
      <w:r>
        <w:rPr>
          <w:rFonts w:cs="Times New Roman" w:ascii="Times New Roman" w:hAnsi="Times New Roman"/>
          <w:sz w:val="28"/>
          <w:szCs w:val="28"/>
        </w:rPr>
        <w:t>Мишка рассердился                      (Дети топают ног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ногою т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Лош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друг с другом и с воспитателем. Учить выполнять движения за воспитател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Ребята, нас в гости пригласили куклы. Давайте поедем к ним в гости на лошадках. Ну тогда садитесь на лошадку. Натянули вожжи? Поех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зяли вожжи с бубенцами                      (Выставляют ручки, как бы натягива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прягли лошадок сами.                           поводья. Идут, высоко поднимая но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дут, едут, молод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отважные бой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п, лошадка, не лен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ше ножки поднимай!</w:t>
      </w:r>
    </w:p>
    <w:p>
      <w:pPr>
        <w:pStyle w:val="Normal"/>
        <w:spacing w:before="0" w:after="0"/>
        <w:rPr/>
      </w:pPr>
      <w:r>
        <w:rPr>
          <w:rFonts w:cs="Times New Roman" w:ascii="Times New Roman" w:hAnsi="Times New Roman"/>
          <w:sz w:val="28"/>
          <w:szCs w:val="28"/>
        </w:rPr>
        <w:t>В гости надо торопиться,                           (Дети переходят на голоп)</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рее ты шага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о, поехали быст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стро, быстро побежим!                        (Дети бегут по к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скорее же, ско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теперь с тобой спеш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 о, но – о, но – 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шагай опять лошадка,                           (Дети идут высоким ша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теперь домой ид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чешу тебя я глад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с тобою отдохнем. Тпр – р – р – 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Все захлопали в ладоши»</w:t>
      </w:r>
    </w:p>
    <w:p>
      <w:pPr>
        <w:pStyle w:val="Normal"/>
        <w:spacing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Сблизить детей друг с другом и с воспитателем. Учить сочетать свои действия с текс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Дети вместе с воспитателем стоят в кругу и выполняют движения за воспитателем, сочетая их с тек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захлопали в ладошки               (Дети хлопают в ладошки, стучат нож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жно, весел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стучали наши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ромче и быстр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 коленочкам ударим,                  (Дети хлопают по колен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ше, тише, ти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чки, ручки поднимаем                (Дети медленно поднимают руки ввер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ше, выше, вы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вертелись наши ручки,                (Дети вращают кулоч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нова опуст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кружились, покружил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остановилис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Мы топаем!»</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Сблизить воспитателя с детьми. Учить соотносить движения со словами.</w:t>
      </w:r>
    </w:p>
    <w:p>
      <w:pPr>
        <w:pStyle w:val="Normal"/>
        <w:spacing w:before="0" w:after="0"/>
        <w:jc w:val="both"/>
        <w:rPr/>
      </w:pPr>
      <w:r>
        <w:rPr>
          <w:rFonts w:cs="Times New Roman" w:ascii="Times New Roman" w:hAnsi="Times New Roman"/>
          <w:sz w:val="28"/>
          <w:szCs w:val="28"/>
          <w:u w:val="single"/>
        </w:rPr>
        <w:t>Ход игры</w:t>
      </w:r>
      <w:r>
        <w:rPr>
          <w:rFonts w:cs="Times New Roman" w:ascii="Times New Roman" w:hAnsi="Times New Roman"/>
          <w:sz w:val="28"/>
          <w:szCs w:val="28"/>
        </w:rPr>
        <w:t>: Дети с воспитателем стоят в кругу и под песенку выполняют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топаем ногами,                   (Дети топают ножками, хлопают ручк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хлопаем рук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чаем головой,                         ( Качают гол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иваем голов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ручки поднимаем,               (Дети поднимают ручки, опускают ручки, берут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ручки опускаем,                    за руки и бегут по кру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ручки пода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бегаем круг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Прятки»</w:t>
      </w:r>
    </w:p>
    <w:p>
      <w:pPr>
        <w:pStyle w:val="Normal"/>
        <w:spacing w:before="0" w:after="0"/>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друг с другом и с воспитател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 Дети с воспитателем с тоят в кругу и выполняют движения согласно текс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ручки?                               (Дети прячут ручки за спи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ручки, вот наши ручки.              (Дети показывают руч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ляшут наши ручки, пляшут наши руч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ножки?                    (Дети приседают, прячут ножки ру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ножки, вот наши ножки.   (Дети встают и показывают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яшут наши ножки, пляшут наши нож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де же, где же наши детки?                        (Дети закрывают лицо ру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вот наши детки, вот наши детки!       (Дети открывают лицо и танц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ляшут наши детки, пляшут наши дет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гра «Зай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близить детей с воспитателем и друг с другом, завоевать их хорошее отношение. Создать благоприятную атмосферу в группе. </w:t>
      </w:r>
    </w:p>
    <w:p>
      <w:pPr>
        <w:pStyle w:val="Normal"/>
        <w:spacing w:before="0" w:after="0"/>
        <w:rPr/>
      </w:pPr>
      <w:r>
        <w:rPr>
          <w:rFonts w:cs="Times New Roman" w:ascii="Times New Roman" w:hAnsi="Times New Roman"/>
          <w:sz w:val="28"/>
          <w:szCs w:val="28"/>
          <w:u w:val="single"/>
        </w:rPr>
        <w:t>Ход игры</w:t>
      </w:r>
      <w:r>
        <w:rPr>
          <w:rFonts w:cs="Times New Roman" w:ascii="Times New Roman" w:hAnsi="Times New Roman"/>
          <w:sz w:val="28"/>
          <w:szCs w:val="28"/>
        </w:rPr>
        <w:t>: Дети стоят в кругу и выполняют движения за воспитател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а беленький сидит      (Дети сидят на корточках, подносят руки к голове</w:t>
      </w:r>
    </w:p>
    <w:p>
      <w:pPr>
        <w:pStyle w:val="Normal"/>
        <w:spacing w:before="0" w:after="0"/>
        <w:rPr/>
      </w:pPr>
      <w:r>
        <w:rPr>
          <w:rFonts w:cs="Times New Roman" w:ascii="Times New Roman" w:hAnsi="Times New Roman"/>
          <w:sz w:val="28"/>
          <w:szCs w:val="28"/>
        </w:rPr>
        <w:t>И ушами шевелит.             изображая ушки зайчика и шевелит и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ушами шевел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е холодно сидеть,         (Дети встают и хлопают в ладо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е холодно стоять,          (Дети прыгают на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у мишка напугал!           (Взрослый рычит. Дети разбегаются врассыпн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йка прыг и убежа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b/>
          <w:sz w:val="28"/>
          <w:szCs w:val="28"/>
        </w:rPr>
        <w:t>Приложение № 8.</w:t>
      </w:r>
    </w:p>
    <w:p>
      <w:pPr>
        <w:pStyle w:val="Normal"/>
        <w:jc w:val="center"/>
        <w:rPr/>
      </w:pPr>
      <w:r>
        <w:rPr>
          <w:rFonts w:cs="Times New Roman" w:ascii="Times New Roman" w:hAnsi="Times New Roman"/>
          <w:b/>
          <w:sz w:val="28"/>
          <w:szCs w:val="28"/>
        </w:rPr>
        <w:t>Конспект родительского собрания на тему: «Влияние игры на адаптацию к ДОУ детей раннего дошкольного возраста».</w:t>
      </w:r>
    </w:p>
    <w:p>
      <w:pPr>
        <w:pStyle w:val="Normal"/>
        <w:spacing w:lineRule="auto" w:line="360" w:before="0" w:after="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rPr>
        <w:t>Дать информацию родителям о том, как игра может повлиять на    адаптацию детей. Дать необходимые советы и знания об особенностях детей раннего возраста.</w:t>
      </w:r>
    </w:p>
    <w:p>
      <w:pPr>
        <w:pStyle w:val="Normal"/>
        <w:spacing w:lineRule="auto" w:line="360" w:before="0" w:after="0"/>
        <w:rPr/>
      </w:pPr>
      <w:r>
        <w:rPr>
          <w:rFonts w:cs="Times New Roman" w:ascii="Times New Roman" w:hAnsi="Times New Roman"/>
          <w:b/>
          <w:sz w:val="28"/>
          <w:szCs w:val="28"/>
          <w:u w:val="single"/>
        </w:rPr>
        <w:t>Материал:</w:t>
      </w:r>
      <w:r>
        <w:rPr>
          <w:rFonts w:cs="Times New Roman" w:ascii="Times New Roman" w:hAnsi="Times New Roman"/>
          <w:b/>
          <w:sz w:val="28"/>
          <w:szCs w:val="28"/>
        </w:rPr>
        <w:t xml:space="preserve"> </w:t>
      </w:r>
      <w:r>
        <w:rPr>
          <w:rFonts w:cs="Times New Roman" w:ascii="Times New Roman" w:hAnsi="Times New Roman"/>
          <w:sz w:val="28"/>
          <w:szCs w:val="28"/>
        </w:rPr>
        <w:t>Приглашения для родителей; выставка пособий, игр – самоделок, дидактических иг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родители, мы очень рады видеть Ва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ейчас вступили в важный период вашей жизни и жизни вашего малыша – он пришел в детский сад! Этот период естественно волнует Вас так же, как и радует – все – таки он подрос и у Вас появится больше свободного времени. А волнует потому, что не знаете, как он привыкнет к детскому саду и как это повлияет на его здоровь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адаптация ребенка к новым условиям прошла, как можно спокойнее и быстрее мы выпустили для Вас родительский уголок, где указаны какие бывают степени адаптации, как они влияют на ребенка, папки – передвижки с нужными для Вас советами современных психологов во время адаптации, со стихами, потешками и играми, которые успокаивают плачущих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этой же целью мы расскажем Вам об особенностях этого сложного периода – периода адаптац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зрасте 1,5 – 3 лет у ребенка все взаимосвязано: состояние здоровья и эмоциональный настрой, физическое и нервно – психическое развитие. С приходом в детский сад в жизни малыша происходят большие перемены, которые далеко не всегда бывают радостными. В детском саду все не так, как дома, более строгий распорядок дня, незнакомые взрослые и дети, непривычная обстановка. Но главное – разлука с мамой. Все это вызывает напряженность, неуверенность в себе, а иногда горькие слезы. Естественно, многие дети сопротивляются подобным переменам, не хотят ходить в детский сад, из последних сил держаться за маму.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что может сделать взрослый, чтобы ребенку было хорошо в детском саду – это подготовить ребенка к условиям детского сада. Вы все прошли тесты по подготовленности детей к ДОУ. Увидели то, над чем нужно поработать со своим малышом, отучить от тех привычек, которые мешают ребенку легко адаптироватьс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ивлекать внимание ребенка к действиям взрослых и детей, совместно рассматривать результаты их действий, вызывать у него положительное отношение к их действиям, побуждать обращаться к постороннему взрослому: «Отнеси тете книжку», «Покажи дяде машинку». Можно предложить сделать что–нибудь всем вместе, похвалить ребенка. Если ребенок в первые минуты теряется, еще больше прижимается к матери, не надо настаивать, надо дать ему возможность освоиться, разглядеть незнакомого, а затем попробовать начать общение сно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опыта общения со взрослыми расширяется и круг общения со сверстниками. Здесь родители должны показать ему пример общения, научить, как обратиться к другому ребенку, как поделиться игрушкой, как пожалеть плачущего, не обижать его. Правила взаимоотношений усваиваются труднее, чем бытовые, и в семье необходимо обратить на них особое внимание. Можно вовлекать ребенка в совместную со сверстниками игру во дворе. Приглашайте в гости сверстников и руководите их игрой. Предложите совместные игры с кубиками, пирамидками, с мячиком. Можно использовать игры – инсценировки: «Как кукла Маша пригласила гостей », « Кукла Катя ложиться спать». Действия, показанные в играх – инсценировках, закрепляются в игре ребенка, через упражнения в аналогичных действиях и поступках.</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ь ребенка вступать в общение со взрослыми и детьми – важная задача при подготовке его к поступлению в детское учреж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у которых в соответствии с возрастом сформированы и навыки общения и культурно – гигиенические, быстро и безболезненно привыкают к условиям общественного дошкольного воспитания, успешно развиваются умственно и нравственно, растут крепкими и здоровы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в детском саду будем постоянно играть с вашими детьми, ведь через игру дети     знакомятся   друг с другом, с воспитателем, с окружающей средой, конструированием, происходит развитие речи, совершенствуются   навыки. Благодаря игре в группе создается эмоционально – положительная, спокойная атмосфера, у ребенка   формируется   чувство доверия привязанности к    воспитателю; игра значительно облегчает адаптационный период. Игра способствует сохранению душевного равновесия ребенка, дает ощущение психологического комфорта, доставляет радость и удовольств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гр у нас в группе есть весь необходимый игровой материал, но будем очень рады, если Вы пополните нашу развивающую среду игрушками – самоделк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эмоционального настроя на детский сад – это наша важная задача на данный адаптационный перио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дети первых лет жизни быстро утомляются, мы будем принимать в группу подгруппами. Приглашать будем детей по 5 человек через определенный отрезок времени, как предлагает нам Н.Д.Ватутина в своей книге «Ребенок поступает в детский са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избежание утомления ваших детей следует напомнить Вам, что режим дня в семье должен быть максимально сближен с режимом в детском сад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тского сада ребенок нуждается в тишине и спокойном ласковом отнош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адаптации не надо ходить с ребенком в гости и принимать их у себя дома. Желательно поменьше пользоваться телевизор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заключении хочется пожелать Вам успехов в воспитании Ваших малышей. Любите их безусловной любовью, просто за то, что они у Вас есть! Удачи Вам!</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9.</w:t>
      </w:r>
    </w:p>
    <w:p>
      <w:pPr>
        <w:pStyle w:val="Normal"/>
        <w:jc w:val="center"/>
        <w:rPr/>
      </w:pPr>
      <w:r>
        <w:rPr/>
        <w:t>Определение группы, к которой принадлежит ребенок по характеру поведения при поступлении в детский сад.</w:t>
      </w:r>
    </w:p>
    <w:tbl>
      <w:tblPr>
        <w:tblW w:w="10632" w:type="dxa"/>
        <w:jc w:val="left"/>
        <w:tblInd w:w="-714" w:type="dxa"/>
        <w:tblLayout w:type="fixed"/>
        <w:tblCellMar>
          <w:top w:w="0" w:type="dxa"/>
          <w:left w:w="108" w:type="dxa"/>
          <w:bottom w:w="0" w:type="dxa"/>
          <w:right w:w="108" w:type="dxa"/>
        </w:tblCellMar>
      </w:tblPr>
      <w:tblGrid>
        <w:gridCol w:w="993"/>
        <w:gridCol w:w="1559"/>
        <w:gridCol w:w="1701"/>
        <w:gridCol w:w="1843"/>
        <w:gridCol w:w="1559"/>
        <w:gridCol w:w="1276"/>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уппа </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пове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отребности в общен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моцио-нальн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заимоот-ношения со взросл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заимоот-ношения со сверс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чь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езы, плач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Отсутствует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е (ребен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спринима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утствует или связана с воспоминаниями о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лиз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общении с близкими взрослыми, в получении от них ласки, внимания, сведений об окружающ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равновешенное (готовность заплакать, если нет рядом взрос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 подражание действиям взрос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ые (по инициативе воспит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 или полож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ная, отвечает на вопросы детей и взрос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общении со взрослыми, в сотрудничестве с ними и получении от них сведений об окружающ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койное уравновеш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ая деятельность или сюжетно- ролевая иг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ожительные (по инициатив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тивная (сам спрашивает, обращается к взрослым и де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в общении со взрослыми и активных самостоятельных действиях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Calibri"/>
          <w:sz w:val="28"/>
          <w:szCs w:val="28"/>
        </w:rPr>
        <w:t xml:space="preserve">  </w:t>
      </w:r>
      <w:r>
        <w:rPr>
          <w:rFonts w:cs="Times New Roman" w:ascii="Times New Roman" w:hAnsi="Times New Roman"/>
          <w:b/>
          <w:sz w:val="28"/>
          <w:szCs w:val="28"/>
        </w:rPr>
        <w:t>Приложение №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ы родителям, помогающие сделать посещение детского сада более благотворным.</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Немного об адаптации:</w:t>
      </w:r>
    </w:p>
    <w:p>
      <w:pPr>
        <w:pStyle w:val="Normal"/>
        <w:spacing w:lineRule="auto" w:line="360" w:before="0" w:after="0"/>
        <w:ind w:firstLine="709"/>
        <w:jc w:val="both"/>
        <w:rPr/>
      </w:pPr>
      <w:r>
        <w:rPr>
          <w:rFonts w:cs="Times New Roman" w:ascii="Times New Roman" w:hAnsi="Times New Roman"/>
          <w:sz w:val="28"/>
          <w:szCs w:val="28"/>
        </w:rPr>
        <w:t xml:space="preserve">Особое значение в период адаптации имеют индивидуальные особенности детей в сфере общения. Один и тот же малыш в разных ситуациях может повести себя по – разному, особенно в период адаптации. Есть дети, которые уверенно вступают в новое для них окружение детского сада, спокойно прощаются с родителями: они обращаются к воспитателю, к няне, чтобы узнать, о чем – нибудь, с вниманием наблюдают за воспитателем, они спокойно отдают игрушку или берут протянутую другим ребенком. Другие сторонятся чужих взрослых, стесняются, опускают глаза. А есть дети, которых общение с воспитателем пугает. Такой ребенок старается уединиться, отворачивается лицом к стене, начинает плакать при уходе близких, отказывается от деятельности, негативно относится к воспитателю и детям, постоянно зовет маму. У этого ребенка адаптация будет проходить болезненно, длительно, от 2 месяцев и более. Беспокойство и плаксивость сохраняются в поведении довольно долго.                                                                                                                                                                                                                                                                                                                                                                                                                                                               </w:t>
      </w:r>
    </w:p>
    <w:p>
      <w:pPr>
        <w:pStyle w:val="Normal"/>
        <w:spacing w:lineRule="auto" w:line="360" w:before="0" w:after="0"/>
        <w:ind w:firstLine="709"/>
        <w:jc w:val="both"/>
        <w:rPr/>
      </w:pPr>
      <w:r>
        <w:rPr>
          <w:rFonts w:cs="Times New Roman" w:ascii="Times New Roman" w:hAnsi="Times New Roman"/>
          <w:sz w:val="28"/>
          <w:szCs w:val="28"/>
        </w:rPr>
        <w:t xml:space="preserve">Опыт общения ребенка с окружающими, полученный им до прихода в детский сад, определяет характер его адаптации. Малыш очень рано начинает определять своих от чужих. Некоторые родители закрепляют привязанность к близким, не развивают общение малыша с другими взрослыми. Есть случаи, когда у ребенка вызывают отрицательное отношение к посторонним: «Вот дядя придет, тебя заберет»; «Видишь, какая нехорошая тетя. Отдам тебя ей, если будешь плакать», - говорят родители, не сознавая, какой вред наносят этим. Правильно поступают те родители, которые уже на первом году жизни ребенка не ограничивают его общение в узком кругу семьи. Можно, например, на некоторое время разрешить новому для него человеку подержать его на руках или даже оставить их одних. Чем уже круг общения, тем труднее такому ребенку установить контакт и адаптиров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ребенка не сформирован опыт общения с незнакомыми людьми, на все действия воспитателя он реагирует негативно: плачет, вырывается из рук, стремиться отдалиться, а не приблизиться к воспитателю. Иногда переживания сопровождается появлением сыпи, частым мочеиспусканием. Ему нужно более длительное время, чтобы привыкнуть. Поэтому можно разрешить маме побыть в        группе, в ее присутствии ребенок успокаивается.  Бывает такое, что в первое время ребенок даже в присутствии мамы не захочет устанавливать контакт с воспитателем. В таком случае маму с ребенком на некоторое время следует оставить одних, чтобы мать помогла освоиться ему в новой обстановке. Мать должна показать ребенку игрушки, необходимые предметы быта, вместе рассмотреть их, потрогать, объяснить назначение предмета, показать, как с ним действовать. Через некоторое время ребенок начинает проявлять интерес к окружающим. Вот этот интерес к новому и должны поддерживать родные. Необходимо </w:t>
      </w:r>
      <w:r>
        <w:rPr>
          <w:rFonts w:cs="Times New Roman" w:ascii="Times New Roman" w:hAnsi="Times New Roman"/>
          <w:sz w:val="28"/>
          <w:szCs w:val="28"/>
          <w:u w:val="single"/>
        </w:rPr>
        <w:t>объяснить</w:t>
      </w:r>
      <w:r>
        <w:rPr>
          <w:rFonts w:cs="Times New Roman" w:ascii="Times New Roman" w:hAnsi="Times New Roman"/>
          <w:sz w:val="28"/>
          <w:szCs w:val="28"/>
        </w:rPr>
        <w:t xml:space="preserve"> </w:t>
      </w:r>
      <w:r>
        <w:rPr>
          <w:rFonts w:cs="Times New Roman" w:ascii="Times New Roman" w:hAnsi="Times New Roman"/>
          <w:sz w:val="28"/>
          <w:szCs w:val="28"/>
          <w:u w:val="single"/>
        </w:rPr>
        <w:t>матери</w:t>
      </w:r>
      <w:r>
        <w:rPr>
          <w:rFonts w:cs="Times New Roman" w:ascii="Times New Roman" w:hAnsi="Times New Roman"/>
          <w:sz w:val="28"/>
          <w:szCs w:val="28"/>
        </w:rPr>
        <w:t xml:space="preserve">, что ее роль заключается не только в том, чтобы снять эмоциональное напряжение у ребенка, но и в том, чтобы помочь установить эмоциональный контакт с воспитателем. Чтобы вызвать у ребенка положительное отношение к воспитателю, родители должны сами обращаться к нему с просьбой и вопросами. При этом ребенок должен почувствовать уважительное отношение к воспитателю со стороны близких. Мать должна побуждать ребенка обратиться к воспитателю самостоятельно: попросить игрушку, сказать, какая тетя хорошая, добрая, как она любит детей, как играет с ними, как ребята к нему обращаются.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color w:val="FF0000"/>
          <w:sz w:val="28"/>
          <w:szCs w:val="28"/>
          <w:u w:val="single"/>
        </w:rPr>
        <w:t>Но нельзя, чтобы присутствие матери вошло в привы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дные, придя в группу, будут только обнимать и жалеть ребенка, это сыграет отрицательную роль. Важно именно побудить ребенка общаться с воспитателем. И как только обстановка и общение с воспитателем перестает пугать ребенка, можно предложить родителям оставить его на 15 – 30 минут одного, т.е. попросить выйти из группы. При этом выходить из группы следует незаметно. И главное помнить, что долгое отсутствие их может напугать ребенка, придется начинать все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знать, что, приходя в группу, они не должны сосредотачивать все свое внимание только на своем ребенке. Они должны на это время стать помощниками воспитателя по уходу за детьми всей групп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одготовка ребенка к детскому саду:</w:t>
      </w:r>
    </w:p>
    <w:p>
      <w:pPr>
        <w:pStyle w:val="Normal"/>
        <w:spacing w:lineRule="auto" w:line="360" w:before="0" w:after="0"/>
        <w:ind w:firstLine="709"/>
        <w:jc w:val="both"/>
        <w:rPr/>
      </w:pPr>
      <w:r>
        <w:rPr>
          <w:rFonts w:cs="Times New Roman" w:ascii="Times New Roman" w:hAnsi="Times New Roman"/>
          <w:sz w:val="28"/>
          <w:szCs w:val="28"/>
        </w:rPr>
        <w:t>Для того чтобы ребенок мог быстро и безболезненно адаптироваться к условиям общественного воспитания, в семье необходимо готовить его к поступлению в детский сад. Большинство родителей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к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как ко взрослым, предъявляя к ним большие и непосильные требования. Встречаются и такие родители, которые считают, что основная роль в воспитании принадлежит яслям, детскому саду, а они только могут оценивать, хорошо или плохо работают воспит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сад является педагогическим учреждением, которое может и должно дать родителям рекомендации по подготовке ребенка к условиям общественного воспитания. Но, к сожалению, нередко родители встречаются с персоналом детского сада только тогда, когда впервые приводят своего ребенка в группу. Родители не всегда осознают, что приходя в детский сад, ребенок попадает в иные условия, существенно отличающиеся от семей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емье на 2 – 3 взрослых приходиться 1 – 3 ребенка, то на одного воспитателя - 25 и более детей. В семье родители для ребенка являются постоянными воспитателями. В детском саду воспитатели сменяют один другого, могут быть различными по характеру, по требованиям, по тону общения.</w:t>
      </w:r>
    </w:p>
    <w:p>
      <w:pPr>
        <w:pStyle w:val="Normal"/>
        <w:spacing w:lineRule="auto" w:line="360" w:before="0" w:after="0"/>
        <w:ind w:firstLine="709"/>
        <w:jc w:val="both"/>
        <w:rPr/>
      </w:pPr>
      <w:r>
        <w:rPr>
          <w:rFonts w:cs="Times New Roman" w:ascii="Times New Roman" w:hAnsi="Times New Roman"/>
          <w:sz w:val="28"/>
          <w:szCs w:val="28"/>
        </w:rPr>
        <w:t>Параметры готовности поступления ребенка в детский сад:</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u w:val="single"/>
        </w:rPr>
        <w:t>Физическая</w:t>
      </w:r>
      <w:r>
        <w:rPr>
          <w:rFonts w:cs="Times New Roman" w:ascii="Times New Roman" w:hAnsi="Times New Roman"/>
          <w:sz w:val="28"/>
          <w:szCs w:val="28"/>
        </w:rPr>
        <w:t xml:space="preserve"> </w:t>
      </w:r>
      <w:r>
        <w:rPr>
          <w:rFonts w:cs="Times New Roman" w:ascii="Times New Roman" w:hAnsi="Times New Roman"/>
          <w:sz w:val="28"/>
          <w:szCs w:val="28"/>
          <w:u w:val="single"/>
        </w:rPr>
        <w:t>подготовленность</w:t>
      </w:r>
      <w:r>
        <w:rPr>
          <w:rFonts w:cs="Times New Roman" w:ascii="Times New Roman" w:hAnsi="Times New Roman"/>
          <w:sz w:val="28"/>
          <w:szCs w:val="28"/>
        </w:rPr>
        <w:t>. Организм малышей сильнее подвержен заболеваниям, и родители должны закалять их. Необходимо обеспечить малышу пребывание на свежем воздухе в любое время года, проводить гимнастику, учить ребенка выполнять доступные физические упражнения, развивать навыки ходьбы, бега, лазания.</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делять внимание одежде ребенка. Терморегуляция малыша не совершенна, он может вспотеть, если его излишне кутают, а это ведет к охлаждению организма и простудным заболеваниям. Слишком легкая одежда, в которой ребенок зябнет, также может стать причиной заболевания. Поэтому одевать ребенка необходимо по погоде на улице и по температурному показателю в помещении.</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u w:val="single"/>
        </w:rPr>
        <w:t>Режим дня</w:t>
      </w:r>
      <w:r>
        <w:rPr>
          <w:rFonts w:cs="Times New Roman" w:ascii="Times New Roman" w:hAnsi="Times New Roman"/>
          <w:sz w:val="28"/>
          <w:szCs w:val="28"/>
        </w:rPr>
        <w:t xml:space="preserve">. Если в семье дети спят, едят, гуляют в разное время, т.е. режим семьи не совпадает с режимом детского сада, то дети с трудом привыкают к распорядку дня детского сада, становятся вялыми, капризными и безразличными к происходящему. </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Постепенно приучайте малыша к самостоятельности и доступному для его возраста самообслуживанию. Большое значение в период адаптации, имеет то в какой мере сформированы </w:t>
      </w:r>
      <w:r>
        <w:rPr>
          <w:rFonts w:cs="Times New Roman" w:ascii="Times New Roman" w:hAnsi="Times New Roman"/>
          <w:sz w:val="28"/>
          <w:szCs w:val="28"/>
          <w:u w:val="single"/>
        </w:rPr>
        <w:t>культурно</w:t>
      </w:r>
      <w:r>
        <w:rPr>
          <w:rFonts w:cs="Times New Roman" w:ascii="Times New Roman" w:hAnsi="Times New Roman"/>
          <w:sz w:val="28"/>
          <w:szCs w:val="28"/>
        </w:rPr>
        <w:t xml:space="preserve"> – </w:t>
      </w:r>
      <w:r>
        <w:rPr>
          <w:rFonts w:cs="Times New Roman" w:ascii="Times New Roman" w:hAnsi="Times New Roman"/>
          <w:sz w:val="28"/>
          <w:szCs w:val="28"/>
          <w:u w:val="single"/>
        </w:rPr>
        <w:t>гигиенические</w:t>
      </w:r>
      <w:r>
        <w:rPr>
          <w:rFonts w:cs="Times New Roman" w:ascii="Times New Roman" w:hAnsi="Times New Roman"/>
          <w:sz w:val="28"/>
          <w:szCs w:val="28"/>
        </w:rPr>
        <w:t xml:space="preserve"> </w:t>
      </w:r>
      <w:r>
        <w:rPr>
          <w:rFonts w:cs="Times New Roman" w:ascii="Times New Roman" w:hAnsi="Times New Roman"/>
          <w:sz w:val="28"/>
          <w:szCs w:val="28"/>
          <w:u w:val="single"/>
        </w:rPr>
        <w:t>навыки</w:t>
      </w:r>
      <w:r>
        <w:rPr>
          <w:rFonts w:cs="Times New Roman" w:ascii="Times New Roman" w:hAnsi="Times New Roman"/>
          <w:sz w:val="28"/>
          <w:szCs w:val="28"/>
        </w:rPr>
        <w:t xml:space="preserve">, </w:t>
      </w:r>
      <w:r>
        <w:rPr>
          <w:rFonts w:cs="Times New Roman" w:ascii="Times New Roman" w:hAnsi="Times New Roman"/>
          <w:sz w:val="28"/>
          <w:szCs w:val="28"/>
          <w:u w:val="single"/>
        </w:rPr>
        <w:t>самообслуживание</w:t>
      </w:r>
      <w:r>
        <w:rPr>
          <w:rFonts w:cs="Times New Roman" w:ascii="Times New Roman" w:hAnsi="Times New Roman"/>
          <w:sz w:val="28"/>
          <w:szCs w:val="28"/>
        </w:rPr>
        <w:t>: умение умываться и мыть руки, проситься и ходить на горшок, пользоваться носовым платком, самостоятельно держать ложку и есть, соблюдать во время еды чистоту, пользоваться салфеткой, тихо себя вести за столом и в спальне, одеваться и раздеваться.</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Отучение от вредных </w:t>
      </w:r>
      <w:r>
        <w:rPr>
          <w:rFonts w:cs="Times New Roman" w:ascii="Times New Roman" w:hAnsi="Times New Roman"/>
          <w:sz w:val="28"/>
          <w:szCs w:val="28"/>
          <w:u w:val="single"/>
        </w:rPr>
        <w:t>привычек</w:t>
      </w:r>
      <w:r>
        <w:rPr>
          <w:rFonts w:cs="Times New Roman" w:ascii="Times New Roman" w:hAnsi="Times New Roman"/>
          <w:sz w:val="28"/>
          <w:szCs w:val="28"/>
        </w:rPr>
        <w:t>: сосет соску, засыпает при укачивании и только на руках и др. Если привычки имеются, необходимо рассказать о них воспитателю.</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ужно постепенно формировать навыки общения ребенка со сверстниками: можно гулять с ним на участке детского сада и привлекать к совместной деятельности с другими детьми.</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едует рассказать ребенку, что такое детский сад, зачем туда ходят дети, почему вы хотите, чтобы он туда пошел.</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робно расскажите ребе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ребенок, когда пойдет в дошкольное учреждение.</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егче всего адаптируются малыши, которые умеют длительно, разнообразно и сосредоточенно действовать с игрушками. Впервые попав в ясли, они быстро откликаются на предложение поиграть, с интересом исследуют новые игрушки. Для ребенка, умеющего играть, не составит труда войти в контакт с любым взрослым.</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бенок привыкает тем быстрее, чем с большим количеством детей и взрослых сможет построить отношения. Помогите ему в этом. Познакомьтесь с другими родителями и детьми. В этом помогает посещение прогулок в детском саду. Чем лучше будут ваши отношения с воспитателем, другими родителями и их детьми, тем проще будет привыкнуть вашему ребенку.</w:t>
      </w:r>
    </w:p>
    <w:p>
      <w:pPr>
        <w:pStyle w:val="Style16"/>
        <w:numPr>
          <w:ilvl w:val="0"/>
          <w:numId w:val="2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ебенок в первые минуты теряется, прижимается к матери, не надо настаивать на том, чтобы он подошел к незнакомому человеку, - пусть сначала разглядит его. Затем можно найти и интересный повод для общения: втроем рассматривать игрушку или просто поиграть вместе. Родители должны показать ему пример общения, научить, как пожалеть плачущего, не обижать его.</w:t>
      </w:r>
    </w:p>
    <w:p>
      <w:pPr>
        <w:pStyle w:val="Style16"/>
        <w:numPr>
          <w:ilvl w:val="0"/>
          <w:numId w:val="2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В присутствии ребенка избегайте критических замечаний в адрес дошкольного учреждения и его сотрудников. Никогда не пугайте ребенка детским садом. </w:t>
      </w:r>
    </w:p>
    <w:p>
      <w:pPr>
        <w:pStyle w:val="Style16"/>
        <w:spacing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иемы, облегчающие ребенку утренние расставания</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итесь прощаться с ребенком быстро. Не затягивайте расставание. Ребенок почувствует ваше беспокойство за него, и ему будет еще труднее успокоиться.</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ите малышу в кармашек какую – нибудь памятную вещицу, которая будет напоминать о вас и о том, как сильно вы его любите.</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икогда не пытайтесь ускользнуть незаметно от ребенка, если хотите, чтобы он вам доверял.</w:t>
      </w:r>
    </w:p>
    <w:p>
      <w:pPr>
        <w:pStyle w:val="Style16"/>
        <w:numPr>
          <w:ilvl w:val="0"/>
          <w:numId w:val="17"/>
        </w:numPr>
        <w:spacing w:lineRule="auto" w:line="360" w:before="0" w:after="0"/>
        <w:contextualSpacing/>
        <w:jc w:val="both"/>
        <w:rPr/>
      </w:pPr>
      <w:r>
        <w:rPr>
          <w:rFonts w:cs="Times New Roman" w:ascii="Times New Roman" w:hAnsi="Times New Roman"/>
          <w:sz w:val="28"/>
          <w:szCs w:val="28"/>
        </w:rPr>
        <w:t>Придумайте забавный ритуал прощания и строго придерживайтесь его, например, всегда целуйте ребенка в щечку, а потом нежно потритесь носиком или помашите малышу через окошко.</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пытайтесь подкупить ребенка, чтобы он остался в детском саду за новую игрушку.</w:t>
      </w:r>
    </w:p>
    <w:p>
      <w:pPr>
        <w:pStyle w:val="Style16"/>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етко дайте ребенку понять, что какие бы истерики он не закатывал, он все равно пойдет в детский сад. Если вы хоть раз ему поддадитесь, в дальнейшем вам будет гораздо сложнее справиться с его капризами и слезами.</w:t>
      </w:r>
    </w:p>
    <w:p>
      <w:pPr>
        <w:pStyle w:val="Style16"/>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jc w:val="center"/>
        <w:rPr/>
      </w:pPr>
      <w:r>
        <w:rPr>
          <w:rFonts w:eastAsia="Times New Roman" w:cs="Times New Roman" w:ascii="Times New Roman" w:hAnsi="Times New Roman"/>
          <w:b/>
          <w:sz w:val="36"/>
          <w:szCs w:val="36"/>
        </w:rPr>
        <w:t xml:space="preserve">   </w:t>
      </w:r>
      <w:r>
        <w:rPr>
          <w:rFonts w:cs="Times New Roman" w:ascii="Times New Roman" w:hAnsi="Times New Roman"/>
          <w:b/>
          <w:sz w:val="28"/>
          <w:szCs w:val="28"/>
        </w:rPr>
        <w:t>Игры – забавы и потешки    для малышей.</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Зайка серый умыв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йка серый ум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но в гости собира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мыл носик, вымыл хвос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мыл ухо, вытер сухо</w:t>
      </w:r>
    </w:p>
    <w:p>
      <w:pPr>
        <w:pStyle w:val="Normal"/>
        <w:spacing w:lineRule="auto" w:line="240" w:before="0" w:after="0"/>
        <w:jc w:val="both"/>
        <w:rPr/>
      </w:pPr>
      <w:r>
        <w:rPr>
          <w:rFonts w:cs="Times New Roman" w:ascii="Times New Roman" w:hAnsi="Times New Roman"/>
          <w:sz w:val="28"/>
          <w:szCs w:val="28"/>
        </w:rPr>
        <w:t xml:space="preserve">И пошел гу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а себе выби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Играем с кукл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вам куклу пока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о куклу расскаж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го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от глазки – их д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нос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шки, щечки, ро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ру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брю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у куклы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а них сап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а глазки закр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а глазки откр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а кукла плакать мож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кле нашей мы помож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лу нашу покачаем, баю – баю.</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коровка к нам и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кам молочко нес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ричит: «Му – 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чка к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е острые р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нее четыре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живот, вот сп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шет хвостиком 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ежала к нам к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бородка, вот гл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головке р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четыре но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ытами пляш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остиком маш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 ме, ме, 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йте травку м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ба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й мне лапку, дай, д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чше хвостиком виля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собачка не л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ложись – ка бай – б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еня есть 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е есть шер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рстка очень глад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очень мяг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глазки гляд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ушки торч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с усами ро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пушистый хвост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четыре ла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них царап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топаем, как мишка: топ – топ</w:t>
      </w:r>
    </w:p>
    <w:p>
      <w:pPr>
        <w:pStyle w:val="Normal"/>
        <w:spacing w:lineRule="auto" w:line="240" w:before="0" w:after="0"/>
        <w:rPr/>
      </w:pPr>
      <w:r>
        <w:rPr>
          <w:rFonts w:cs="Times New Roman" w:ascii="Times New Roman" w:hAnsi="Times New Roman"/>
          <w:sz w:val="28"/>
          <w:szCs w:val="28"/>
        </w:rPr>
        <w:t>Мы хлопаем, как мишка: хлоп – хл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прыгаем, как мишка: прыг –прыг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ежал к нам пету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ловке гребеш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почками топ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лышками хлоп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я вертит хвост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я дышит нос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ет: «Ку – ка – ре – 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шки я клевать могу»</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ир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еку, пеку, п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кам всем по пирож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ля милой мам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еку два прян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шай, кушай мам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усные два прян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ебяток поз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рожками угощ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а – да –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ми мы хлопа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мы топа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ками помашем -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попляшим- да-д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етела к нам, к 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ой пт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ек я дам, д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ки клюет, клю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енькая пти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енки по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ареж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а варежку о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й, куда я пальчик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у пальчика проп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в домик не поп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а варежку сня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т мой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лядите – ка нашла!</w:t>
      </w:r>
    </w:p>
    <w:p>
      <w:pPr>
        <w:pStyle w:val="Normal"/>
        <w:spacing w:lineRule="auto" w:line="240" w:before="0" w:after="0"/>
        <w:rPr/>
      </w:pPr>
      <w:r>
        <w:rPr>
          <w:rFonts w:cs="Times New Roman" w:ascii="Times New Roman" w:hAnsi="Times New Roman"/>
          <w:sz w:val="28"/>
          <w:szCs w:val="28"/>
        </w:rPr>
        <w:t>Здравствуй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У медведя во бору</w:t>
      </w:r>
    </w:p>
    <w:p>
      <w:pPr>
        <w:pStyle w:val="Normal"/>
        <w:spacing w:lineRule="auto" w:line="240" w:before="0" w:after="0"/>
        <w:rPr/>
      </w:pPr>
      <w:r>
        <w:rPr>
          <w:rFonts w:cs="Times New Roman" w:ascii="Times New Roman" w:hAnsi="Times New Roman"/>
          <w:sz w:val="28"/>
          <w:szCs w:val="28"/>
        </w:rPr>
        <w:t>У медведя во бо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ибы ягоды бе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дведь не спи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 нас рычит. «Р-р-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Здравствуйте!</w:t>
      </w:r>
    </w:p>
    <w:p>
      <w:pPr>
        <w:pStyle w:val="Normal"/>
        <w:spacing w:lineRule="auto" w:line="240" w:before="0" w:after="0"/>
        <w:rPr/>
      </w:pPr>
      <w:r>
        <w:rPr>
          <w:rFonts w:cs="Times New Roman" w:ascii="Times New Roman" w:hAnsi="Times New Roman"/>
          <w:sz w:val="28"/>
          <w:szCs w:val="28"/>
        </w:rPr>
        <w:t>Здравствуйте ручки хлоп– хлоп-хлоп!</w:t>
      </w:r>
    </w:p>
    <w:p>
      <w:pPr>
        <w:pStyle w:val="Normal"/>
        <w:spacing w:lineRule="auto" w:line="240" w:before="0" w:after="0"/>
        <w:rPr/>
      </w:pPr>
      <w:r>
        <w:rPr>
          <w:rFonts w:cs="Times New Roman" w:ascii="Times New Roman" w:hAnsi="Times New Roman"/>
          <w:sz w:val="28"/>
          <w:szCs w:val="28"/>
        </w:rPr>
        <w:t>Здравствуйте ножки – топ-топ-топ!</w:t>
      </w:r>
    </w:p>
    <w:p>
      <w:pPr>
        <w:pStyle w:val="Normal"/>
        <w:spacing w:lineRule="auto" w:line="240" w:before="0" w:after="0"/>
        <w:rPr/>
      </w:pPr>
      <w:r>
        <w:rPr>
          <w:rFonts w:cs="Times New Roman" w:ascii="Times New Roman" w:hAnsi="Times New Roman"/>
          <w:sz w:val="28"/>
          <w:szCs w:val="28"/>
        </w:rPr>
        <w:t>Здравствуйте щечки – плюх - плю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хленькие щечки -  плюх - плюх!</w:t>
      </w:r>
    </w:p>
    <w:p>
      <w:pPr>
        <w:pStyle w:val="Normal"/>
        <w:spacing w:lineRule="auto" w:line="240" w:before="0" w:after="0"/>
        <w:rPr/>
      </w:pPr>
      <w:r>
        <w:rPr>
          <w:rFonts w:cs="Times New Roman" w:ascii="Times New Roman" w:hAnsi="Times New Roman"/>
          <w:sz w:val="28"/>
          <w:szCs w:val="28"/>
        </w:rPr>
        <w:t>Здравствуйте губки- (шлют поцелуй)</w:t>
      </w:r>
    </w:p>
    <w:p>
      <w:pPr>
        <w:pStyle w:val="Normal"/>
        <w:spacing w:lineRule="auto" w:line="240" w:before="0" w:after="0"/>
        <w:rPr/>
      </w:pPr>
      <w:r>
        <w:rPr>
          <w:rFonts w:cs="Times New Roman" w:ascii="Times New Roman" w:hAnsi="Times New Roman"/>
          <w:sz w:val="28"/>
          <w:szCs w:val="28"/>
        </w:rPr>
        <w:t>Здравствуйте зубки-(стучат зубами)</w:t>
      </w:r>
    </w:p>
    <w:p>
      <w:pPr>
        <w:pStyle w:val="Normal"/>
        <w:spacing w:lineRule="auto" w:line="240" w:before="0" w:after="0"/>
        <w:rPr/>
      </w:pPr>
      <w:r>
        <w:rPr>
          <w:rFonts w:cs="Times New Roman" w:ascii="Times New Roman" w:hAnsi="Times New Roman"/>
          <w:sz w:val="28"/>
          <w:szCs w:val="28"/>
        </w:rPr>
        <w:t>Здравствуй носик -  пип – пип - п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те детки  –  здравствуй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Пальчик, 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пальчик, 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в лес ход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пальцем щи вар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кашу 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тим братцем песни п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стали паль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хочет сп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прыг в кр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пальчик прикорн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пальчик уж засн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ше пальчик не шу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ков не разбу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ли пальчики. 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тский сад идти п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Ла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ушки, ла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были? – У баб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ели? – Каш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или? – Браж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ка жирн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жка слад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бушка добрен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или, по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у – у –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ловку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 посид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ь улетел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Братцы – пальчики</w:t>
      </w:r>
    </w:p>
    <w:p>
      <w:pPr>
        <w:pStyle w:val="Normal"/>
        <w:spacing w:lineRule="auto" w:line="240" w:before="0" w:after="0"/>
        <w:rPr/>
      </w:pPr>
      <w:r>
        <w:rPr>
          <w:rFonts w:cs="Times New Roman" w:ascii="Times New Roman" w:hAnsi="Times New Roman"/>
          <w:sz w:val="28"/>
          <w:szCs w:val="28"/>
        </w:rPr>
        <w:t>Ну – ка, братцы, за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жи свою ох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аку дрова руб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бе печи все топ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бе воду нос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бе обед вар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лышке песни п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ни петь да пляс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ных братьев забавля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за рог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дет коза рог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дет коза бода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малыми ребя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топ – т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ками хлоп – хл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каши не е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молока не пь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го забодает, забод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бирается водящий ребенок – сова, который ловит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су тем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пят дав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тицы сп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 сова не сп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тит, крич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ушка  - 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ая 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уку си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ой вер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все стороны гля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вдруг – как полет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тицы и автомоб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втомобиль, дети – п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етели пт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ки невели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ло скак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рнышки клев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ь по улице бежит, пыхтит, спешит, гудок гудит. Тра-та-та берегись, посторон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олнечные зай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ечные зайч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ют на сте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аню их пальч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бегут ко м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лови, лови скор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он светленький кружок,</w:t>
      </w:r>
    </w:p>
    <w:p>
      <w:pPr>
        <w:pStyle w:val="Normal"/>
        <w:spacing w:lineRule="auto" w:line="240" w:before="0" w:after="0"/>
        <w:rPr/>
      </w:pPr>
      <w:r>
        <w:rPr>
          <w:rFonts w:cs="Times New Roman" w:ascii="Times New Roman" w:hAnsi="Times New Roman"/>
          <w:sz w:val="28"/>
          <w:szCs w:val="28"/>
        </w:rPr>
        <w:t>Вот, вот, вот - левей, лев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бежал на пото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Капу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рубим, руб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трем, тр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апусту солим, сол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капусту мнем, мне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бегают и прыгают по комнате, размахивая руками – крыль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под елочкой зеле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ут весело вор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 (гром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ый день они крич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ать ребятам не дав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лько к ночи умолк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се вместе засып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кар-к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адятся на корточки, руки под щечку – засып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альчик о паль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о пальчик тук да 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ай, хлопай, хлоп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жками топай, топ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ятались, спрята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льчик о пальчик тук да 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ечку истоп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до дров нам наруб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им, рубим мы дрови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тепло будет дети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дит белка на теле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ает она оре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ичке-сестр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робью, сини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шке толстопя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иньке уса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то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мы, 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а, мам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па, пап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атец, братец,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х, сестричка, это 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мы вмес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о мяукнул у две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ткрывайте поско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холодно зи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рка просится домо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Надо столик смастер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Чтоб гостей им посади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до стульчик смастери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птичница, дети –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Гуси, гу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и: - Га-г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Усть хот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и: - Да, да,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тичница: - Так идите же сю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бегут, машут руками – крыльями, клюют воображаемые зернышки. Птичница говорит: «Кыш! Бегите в п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урочка – хохла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рослый – «курица», дети -«цыплята»,один ребенок–«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шла курочка – хохла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ею желтые цыпл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очет курочка «Ко – 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ходите дале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камейке у дорож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еглась и дремлет ко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ка глазки открыв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цыпляток догон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Хлопать куколка ум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лопать куколка умее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руч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руч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ать куколка ум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нож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х ножек не жал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перь мы все пойд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уклами плясать нач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Гномики</w:t>
      </w:r>
    </w:p>
    <w:p>
      <w:pPr>
        <w:pStyle w:val="Normal"/>
        <w:spacing w:lineRule="auto" w:line="240" w:before="0" w:after="0"/>
        <w:rPr/>
      </w:pPr>
      <w:r>
        <w:rPr>
          <w:rFonts w:cs="Times New Roman" w:ascii="Times New Roman" w:hAnsi="Times New Roman"/>
          <w:sz w:val="32"/>
          <w:szCs w:val="32"/>
        </w:rPr>
        <w:t>Маленькие гноми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Ловко строят доми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ве сороко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е сороко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жали по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жали – беж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руг друга повстреч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ле – еле их разня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дошки обнимают друг 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ма, м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что,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и ед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 и ч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сте, здрас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альчики здоров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ем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пап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ма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марики и ляг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комарики,(произносят звук «з-з»), воспитатель –ляг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 комарик на куст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еловый на пене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сил ножки под лист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яталс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нег круж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ег, снег круж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ая вся у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лись мы в кру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телись как сне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дул холодный ветер</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рики прячутся, выходит лягушка: «Где же комарики? Я их сейчас найду! Ква – 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По ровненькой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ровненькой дорож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агают наши 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ва, раз-два. (шаг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камешкам, по камешкам,</w:t>
      </w:r>
    </w:p>
    <w:p>
      <w:pPr>
        <w:pStyle w:val="Normal"/>
        <w:spacing w:lineRule="auto" w:line="240" w:before="0" w:after="0"/>
        <w:rPr/>
      </w:pPr>
      <w:r>
        <w:rPr>
          <w:rFonts w:cs="Times New Roman" w:ascii="Times New Roman" w:hAnsi="Times New Roman"/>
          <w:sz w:val="28"/>
          <w:szCs w:val="28"/>
        </w:rPr>
        <w:t>По камешкам, по каме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ва, раз-два. (прыг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 ямку – б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присед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Беги к тому, что наз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 говорит: «Куда я скажу, туда вы побежите и будете ждать меня». «Раз, два, три. К песочнице беги!». После того, как дети прибежали, воспитатель дает следующие указ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в – в – разлетелись снеж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32"/>
          <w:szCs w:val="32"/>
        </w:rPr>
        <w:t xml:space="preserve">Листоп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ья желтые лет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ые и желт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 ногой шуршат, шурш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ро голый станет сад.( все с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 горке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д горкой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 елке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д елкой – снег, с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д снегом спит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ше, тише. Не шуме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Жу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 жуки, бегают, помахивая руками и жужжат. «Сели на цветочек, пьют вкусный сок!». «Полетели»</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я семья </w:t>
      </w:r>
    </w:p>
    <w:p>
      <w:pPr>
        <w:pStyle w:val="Normal"/>
        <w:rPr>
          <w:rFonts w:ascii="Times New Roman" w:hAnsi="Times New Roman" w:cs="Times New Roman"/>
          <w:b/>
          <w:b/>
          <w:sz w:val="32"/>
          <w:szCs w:val="32"/>
        </w:rPr>
      </w:pPr>
      <w:r>
        <w:rPr>
          <w:rFonts w:cs="Times New Roman" w:ascii="Times New Roman" w:hAnsi="Times New Roman"/>
          <w:sz w:val="28"/>
          <w:szCs w:val="28"/>
        </w:rPr>
        <w:t>Меня зовут ______________________________Мне ___________________лет</w:t>
      </w:r>
    </w:p>
    <w:p>
      <w:pPr>
        <w:pStyle w:val="Normal"/>
        <w:rPr>
          <w:rFonts w:ascii="Times New Roman" w:hAnsi="Times New Roman" w:cs="Times New Roman"/>
          <w:sz w:val="28"/>
          <w:szCs w:val="28"/>
        </w:rPr>
      </w:pPr>
      <w:r>
        <w:rPr>
          <w:rFonts w:cs="Times New Roman" w:ascii="Times New Roman" w:hAnsi="Times New Roman"/>
          <w:sz w:val="28"/>
          <w:szCs w:val="28"/>
        </w:rPr>
        <w:t>Мою маму зовут _____________________ ей _______лет, она работает________</w:t>
      </w:r>
    </w:p>
    <w:p>
      <w:pPr>
        <w:pStyle w:val="Normal"/>
        <w:rPr>
          <w:rFonts w:ascii="Times New Roman" w:hAnsi="Times New Roman" w:cs="Times New Roman"/>
          <w:sz w:val="28"/>
          <w:szCs w:val="28"/>
        </w:rPr>
      </w:pPr>
      <w:r>
        <w:rPr>
          <w:rFonts w:cs="Times New Roman" w:ascii="Times New Roman" w:hAnsi="Times New Roman"/>
          <w:sz w:val="28"/>
          <w:szCs w:val="28"/>
        </w:rPr>
        <w:t>Моего папу зовут____________________ему______лет, он работает__________</w:t>
      </w:r>
    </w:p>
    <w:p>
      <w:pPr>
        <w:pStyle w:val="Normal"/>
        <w:rPr>
          <w:rFonts w:ascii="Times New Roman" w:hAnsi="Times New Roman" w:cs="Times New Roman"/>
          <w:sz w:val="28"/>
          <w:szCs w:val="28"/>
        </w:rPr>
      </w:pPr>
      <w:r>
        <w:rPr>
          <w:rFonts w:cs="Times New Roman" w:ascii="Times New Roman" w:hAnsi="Times New Roman"/>
          <w:sz w:val="28"/>
          <w:szCs w:val="28"/>
        </w:rPr>
        <w:t>Страна, в которой я живу___________ город, в котором я живу______________</w:t>
      </w:r>
    </w:p>
    <w:p>
      <w:pPr>
        <w:pStyle w:val="Normal"/>
        <w:rPr>
          <w:rFonts w:ascii="Times New Roman" w:hAnsi="Times New Roman" w:cs="Times New Roman"/>
          <w:sz w:val="28"/>
          <w:szCs w:val="28"/>
        </w:rPr>
      </w:pPr>
      <w:r>
        <w:rPr>
          <w:rFonts w:cs="Times New Roman" w:ascii="Times New Roman" w:hAnsi="Times New Roman"/>
          <w:sz w:val="28"/>
          <w:szCs w:val="28"/>
        </w:rPr>
        <w:t>Мой домашний адрес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омер нашего телефона  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Что я люблю:</w:t>
      </w:r>
    </w:p>
    <w:p>
      <w:pPr>
        <w:pStyle w:val="Normal"/>
        <w:rPr>
          <w:rFonts w:ascii="Times New Roman" w:hAnsi="Times New Roman" w:cs="Times New Roman"/>
          <w:sz w:val="28"/>
          <w:szCs w:val="28"/>
        </w:rPr>
      </w:pPr>
      <w:r>
        <w:rPr>
          <w:rFonts w:cs="Times New Roman" w:ascii="Times New Roman" w:hAnsi="Times New Roman"/>
          <w:sz w:val="28"/>
          <w:szCs w:val="28"/>
        </w:rPr>
        <w:t>Моя любимая игрушка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я любимая сказка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 любимое стихотворение_________________________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Я люблю рисовать (что?)_______________________________________________</w:t>
      </w:r>
    </w:p>
    <w:tbl>
      <w:tblPr>
        <w:tblW w:w="3858" w:type="dxa"/>
        <w:jc w:val="left"/>
        <w:tblInd w:w="3256" w:type="dxa"/>
        <w:tblLayout w:type="fixed"/>
        <w:tblCellMar>
          <w:top w:w="0" w:type="dxa"/>
          <w:left w:w="108" w:type="dxa"/>
          <w:bottom w:w="0" w:type="dxa"/>
          <w:right w:w="108" w:type="dxa"/>
        </w:tblCellMar>
      </w:tblPr>
      <w:tblGrid>
        <w:gridCol w:w="3858"/>
      </w:tblGrid>
      <w:tr>
        <w:trPr>
          <w:trHeight w:val="97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сто для рисунка</w:t>
            </w:r>
          </w:p>
        </w:tc>
      </w:tr>
    </w:tbl>
    <w:p>
      <w:pPr>
        <w:pStyle w:val="Normal"/>
        <w:rPr>
          <w:rFonts w:ascii="Times New Roman" w:hAnsi="Times New Roman" w:cs="Times New Roman"/>
          <w:sz w:val="28"/>
          <w:szCs w:val="28"/>
        </w:rPr>
      </w:pPr>
      <w:r>
        <w:rPr>
          <w:rFonts w:cs="Times New Roman" w:ascii="Times New Roman" w:hAnsi="Times New Roman"/>
          <w:sz w:val="28"/>
          <w:szCs w:val="28"/>
        </w:rPr>
        <w:t>Мое самое любимое занятие дома – это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Я радуюсь, когда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Больше всего я люблю смотреть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Я хотел (ла) бы иметь дома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и любимые животные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 любимое блюдо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его лучшего друга (подругу) зовут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ои успехи:</w:t>
      </w:r>
    </w:p>
    <w:p>
      <w:pPr>
        <w:pStyle w:val="Normal"/>
        <w:widowControl/>
        <w:bidi w:val="0"/>
        <w:spacing w:lineRule="auto" w:line="276" w:before="0" w:after="200"/>
        <w:rPr/>
      </w:pPr>
      <w:r>
        <w:rPr>
          <w:rFonts w:cs="Times New Roman" w:ascii="Times New Roman" w:hAnsi="Times New Roman"/>
          <w:sz w:val="28"/>
          <w:szCs w:val="28"/>
        </w:rPr>
        <w:t>Я очень хорошо (играю, бегаю, танцую и т.д.)_____________________________           Я умею (одеваться, чистить зубы, есть аккуратно, пользоваться ложкой и вилкой, завязывать шнурки, застегивать пуговицы, убирать игрушки на место и т.д.)_________________________________________________________________</w:t>
      </w:r>
    </w:p>
    <w:sectPr>
      <w:footerReference w:type="default" r:id="rId6"/>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bullet"/>
      <w:lvlText w:val="-"/>
      <w:lvlJc w:val="left"/>
      <w:pPr>
        <w:tabs>
          <w:tab w:val="num" w:pos="0"/>
        </w:tabs>
        <w:ind w:left="1069"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16:00Z</dcterms:created>
  <dc:creator>SamLab.ws</dc:creator>
  <dc:description/>
  <cp:keywords/>
  <dc:language>en-US</dc:language>
  <cp:lastModifiedBy>ПК-03</cp:lastModifiedBy>
  <cp:lastPrinted>2011-01-27T19:59:00Z</cp:lastPrinted>
  <dcterms:modified xsi:type="dcterms:W3CDTF">2019-11-22T09:47:00Z</dcterms:modified>
  <cp:revision>5</cp:revision>
  <dc:subject/>
  <dc:title/>
</cp:coreProperties>
</file>