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– конспект уро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природоведения 5 класса по тем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тения и животные, занесенные в Красную Книгу. Экологические катастроф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дол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ть у учащихся  совокупность знаний и представлений об основах экологии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и углублять знания учащихся о многообразии живой природы; 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вать представление о Красной Книге, о некоторых особо охраняемых растениях и животных;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е экологических катастроф и их прич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мировать бережное отношение к природе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экологическую культуру  школьников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наблюдательность, внимание;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эстетическому воспитанию школьников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Коррекционно – развивающи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учащихся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владеть основными мыслительными операциями (анализ, синтез);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стную монологическую речь с опорой на  схему и классификацию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ть кругозор и словарный запас школьников;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глядно – образное мышление и зрительную память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работы: 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ые и групповы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е методы: </w:t>
      </w:r>
      <w:r>
        <w:rPr>
          <w:rFonts w:cs="Times New Roman" w:ascii="Times New Roman" w:hAnsi="Times New Roman"/>
          <w:sz w:val="28"/>
          <w:szCs w:val="28"/>
        </w:rPr>
        <w:t xml:space="preserve">объяснительно-иллюстративный,  частично – поисковый, самостоятельная рабо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>:  видеофрагмент и презентация по теме,  раздаточные  графические карточки, демонстрационно - Красная книга Чувашской Республи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 момент.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i/>
          <w:sz w:val="28"/>
          <w:szCs w:val="28"/>
        </w:rPr>
        <w:t>2 мин.)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етствие, рапорт дежурного. Проверка готовности   к уроку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торение домашнего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6 мин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ронтальный устный опрос с опорой на записи в тетради: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ет экология как наука?  (наука о правильном и бережном взаимодействии человека с природой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ереводится слово «экология»?  («эйкос» по – гречески «дом»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направлениях  современный человек ухудшает, разрушает природу? (вырубка лесов, загрязнение воды, воздуха, почв, уменьшение биологического разнообразия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риродоохранные учреждения  созданы людьми для сохранения природы?  (заповедники, заказники, Красная Книга)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всего заповедников в нашей стране?  (110), какой заповедник есть в нашей Чувашской Республике, какие животные в нем охраняются? (</w:t>
      </w:r>
      <w:r>
        <w:rPr>
          <w:rFonts w:cs="Times New Roman" w:ascii="Times New Roman" w:hAnsi="Times New Roman"/>
          <w:color w:val="FF0000"/>
          <w:sz w:val="28"/>
          <w:szCs w:val="28"/>
        </w:rPr>
        <w:t>Дарвинский – выхухоль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Сообщение темы и цели урок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 2 мин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более 100 заповедников России ведут очень важную природоохранную работу, но и от каждого из нас зависит многое по сохранению   редких растений и животных. Чтобы мы их знали,  в нашей стране с 1966 года создана особая книга – Красная. Именно о ней, о Красной книге растений и животных  мы и будем сегодня говорить. Она своя для каждой страны, и даже для каждой област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монстрация Красной книги Ярославской област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Изучение нового материа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20  мин)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ктуализация новых знани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рассуждаем:?  Почему так много животных и растений оказалось на грани уничтожения или уже исчезло с лица Земли? Кто или что в этом виноват?...Да, неправильное поведение человека в природе, экологические проблемы, которые он создает. Сейчас мы посмотрим видеозарисовку  об основных экологических катастрофах планеты, ваша задача - после просмотра  выделить и назвать основные группы экологических проблем.</w:t>
      </w:r>
    </w:p>
    <w:p>
      <w:pPr>
        <w:pStyle w:val="Style18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смотр медиа-файла «Экологические катастрофы планеты» (3мин), беседа, обсуждение и выделение экологических проблем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изкульт – минутка.  (3 мин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 условиях такого сильного разрушения природы человеком удалось сохранить разнообразие живой природы и создана Красная Книга растений и животных. В ней страницы разного цвета  и он символизирует, в каком количестве  в природе находится это животное или растение.</w:t>
      </w:r>
    </w:p>
    <w:p>
      <w:pPr>
        <w:pStyle w:val="Style18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пись темы урока на доске и в тетради.</w:t>
      </w:r>
    </w:p>
    <w:p>
      <w:pPr>
        <w:pStyle w:val="Normal"/>
        <w:spacing w:lineRule="auto" w:line="360"/>
        <w:rPr/>
      </w:pPr>
      <w:r>
        <w:rPr/>
        <w:t>Вариант оформления дос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4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ая Книга –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список редких, охраняемых и исчезающих животных и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 нашей области – 172 животных, 173 растения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ерелистаем некоторые страницы Красной Книги России с помощью презентации. По ходу работы  в графических карточках-заданиях узнаем и подписываем некоторых представителей Красной Книги.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зентация «Красная Книга России»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кольники работают с графическими карточками – заданиями, проговаривают, узнают и подписывают некоторых представителей Красной Книги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ение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5 мин).</w:t>
      </w:r>
    </w:p>
    <w:p>
      <w:pPr>
        <w:pStyle w:val="Normal"/>
        <w:spacing w:lineRule="auto" w:line="360"/>
        <w:rPr/>
      </w:pPr>
      <w:r>
        <w:rPr/>
        <w:t>Эстафета загадак:</w:t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5398"/>
      </w:tblGrid>
      <w:tr>
        <w:trPr>
          <w:trHeight w:val="107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тянулся среди ль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олстокожий господ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холодину, братц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зет он купать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я в воде ч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лез он на льдин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жно фыркает в усы,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шет ластой спин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жен, грозен, толстоко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сподин усатый 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Морж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ищник сильный он, зубаты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лосатый и усат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клыки большие е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ясо любит он пое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 него с когтями лап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жет сильно поцарапа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 издалека на кош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тот зверь похож немножко. (Тигр)</w:t>
            </w:r>
          </w:p>
        </w:tc>
      </w:tr>
      <w:tr>
        <w:trPr>
          <w:trHeight w:val="107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ящие зверь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роят дом среди ре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сли в гости кто придет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найте, что из речки вход!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Бобры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 забором, у калитки,</w:t>
            </w:r>
          </w:p>
          <w:p>
            <w:pPr>
              <w:pStyle w:val="Normal"/>
              <w:shd w:fill="FFFFFF" w:val="clear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 на них скорей.</w:t>
              <w:br/>
              <w:t>Колокольчики на нитке,</w:t>
              <w:br/>
              <w:t>Нет на свете их белей…(Ландыш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лин летит курлыча к ю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 желая встретить вьюг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летая пол Земл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даль несутся - 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Журавл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истья – блюдца на воде,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ашки белые везде,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овно из фарфора та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лоснежность, красота.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сли ты сорвёшь цветок,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 него в ведре лишь толк,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 получится букет –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цветов опоры нет.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ебель длинный, будто трос.</w:t>
            </w:r>
          </w:p>
          <w:p>
            <w:pPr>
              <w:pStyle w:val="Style19"/>
              <w:spacing w:lineRule="auto" w:line="36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Что цветёт в пруду? – вопрос! </w:t>
            </w:r>
            <w:r>
              <w:rPr>
                <w:color w:val="333333"/>
                <w:sz w:val="28"/>
                <w:szCs w:val="28"/>
                <w:lang w:val="en-US"/>
              </w:rPr>
              <w:t>(</w:t>
            </w:r>
            <w:r>
              <w:rPr>
                <w:color w:val="333333"/>
                <w:sz w:val="28"/>
                <w:szCs w:val="28"/>
              </w:rPr>
              <w:t>кувшинка</w:t>
            </w:r>
            <w:r>
              <w:rPr>
                <w:color w:val="333333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уст на голове,  вот див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рос, и таскать не лен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ройный, гордый и краси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лагородный он..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Ол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-то на быка похож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ько помощне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итает он в лесу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роду имеет! (Зубр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ашнее задание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2 мин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ведение итогов, выставление оценок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3 мин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рафические карточки – зад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3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6651"/>
      </w:tblGrid>
      <w:tr>
        <w:trPr>
          <w:trHeight w:val="1146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3465" cy="1558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0085" cy="1463040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_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19960" cy="135318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9950" cy="124587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6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7105" cy="116586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7720" cy="1165860"/>
                  <wp:effectExtent l="0" t="0" r="0" b="0"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1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9315" cy="1291590"/>
                  <wp:effectExtent l="0" t="0" r="0" b="0"/>
                  <wp:docPr id="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_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1990" cy="1196340"/>
                  <wp:effectExtent l="0" t="0" r="0" b="0"/>
                  <wp:docPr id="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1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il30">
    <w:name w:val="stil30"/>
    <w:basedOn w:val="Style14"/>
    <w:qFormat/>
    <w:rPr/>
  </w:style>
  <w:style w:type="character" w:styleId="Stil27">
    <w:name w:val="stil27"/>
    <w:basedOn w:val="Style14"/>
    <w:qFormat/>
    <w:rPr/>
  </w:style>
  <w:style w:type="character" w:styleId="Stil26">
    <w:name w:val="stil26"/>
    <w:basedOn w:val="Style14"/>
    <w:qFormat/>
    <w:rPr/>
  </w:style>
  <w:style w:type="character" w:styleId="Stil23">
    <w:name w:val="stil2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3:08:00Z</dcterms:created>
  <dc:creator>User</dc:creator>
  <dc:description/>
  <cp:keywords/>
  <dc:language>en-US</dc:language>
  <cp:lastModifiedBy>Admin</cp:lastModifiedBy>
  <cp:lastPrinted>2007-12-31T23:27:00Z</cp:lastPrinted>
  <dcterms:modified xsi:type="dcterms:W3CDTF">2019-10-22T09:05:00Z</dcterms:modified>
  <cp:revision>4</cp:revision>
  <dc:subject/>
  <dc:title/>
</cp:coreProperties>
</file>