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с родителями (законными представителями) 6 класс с ОВЗ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Излучинская ОСШУИОП№1» на 2019-2020 учебный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360045" distB="360045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9340215" cy="567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67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90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енябрь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рганизационное классное родительское собрание, ориентированное на формирование установки на совместную деятельность и гармонизацию взаимоотношений между обучающимися, педагогами и родителя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 Формирование родительск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60" w:leader="none"/>
                                      <w:tab w:val="left" w:pos="1044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Участие родителей в традиционных мероприятиях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ьские собрания (согласно план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Участие родителей в общешкольных мероприяти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Лекторий (по плану социального педагога): «Закон обо мне. Мне о законе: твоя уличная компания», «Как попадают в преступную группу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одительские собрания (согласно план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Индивидуально – групповые занятия по  теме: «Ребенок в семье», направленные на  профилактику  семейного неблагополучия (жестокое обращение с детьми),  с целью формирования благоприятного психологического климата в сем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Участие родителей в общешкольных мероприятиях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с цель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влечения их в учебно-воспитательный процесс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Анкетирование  родителей по  выявлению уровня правовой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тельские собрания (согласно план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офилактические инструктажи  с родителями об уголовной и административной ответственности  за детей в период зимних каникул , соблюдение комендантского часа, профилактика ДДТП, соблюдение пожарной безопасности в период новогодних празд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одительские собрания (согласно план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ход родительского патруля с целью усиления мер по профилактике безнадзорности и правонарушений, формирования законопослушного поведения несовершеннолет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одительские собрания (согласно план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астие родителей в мероприятиях класса и шко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одительские собрания (согласно план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частие родителей в мероприятиях класса и шко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44444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одительские собрания (согласно план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Дежурство родителей по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«Летняя оздоровительная кампания». Информация для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textAlignment w:val="top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Общешкольные родительские собрания по теме: «Организация досуга обучающихся в летний период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с цель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офилактики безнадзорности детей, преступности несовершеннолетн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textAlignment w:val="top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 Консультации для родителей по вопросам летней занятости несовершеннолетн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Дежурство родителей (законных представителей 6ОВЗ) по школ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46.6pt;mso-wrap-distance-left:0pt;mso-wrap-distance-right:9.05pt;mso-wrap-distance-top:28.35pt;mso-wrap-distance-bottom:28.35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90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>Сенябрь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Организационное классное родительское собрание, ориентированное на формирование установки на совместную деятельность и гармонизацию взаимоотношений между обучающимися, педагогами и родителя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 Формирование родительского комит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60" w:leader="none"/>
                                <w:tab w:val="left" w:pos="1044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Участие родителей в традиционных мероприятиях школы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ьские собрания (согласно план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Участие родителей в общешкольных мероприяти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Лекторий (по плану социального педагога): «Закон обо мне. Мне о законе: твоя уличная компания», «Как попадают в преступную группу»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одительские собрания (согласно плану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Индивидуально – групповые занятия по  теме: «Ребенок в семье», направленные на  профилактику  семейного неблагополучия (жестокое обращение с детьми),  с целью формирования благоприятного психологического климата в семь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Участие родителей в общешкольных мероприятиях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 цель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влечения их в учебно-воспитательный процесс шко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Анкетирование  родителей по  выявлению уровня правовой культуры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ьские собрания (согласно плану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офилактические инструктажи  с родителями об уголовной и административной ответственности  за детей в период зимних каникул , соблюдение комендантского часа, профилактика ДДТП, соблюдение пожарной безопасности в период новогодних праздников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одительские собрания (согласно план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од родительского патруля с целью усиления мер по профилактике безнадзорности и правонарушений, формирования законопослушного поведения несовершеннолетни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одительские собрания (согласно план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астие родителей в мероприятиях класса и школы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одительские собрания (согласно план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частие родителей в мероприятиях класса и школы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одительские собрания (согласно план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ежурство родителей по шк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«Летняя оздоровительная кампания». Информация для родителе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top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.Общешкольные родительские собрания по теме: «Организация досуга обучающихся в летний период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с цель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профилактики безнадзорности детей, преступности несовершеннолетн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top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. Консультации для родителей по вопросам летней занятости несовершеннолетн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Дежурство родителей (законных представителей 6ОВЗ) по школ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Заголовок 5 Знак"/>
    <w:qFormat/>
    <w:rPr>
      <w:b/>
      <w:sz w:val="3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.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earchexcerpt1">
    <w:name w:val="search-excerpt1"/>
    <w:basedOn w:val="Normal"/>
    <w:qFormat/>
    <w:pPr>
      <w:spacing w:lineRule="auto" w:line="240" w:before="0" w:after="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8:56:00Z</dcterms:created>
  <dc:creator>Учитель</dc:creator>
  <dc:description/>
  <cp:keywords/>
  <dc:language>en-US</dc:language>
  <cp:lastModifiedBy>User</cp:lastModifiedBy>
  <cp:lastPrinted>2016-07-25T13:32:00Z</cp:lastPrinted>
  <dcterms:modified xsi:type="dcterms:W3CDTF">2019-11-24T06:09:00Z</dcterms:modified>
  <cp:revision>5</cp:revision>
  <dc:subject/>
  <dc:title>УТВЕРЖДАЮ:</dc:title>
</cp:coreProperties>
</file>