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инято                                                                                                Утверждено</w:t>
      </w:r>
    </w:p>
    <w:p>
      <w:pPr>
        <w:pStyle w:val="Style15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седание педагогического совета                                   Директор  МБОУ «Мглинская СОШ №2</w:t>
      </w:r>
    </w:p>
    <w:p>
      <w:pPr>
        <w:pStyle w:val="Style15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БОУ «Мглинская СОШ №2»                                         Ширко А. Н.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№ ___   от______201___г.                             Приказ №  ____    от _________201__ г</w:t>
      </w:r>
    </w:p>
    <w:p>
      <w:pPr>
        <w:pStyle w:val="NoSpacing"/>
        <w:spacing w:lineRule="auto" w:line="276"/>
        <w:jc w:val="center"/>
        <w:rPr>
          <w:rStyle w:val="S1"/>
          <w:rFonts w:ascii="Times New Roman" w:hAnsi="Times New Roman" w:cs="Times New Roman"/>
          <w:sz w:val="28"/>
          <w:szCs w:val="28"/>
        </w:rPr>
      </w:pPr>
      <w:r>
        <w:rPr>
          <w:rStyle w:val="S1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center"/>
        <w:rPr>
          <w:rStyle w:val="S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Spacing"/>
        <w:jc w:val="center"/>
        <w:rPr>
          <w:rStyle w:val="S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Spacing"/>
        <w:jc w:val="center"/>
        <w:rPr>
          <w:rStyle w:val="S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1"/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Spacing"/>
        <w:jc w:val="center"/>
        <w:rPr>
          <w:rStyle w:val="S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1"/>
          <w:rFonts w:cs="Times New Roman" w:ascii="Times New Roman" w:hAnsi="Times New Roman"/>
          <w:b/>
          <w:sz w:val="28"/>
          <w:szCs w:val="28"/>
        </w:rPr>
        <w:t>О формировании системы взаимодействия с родителями (законными представителями) обучающихся, о механизмах информирования школы родителями (законными представителями)  и школой родителей (законных представителей) обучающихся 1-11 классов об отсутствии обучающихся на занятиях и информирования родителей (законных представителей) о самовольном уходе обучающегося из образовательной организации</w:t>
      </w:r>
    </w:p>
    <w:p>
      <w:pPr>
        <w:pStyle w:val="NoSpacing"/>
        <w:jc w:val="center"/>
        <w:rPr>
          <w:rStyle w:val="S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Spacing"/>
        <w:jc w:val="center"/>
        <w:rPr>
          <w:rStyle w:val="S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Spacing"/>
        <w:spacing w:lineRule="auto" w:line="276"/>
        <w:jc w:val="center"/>
        <w:rPr>
          <w:rStyle w:val="S1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/>
        <w:t xml:space="preserve">1. </w:t>
      </w:r>
      <w:r>
        <w:rPr>
          <w:rFonts w:cs="Times New Roman" w:ascii="Times New Roman" w:hAnsi="Times New Roman"/>
          <w:sz w:val="24"/>
          <w:szCs w:val="24"/>
        </w:rPr>
        <w:t>Настоящий  «</w:t>
      </w:r>
      <w:r>
        <w:rPr>
          <w:rStyle w:val="S1"/>
          <w:rFonts w:cs="Times New Roman" w:ascii="Times New Roman" w:hAnsi="Times New Roman"/>
          <w:sz w:val="24"/>
          <w:szCs w:val="24"/>
        </w:rPr>
        <w:t xml:space="preserve">Механизм информирования родителями (законными представителями обучающихся 1-11 классов об отсутствии обучающегося на занятиях и информирования родителей (законных представителей) о самовольном уходе обучающегося из МБОУ «Мглинская СОШ №2»    (далее – Регламент) </w:t>
      </w:r>
      <w:r>
        <w:rPr>
          <w:rFonts w:cs="Times New Roman" w:ascii="Times New Roman" w:hAnsi="Times New Roman"/>
          <w:sz w:val="24"/>
          <w:szCs w:val="24"/>
        </w:rPr>
        <w:t xml:space="preserve">определяет порядок </w:t>
      </w:r>
      <w:r>
        <w:rPr>
          <w:rStyle w:val="S1"/>
          <w:rFonts w:cs="Times New Roman" w:ascii="Times New Roman" w:hAnsi="Times New Roman"/>
          <w:sz w:val="24"/>
          <w:szCs w:val="24"/>
        </w:rPr>
        <w:t xml:space="preserve">взаимодействия   МБОУ «Мглинская  СОШ №2»  с родителями  по вопросу предупреждения противоправных действий в отношении несовершеннолетних и оперативного информирования в случае выявления фактов отсутствия детей на учебных занятиях, </w:t>
      </w:r>
      <w:r>
        <w:rPr>
          <w:rFonts w:cs="Times New Roman" w:ascii="Times New Roman" w:hAnsi="Times New Roman"/>
          <w:sz w:val="24"/>
          <w:szCs w:val="24"/>
        </w:rPr>
        <w:t>а также создания  безопасных условий обучения, воспитания обучающихся, присмотра и ухода за обучающимися, их содержания</w:t>
      </w:r>
      <w:r>
        <w:rPr>
          <w:rStyle w:val="S1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  с установленными нормами, обеспечивающими жизнь и здоровье обучающихся, закрепленного  в статье 28 «Компетенция, права, обязанности и ответственность образовательной организации» Федерального закона от 29 декабря 2012 г. № 273-ФЗ «Об образовании в Российской Федерации», во исполнение подп. «г» п.3  Перечня поручений Президента Российской Федерации по итогам заседания Государственного Совета Российской Федерации от 23 декабря 2015 г. по формированию системы взаимодействия образовательных организаций с родителями (законными представителями) в целях оперативного информирования в случае выявления фактов отсутствия детей на учебных занятиях.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Родители (законные представители) обучающихся 1-11 классов в обязательном порядке должны проинформировать образовательное учреждение, а именно классного руководителя или администрацию  МБОУ «Мглинская  СОШ №2»  (далее – школа)  об отсутствии обучающегося на занятиях в школе с указанием причины отсутствия ( Форма 1).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и необходимости обучающемуся отлучиться из школы на некоторое время (посещение поликлиники, отъезд с родителями и др.), родители (законные представители) обучающегося обязаны написать на имя классного руководителя заявление (записку), в которой должны указать дату, время отсутствия ребенка в школе с обязательным указанием того, что пропущенный материал будет изучен самостоятельно и будет выполнено в полном объеме домашнее задание .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Классные руководители обязаны до 9 часов утра проверить присутствие учеников своего класса на учебных занятиях и в течение 15 минут (9 час. 00 мин. до 9 час.15 мин.  ) по телефону  или  </w:t>
      </w:r>
      <w:r>
        <w:rPr>
          <w:rFonts w:cs="Times New Roman" w:ascii="Times New Roman" w:hAnsi="Times New Roman"/>
          <w:sz w:val="24"/>
          <w:szCs w:val="24"/>
          <w:lang w:val="en-US"/>
        </w:rPr>
        <w:t>SMS</w:t>
      </w:r>
      <w:r>
        <w:rPr>
          <w:rFonts w:cs="Times New Roman" w:ascii="Times New Roman" w:hAnsi="Times New Roman"/>
          <w:sz w:val="24"/>
          <w:szCs w:val="24"/>
        </w:rPr>
        <w:t xml:space="preserve">- сообщением выяснить  у родителей причину отсутствия ученика в школе. ( При отсутствии классного руководителя по уважительной причине эта обязанность возлагается на дежурного  учителя). </w:t>
      </w:r>
    </w:p>
    <w:p>
      <w:pPr>
        <w:pStyle w:val="NoSpacing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Классные руководители 1-11 классов обязаны незамедлительно (в течение 15 минут со времени ухода ученика)  информировать родителей (законных представителей) обучающихся при самовольном уходе обучающегося из школы во время учебного процесса.</w:t>
      </w:r>
    </w:p>
    <w:p>
      <w:pPr>
        <w:pStyle w:val="NoSpacing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Классные руководители 1-11 классов обязаны по телефону сообщить родителям (законным представителям) об уходе обучающегося из школы в случае плохого самочувствия или передать обучающегося родителям (законным представителям).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Классные руководители обязаны получить 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т родителей (законных представителей) обучающихся начальной  и основной школы информацию о своих контактных данных и контактных данных  совершеннолетних родственников обучающегося, с которыми можно взаимодействовать с целью решения вопроса о времени, когда родители (законные представители) заберут ребенка (с указанием телефонов данных людей) или заявление о том, что дети могут идти домой самостоятельно, и родители берут на себя ответственность за безопасность ребёнка на пути от школы до дома;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лассный руководитель ( или дежурный учитель в случае его отсутствия) </w:t>
      </w:r>
      <w:r>
        <w:rPr>
          <w:rFonts w:cs="Times New Roman" w:ascii="Times New Roman" w:hAnsi="Times New Roman"/>
          <w:sz w:val="24"/>
          <w:szCs w:val="24"/>
        </w:rPr>
        <w:t xml:space="preserve"> по телефону решает вопрос с родителями (законными представителями) или иными родственниками обучающегося о времени, когда родители (законные представители) заберут де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  <w:lang w:eastAsia="ru-RU"/>
        </w:rPr>
        <w:t>.   Классный руководитель ( или дежурный учитель в случае его отсутствия) в случае отмены (переноса) уроков должен  своевременно сообщить об изменениях и обеспечить передачу обучающихся начальной школы родителям (законным представителям) и  обеспечить информирование родителей обучающихся, которые самостоятельно добираются дом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4. В случае оставления обучающихся школы в образовательной организации  после окончания учебного процесса,  классный руководитель, учитель,  оставивший ребенка на дополнительные   занятия, для участия в мероприятиях (по телефону или  заранее письменно информирует) решает вопрос с родителями (законными представителями) или иными родственниками обучающегося о времени, когда родители (законные представители) заберут обучающегося после занятий или о времени, когда  обучающийся освободится и будет добираться самостоятельно домой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. В случае, если дежурному учителю  не удается связаться с родителями (законными представителями) ребенка в течение 3 часов после окончания образовательного  процесса, он информирует по телефону об этом факте директора МБОУ «Мглинская  СОШ №2».  Руководитель школы  принимает решение об информировании территориальных органов внутренних дел о факте оставления родителями (законными представителями) ребенка в МБОУ «Мглинская  СОШ №2»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иректору МБОУ «Мглинская  СОШ №2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ирко А. Н.</w:t>
        <w:br/>
        <w:t xml:space="preserve">     от______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Ф.И.О. родителя полностью)</w:t>
        <w:br/>
        <w:t xml:space="preserve">                                                                                                     Контактный телефон: 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шу Вас отпустить моего ребенка, _____________________________________________________________________________</w:t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(Ф.И. ребенка полностью)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ащегося _____ класса   с ___________________ по ______________________ по причине  __________________________________________________________________________________________________________________________________________________________________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(указать дату или даты , указать  значимую причину, по которой не будут посещаться занятия ребенком)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Учебную задолженность моего ребенка, связанную с пропуском занятий, обязуюсь ликвидировать. В случае пропуска уроков, на которых проводились контрольные задания, обязуемся выполнить пропущенную работу по согласованию с учителем-предметник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период отсутствия в  школе ответственность за жизнь, здоровье ребенка, прохождение учебного материала беру на себ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"___" ____________20_____года          _______________________________________</w:t>
        <w:br/>
        <w:t xml:space="preserve">                                                                                  (подпись, расшифровка подписи)</w:t>
        <w:br/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b/>
          <w:b/>
          <w:szCs w:val="20"/>
          <w:lang w:eastAsia="ru-RU"/>
        </w:rPr>
      </w:pPr>
      <w:r>
        <w:rPr>
          <w:rFonts w:cs="Times New Roman" w:ascii="Times New Roman" w:hAnsi="Times New Roman"/>
          <w:b/>
          <w:szCs w:val="20"/>
          <w:lang w:eastAsia="ru-RU"/>
        </w:rPr>
        <w:t>Форма  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иректору МБОУ «Мглинская  СОШ №2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ирко А. Н.</w:t>
        <w:br/>
        <w:t xml:space="preserve">     от______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Ф.И.О. родителя полностью)</w:t>
        <w:br/>
        <w:t xml:space="preserve">                                                                                                     Контактный телефон: 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ИНФОРМАЦИОННОЕ ПИСЬМ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 xml:space="preserve">Довожу до Вашего сведения, что _______________________________________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vertAlign w:val="superscript"/>
          <w:lang w:eastAsia="ru-RU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vertAlign w:val="superscript"/>
          <w:lang w:eastAsia="ru-RU"/>
        </w:rPr>
        <w:t xml:space="preserve">(Ф.И. ребенка полностью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Учащий (ая) ся ______ "______" класса, пропустил(а) уроки 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vertAlign w:val="superscript"/>
          <w:lang w:eastAsia="ru-RU"/>
        </w:rPr>
        <w:t>(указать дату)</w:t>
      </w:r>
      <w:r>
        <w:rPr>
          <w:rFonts w:cs="Times New Roman" w:ascii="Times New Roman" w:hAnsi="Times New Roman"/>
          <w:sz w:val="24"/>
          <w:lang w:eastAsia="ru-RU"/>
        </w:rPr>
        <w:t xml:space="preserve"> 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vertAlign w:val="superscript"/>
          <w:lang w:eastAsia="ru-RU"/>
        </w:rPr>
        <w:t>(перечислить уроки)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lang w:eastAsia="ru-RU"/>
        </w:rPr>
        <w:t xml:space="preserve">по причине ________________________________________________________________                               </w:t>
      </w:r>
      <w:r>
        <w:rPr>
          <w:rFonts w:cs="Times New Roman" w:ascii="Times New Roman" w:hAnsi="Times New Roman"/>
          <w:sz w:val="24"/>
          <w:vertAlign w:val="superscript"/>
          <w:lang w:eastAsia="ru-RU"/>
        </w:rPr>
        <w:t>(указать четкую причину, по которой не посещались занятия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 xml:space="preserve">__________________________________________________________________________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 xml:space="preserve">Учебную задолженность моего ребенка, связанную с пропуском занятий, обязуюсь ликвидировать. В случае пропуска уроков, на которых проводились контрольные задания, обязуемся выполнить пропущенную работу по согласованию с учителем-предметником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lang w:eastAsia="ru-RU"/>
        </w:rPr>
        <w:t xml:space="preserve">"___" ____________ 20         года _______________________________________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vertAlign w:val="superscript"/>
          <w:lang w:eastAsia="ru-RU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vertAlign w:val="superscript"/>
          <w:lang w:eastAsia="ru-RU"/>
        </w:rPr>
        <w:t xml:space="preserve">(подпись, расшифровка подписи)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eastAsia="ru-RU"/>
        </w:rPr>
        <w:br/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0:03:00Z</dcterms:created>
  <dc:creator>Директор</dc:creator>
  <dc:description/>
  <cp:keywords/>
  <dc:language>en-US</dc:language>
  <cp:lastModifiedBy>Жогина В П</cp:lastModifiedBy>
  <cp:lastPrinted>2019-11-06T13:02:00Z</cp:lastPrinted>
  <dcterms:modified xsi:type="dcterms:W3CDTF">2019-11-06T10:03:00Z</dcterms:modified>
  <cp:revision>7</cp:revision>
  <dc:subject/>
  <dc:title>УТВЕРЖДАЮ</dc:title>
</cp:coreProperties>
</file>