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НИЯ И МОЛОДЕЖНОЙ ПОЛИ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ГОРОДА СМОЛЕ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Р И К А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9                                                                                               № 473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проведении муницип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а всероссийской олимпиады школьников по немецкому, французскому языкам в 2019-2020 учебном год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р.5 Положения об органе Администрации города Смоленска в сфере образования – управлении образования и молодежной политики Администрации города Смоленска, утвержденного решением  Смоленского городского Совета от  03.09.2014 № 1211, 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в редакц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образования и науки Российской Федерации от 17.03.2015 № 249, 17.12.2015 №1488), приказом Департамента Смоленской области по образованию и науке «О проведении всероссийской олимпиады школьников в 2019-2020 учебном году» от 09.09.2019 № 709-ОД, протоколами школьного этапа всероссийской олимпиады школьников по немецкому, французскому языкам в 2019-2020 учебном году от 30.09.201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>п р и к а з ы в а 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Информационно-аналитическому отделу управления образования и молодежной политики Администрации города Смоленска (Н.Н. Сазонова) провести муниципальный этап всероссийской олимпиады школьников по немецкому, французскому языкам 15-16.11.2019 на базе МБОУ «СШ № 8». </w:t>
      </w:r>
      <w:r>
        <w:rPr>
          <w:rFonts w:cs="Times New Roman" w:ascii="Times New Roman" w:hAnsi="Times New Roman"/>
          <w:sz w:val="28"/>
          <w:szCs w:val="28"/>
        </w:rPr>
        <w:t>Время проведения олимпиад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0.00 – 13.3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читать участниками муниципального этапа всероссийской олимпиады школьников по немецкому, французскому языкам участников школьного этапа, набравших следующее количество баллов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 - 8 класс (немецкий язык) – не менее 39 баллов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 - 8 класс (французский язык)– не менее 26 баллов;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 - 11 класс (немецкий язык)  – не менее 47 баллов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 - 11 класс  (французский язык)– не менее 51 бал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твердить прилагаемый список участников муниципального этапа всероссийской олимпиады школьников по немецкому, французскому язык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Утвердить оргкомитет муниципального этапа всероссийской олимпиады школьников по немецкому, французскому языкам в следующем состав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зонова Н.Н., начальник информационно-аналитического отдела управления образования и молодежной политики Администрации города Смоленс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мякова Т.Н., директор МБОУ «СШ № 8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ащенко И.В., менеджер информационно-аналитического отдела управления образования и молодежной политики Администрации города Смоленс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инова Н.Д., заведующий методическим отделом МБУ ДО «ЦДО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валева Н.Г., методист методического отдела МБУ ДО «ЦДО» (по согласованию)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Утвердить жюри муниципального этапа всероссийской олимпиады школьников по немецкому, французскому языкам в следующем состав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копова Е.И., учитель МБОУ «СШ № 12» - председатель жюри (по согласованию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дрющенкова Е.А., учитель МБОУ «СШ № 34» - председатель жюри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Грищенкова Т. Н.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итель МБОУ «СШ № 34» - заместитель председателя жюри (по соглас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илькова Т.А., учитель МБОУ «СШ № 12» - секретарь жюри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исова Е. С., учитель МБОУ «СШ № 8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Хрипанкова И.Н., 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БОУ «СШ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№ 2» (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и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ипенко Т.И., 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БОУ «СШ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№ 8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мчужникова Г.В., учитель МБОУ «СШ № 27 им. Э.А. Хиля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беко А.А., учитель МБОУ «СШ № 29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митрачкова С.С., учитель МБОУ «СШ № 34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иорук Н.Н., учитель МБОУ «СШ № 32 им. С.А. Лавочкина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лерьянова И.Н., учитель МБОУ «СШ № 29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енцман Г.А., 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БОУ «СШ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№ 8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енкова О.В., учитель МБОУ «СШ № 40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мсон Е.В., учитель МБОУ «Гимназия № 1 им. Н.М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ржевальского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ганисян У.Л., учитель МБОУ «Гимназия № 1 им. Н.М. Пржевальского» (по согласованию)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влова И.О., учитель МБОУ «СШ № 29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анова В. В., учитель МБОУ «Гимназия № 4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рсова С. А., учите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«СШ</w:t>
      </w:r>
      <w:r>
        <w:rPr>
          <w:rFonts w:cs="Times New Roman" w:ascii="Times New Roman" w:hAnsi="Times New Roman"/>
          <w:sz w:val="28"/>
          <w:szCs w:val="28"/>
        </w:rPr>
        <w:t xml:space="preserve"> № 21 им. Н.И. Рыленкова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ных В.А., учитель МБОУ «СШ № 35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натова Т.В., учитель МБОУ «СШ № 9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селева И.В., учитель МБОУ «СШ № 29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валенкова М.А., учитель МБОУ «СШ № 39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влова С.А., учитель МБОУ «СШ № 19 им. Героя России Панова» (по согласованию)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рукова Т.К., учитель МБОУ «Лицей № 1 им. академика Б.Н. Петрова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пенева Т.И., учитель МБОУ «СШ № 8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вдокимова Н.А., учитель МБОУ «СШ № 6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мченкова О.А., учитель МБОУ «СШ №15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иенкова Е.С., учитель МБОУ «СШ № 25» (по согласованию);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цкая А.И., учитель МБОУ «СШ № 26 им. А.С. Пушкина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вкович О.В., учитель МБОУ «СШ № 29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анова Л.Е., учитель МБОУ «СШ № 32 им. С.А. Лавочкина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вренюк Я.С., учитель МБОУ «СШ № 26 им. А.С. Пушкина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дратьева М.Н., учитель МБОУ «СШ № 33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ченкова Е.В., учитель МБОУ «СШ № 40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рашко Ю.А., учитель МБОУ «Гимназия № 4» (по согласованию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МБОУ «СШ № 8»  (Хомякова Т.Н.) создать условия для проведения муниципального этапа всероссийской олимпиады школьников по немецкому, французскому языкам и обеспечить дежурство учителей по школе, в кабинетах с 9.30 до 13.30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Директорам муниципальных бюджетных общеобразовательных организаций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 Направить на муниципальный этап всероссийской олимпиады школьников по немецкому, французскому языкам обучающихся муниципальных бюджетных общеобразовательных организаций города Смоленска согласно прилагаемому списку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 Обеспечить участников муниципального этапа всероссийской олимпиады школьников по физике письменными принадлежностями, тетрадями без штампа школы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3. Обеспечить доставку школьников до места проведения муниципального этапа всероссийской олимпиады школьников по немецкому/французскому языкам, возложив ответственность на сопровождающих за жизнь и здоровье учащихся в пути следования к месту проведения олимпиады и обр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4. Направить 15-16.11.2019 к 8.00 в МБОУ «СШ № 8» членов жюри муниципального этапа всероссийской олимпиады школьников по немецкому, французскому языка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копову Е.И., учителя МБОУ «СШ № 12» - председателя жюр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дрющенкову Е.А., учителя МБОУ «СШ № 34» - председателя жюр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Грищенкову Т. Н.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ителя МБОУ «СШ № 34» - заместителя председателя жюр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илькову Т.А., учителя МБОУ «СШ № 12» - секретаря жю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5. Направить 15.11.2019 к 13 30, 16.11.2019 к 9.00 в МБОУ «СШ № 8» членов жюри муниципального этапа всероссийской олимпиады школьников по немецкому, французскому языкам согласно п.5 настоящего при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онтроль за исполнением настоящего приказа возложить на заместителя начальника управления образования и молодежной политики Администрации города Смоленска Рубцова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  Л.Б. Ивани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69175</wp:posOffset>
                </wp:positionH>
                <wp:positionV relativeFrom="paragraph">
                  <wp:posOffset>-374015</wp:posOffset>
                </wp:positionV>
                <wp:extent cx="2880995" cy="1350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135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7"/>
                            </w:tblGrid>
                            <w:tr>
                              <w:trPr>
                                <w:trHeight w:val="2127" w:hRule="atLeast"/>
                              </w:trPr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9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9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риказом управления образования и молодёжной политики Администрации города Смоленск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    31.10.2019  №  4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106.35pt;mso-wrap-distance-left:9pt;mso-wrap-distance-right:9pt;mso-wrap-distance-top:0pt;mso-wrap-distance-bottom:0pt;margin-top:-29.45pt;mso-position-vertical-relative:text;margin-left:580.25pt;mso-position-horizontal-relative:page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7"/>
                      </w:tblGrid>
                      <w:tr>
                        <w:trPr>
                          <w:trHeight w:val="2127" w:hRule="atLeast"/>
                        </w:trPr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49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49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риказом управления образования и молодёжной политики Администрации города Смоленска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т    31.10.2019  №  47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писок участников муниципального этап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сероссийской олимпиады школьников по немецкому и французскому язык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015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1702"/>
        <w:gridCol w:w="1404"/>
        <w:gridCol w:w="14"/>
        <w:gridCol w:w="1842"/>
        <w:gridCol w:w="781"/>
        <w:gridCol w:w="890"/>
        <w:gridCol w:w="3686"/>
        <w:gridCol w:w="1701"/>
        <w:gridCol w:w="2309"/>
        <w:gridCol w:w="14"/>
      </w:tblGrid>
      <w:tr>
        <w:trPr>
          <w:trHeight w:val="73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балл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звание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ус участник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.И.О учителя</w:t>
            </w:r>
          </w:p>
        </w:tc>
      </w:tr>
      <w:tr>
        <w:trPr>
          <w:trHeight w:val="619" w:hRule="atLeast"/>
          <w:cantSplit w:val="true"/>
        </w:trPr>
        <w:tc>
          <w:tcPr>
            <w:tcW w:w="150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ранцузский язык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Ворошилин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рин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8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енёва Татьяна Иван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11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ова Елена Аркадь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ко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илл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слав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8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енёва Татьяна Иван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оже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25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енкова Екатерина Серге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26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венюк Яна Станислав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Хвощинск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26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цкая Ангелина Иван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бее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Лицей № 1 им. Академика Б. Н. Петро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укова Татьяна Кузьминич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бно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вар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26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цкая Ангелина Иван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уби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6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докимова Наталья Алексе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енко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н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6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докимова Наталья Алексе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о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25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енкова Екатерина Серге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юни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26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цкая Ангелина Иван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аре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8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а Любовь Герасим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льченк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ён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8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цкая Ангелина Иван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еченк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34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ющенкова Елена Александр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ан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8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а Любовь Герасим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овико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анн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26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цкая Ангелина Иван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а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40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ченкова Елена Владимир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Лицей № 1 им. Академика Б. Н. Петро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укова Татьяна Кузьминич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ерки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Лицей № 1 им. Академика Б. Н. Петро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укова Татьяна Кузьминична</w:t>
            </w:r>
          </w:p>
        </w:tc>
      </w:tr>
      <w:tr>
        <w:trPr>
          <w:trHeight w:val="4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уховск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8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а Любовь Герасимовна</w:t>
            </w:r>
          </w:p>
        </w:tc>
      </w:tr>
      <w:tr>
        <w:trPr>
          <w:trHeight w:val="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аксимови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Лицей № 1 им. Академика Б. Н. Петро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укова Татьяна Кузьминична</w:t>
            </w:r>
          </w:p>
        </w:tc>
      </w:tr>
      <w:tr>
        <w:trPr>
          <w:trHeight w:val="28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вар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25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бедитель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енкова Екатерина Сергеевна</w:t>
            </w:r>
          </w:p>
        </w:tc>
      </w:tr>
      <w:tr>
        <w:trPr>
          <w:trHeight w:val="2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зун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26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цкая Ангелина Ивановна</w:t>
            </w:r>
          </w:p>
        </w:tc>
      </w:tr>
      <w:tr>
        <w:trPr>
          <w:trHeight w:val="2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26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цкая Ангелина Иван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8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енёва Татьяна Иван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тор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33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тьева Марина Никола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е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мар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Лицей № 1 им. Академика Б. Н. Петро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укова Татьяна Кузьминич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вако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8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енёва Татьяна Иван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ки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исла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о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8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енёва Татьяна Иван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рмак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8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енёва Татьяна Иван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сук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26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цкая Ангелина Ивановна</w:t>
            </w:r>
          </w:p>
        </w:tc>
      </w:tr>
      <w:tr>
        <w:trPr>
          <w:trHeight w:val="22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"СШ № 8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201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а Любовь Герасим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ыстрички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ле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"СШ № 34" города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 201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дрющенкова Елена Александр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ар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кт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ислав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8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 201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а Любовь Герасим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к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8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 201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енева Татьяна Иван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пусти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8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 201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а Любовь Герасимовна</w:t>
            </w:r>
          </w:p>
        </w:tc>
      </w:tr>
      <w:tr>
        <w:trPr>
          <w:trHeight w:val="657" w:hRule="atLeast"/>
          <w:cantSplit w:val="true"/>
        </w:trPr>
        <w:tc>
          <w:tcPr>
            <w:tcW w:w="150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емецкий язык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шун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итри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обойникова Марина Виктор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Щуки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ее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обойникова Марина Виктор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у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росл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о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обойникова Марина Виктор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езне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ал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обойникова Марина Виктор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роушк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вл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8 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исова Елена Серге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ини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итри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кобойникова Марина Виктор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мон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дре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8 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исова Елена Серге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ельницк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р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е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26 им. А.С. Пушкина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натенковаНадежда Александр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мелянч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ис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8 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исова Елена Серге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а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димо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анисян Ульяна Леонид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апенк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тья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дим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29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селева Ирина Владимир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ае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еж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ь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8 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исова Елена Сергеевна</w:t>
            </w:r>
          </w:p>
        </w:tc>
      </w:tr>
      <w:tr>
        <w:trPr>
          <w:trHeight w:val="4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ешк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кт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33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гданова Татьяна Алексеевна</w:t>
            </w:r>
          </w:p>
        </w:tc>
      </w:tr>
      <w:tr>
        <w:trPr>
          <w:trHeight w:val="26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скале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и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оре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печенкова Наталья Александр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исим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р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ола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33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гданова Татьяна Алексе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и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л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ее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печенкова Наталья Александр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жк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тья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33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гданова Татьяна Алексе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ле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вл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33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гданова Татьяна Алексе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заренк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тья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ман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39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аленкова Марина Алексе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Яковле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вг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ислав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39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аленкова Марина Алексе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ды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рв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печенкова Наталья Александр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бринск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ар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е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2 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рипанкова Ирина Никола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батовск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катер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е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ова Ирина Виталь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мее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е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34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щенкова Татьяна Никола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бышки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р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кадье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39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аленкова Марина Алексеевна</w:t>
            </w:r>
          </w:p>
        </w:tc>
      </w:tr>
      <w:tr>
        <w:trPr>
          <w:trHeight w:val="4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21 им. Н.И. Рыленкова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гая Оксана Виктор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со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ль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о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4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а Виктория Валентин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й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д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ктор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рцева Татьяна Никола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омаре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вг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о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рцева Татьяна Никола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п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дрее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рцева Татьяна Никола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ндей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кт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Лицей № 1 им.академика Б.Н.Петро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холкина Людмила Александр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денк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ья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ь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3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ихина Татьяна Никола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нокур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катер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ор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29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иридова Надежда Алексе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шкаре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ее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мсон Екатерина Валентин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мук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исл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толь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33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гданова Татьяна Алексе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фанасье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е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мсон Екатерина Валентин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йн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л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тантин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13 им. Э.Д. Балтина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икова Юлия Александр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теп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исл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итальевич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32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иорук Нанталья Никола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знец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с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итрие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мсон Екатерина Валентин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ельк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дуар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о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мсон Екатерина Валентин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я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оргие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Ш № 39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аленкова Марина Алексе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ифо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г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дуардо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 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 201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ова Ирина Виталь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к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"СШ № 29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 201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Ирина Олег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ф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олет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имир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"СШ № 29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 201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иридова Надежда Алексе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 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 201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ова Ирина Виталь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заря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ро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 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 201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ова Ирина Виталь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ат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 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201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ова Ирина Виталь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опенк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ста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дуард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 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 201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ова Ирина Виталь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а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дрее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 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 201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цева Татьяна Николае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пуг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о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толь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 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 201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анисян Ульяна Леонид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Шукал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орг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го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 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 201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мсон Екатерина Валентиновна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с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е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Гимназия № 1 им. Н.М. Пржевальского" г.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 201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анисян Ульяна Леонидовн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570" w:type="dxa"/>
        <w:jc w:val="left"/>
        <w:tblInd w:w="2581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"/>
        <w:gridCol w:w="5"/>
      </w:tblGrid>
      <w:tr>
        <w:trPr>
          <w:trHeight w:val="7477" w:hRule="atLeast"/>
        </w:trPr>
        <w:tc>
          <w:tcPr>
            <w:tcW w:w="5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jc w:val="center"/>
        <w:rPr>
          <w:b/>
          <w:b/>
        </w:rPr>
      </w:pPr>
      <w:r>
        <w:rPr>
          <w:b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nsolas" w:hAnsi="Consolas" w:eastAsia="Times New Roman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3">
    <w:name w:val="Знак Знак Знак2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spacing w:val="40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"/>
    <w:basedOn w:val="Normal"/>
    <w:qFormat/>
    <w:pPr>
      <w:widowControl w:val="false"/>
      <w:spacing w:lineRule="auto" w:line="240" w:before="0" w:after="0"/>
    </w:pPr>
    <w:rPr>
      <w:rFonts w:ascii="Consolas" w:hAnsi="Consolas" w:eastAsia="Times New Roman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CA2F9B9E1DC0B19360C25B39773A71FF54F105E7F07C1901DDB7F493F1C53CFDC0F5709B0097FEH8C2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51:00Z</dcterms:created>
  <dc:creator>Natali</dc:creator>
  <dc:description/>
  <dc:language>en-US</dc:language>
  <cp:lastModifiedBy>Виктория</cp:lastModifiedBy>
  <cp:lastPrinted>2019-11-08T11:10:00Z</cp:lastPrinted>
  <dcterms:modified xsi:type="dcterms:W3CDTF">2019-11-13T06:51:00Z</dcterms:modified>
  <cp:revision>2</cp:revision>
  <dc:subject/>
  <dc:title/>
</cp:coreProperties>
</file>