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Тест «Я выбираю…» (Проверь свою толерантность.)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tbl>
      <w:tblPr>
        <w:tblW w:w="41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1026"/>
      </w:tblGrid>
      <w:tr>
        <w:trPr/>
        <w:tc>
          <w:tcPr>
            <w:tcW w:w="3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Доброта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3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честность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3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равнодушие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3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злость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3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радость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3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гнев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3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угроза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3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ругательство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3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крик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3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помощь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3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оскорбление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3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великодушие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3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рукоприкладство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3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выручка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3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поддержка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3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зависть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3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улыбчивость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3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корысть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3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уважение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3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любовь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3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рукопожатие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Итого баллов: _____________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(количество «плюсиков» - это количество баллов)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ФИО: ____________________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sectPr>
      <w:type w:val="nextPage"/>
      <w:pgSz w:w="11906" w:h="16838"/>
      <w:pgMar w:left="1368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20:07:00Z</dcterms:created>
  <dc:creator>Титов</dc:creator>
  <dc:description/>
  <cp:keywords/>
  <dc:language>en-US</dc:language>
  <cp:lastModifiedBy>Титов</cp:lastModifiedBy>
  <dcterms:modified xsi:type="dcterms:W3CDTF">2009-11-15T20:15:00Z</dcterms:modified>
  <cp:revision>2</cp:revision>
  <dc:subject/>
  <dc:title/>
</cp:coreProperties>
</file>