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ПРИЛОЖЕНИЕ № 2.1</w:t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965</wp:posOffset>
            </wp:positionH>
            <wp:positionV relativeFrom="paragraph">
              <wp:posOffset>212725</wp:posOffset>
            </wp:positionV>
            <wp:extent cx="795655" cy="795655"/>
            <wp:effectExtent l="0" t="0" r="0" b="0"/>
            <wp:wrapNone/>
            <wp:docPr id="1" name="award9_2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ward9_2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Выписка из  приказа о награждении Новохатского П.Т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36"/>
          <w:szCs w:val="36"/>
        </w:rPr>
        <w:t>орденом        Красной Звезды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8890</wp:posOffset>
            </wp:positionV>
            <wp:extent cx="6689090" cy="2672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241" t="-1368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ПРИЛОЖЕНИЕ № 3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i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33333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leminfodate">
    <w:name w:val="elem-info__date"/>
    <w:basedOn w:val="Style12"/>
    <w:qFormat/>
    <w:rPr/>
  </w:style>
  <w:style w:type="character" w:styleId="Articlearticletitle">
    <w:name w:val="article__article-title"/>
    <w:basedOn w:val="Style12"/>
    <w:qFormat/>
    <w:rPr/>
  </w:style>
  <w:style w:type="character" w:styleId="Articlearticleannounce">
    <w:name w:val="article__article-announ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brcourseval">
    <w:name w:val="cbr_course_val"/>
    <w:basedOn w:val="Style12"/>
    <w:qFormat/>
    <w:rPr/>
  </w:style>
  <w:style w:type="character" w:styleId="Valsym">
    <w:name w:val="val_sym"/>
    <w:basedOn w:val="Style12"/>
    <w:qFormat/>
    <w:rPr/>
  </w:style>
  <w:style w:type="character" w:styleId="Commenttxt">
    <w:name w:val="comment_txt"/>
    <w:basedOn w:val="Style12"/>
    <w:qFormat/>
    <w:rPr/>
  </w:style>
  <w:style w:type="character" w:styleId="Date">
    <w:name w:val="dat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gbinding">
    <w:name w:val="ng-binding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4680" w:firstLine="96"/>
    </w:pPr>
    <w:rPr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gbinding1">
    <w:name w:val="ng-binding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9:32:00Z</dcterms:created>
  <dc:creator>user</dc:creator>
  <dc:description/>
  <dc:language>en-US</dc:language>
  <cp:lastModifiedBy>DNA7 X64</cp:lastModifiedBy>
  <dcterms:modified xsi:type="dcterms:W3CDTF">2019-11-24T09:32:00Z</dcterms:modified>
  <cp:revision>2</cp:revision>
  <dc:subject/>
  <dc:title/>
</cp:coreProperties>
</file>