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я для команд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думать название, эмблему, девиз.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думать стихотворение, использовав слова: давление, высота, лететь, человек, зубы, нога, вода, обыкновенная, картина.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ать опыт доказывающий существование давления атмосферы или давления жидкости и газов на дно и стенки сосудов.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ума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мешную историю, связанную с темой «Давление, способы уменьшения и увеличения давления», которая должна быть обыграна в течение 2-3 минут. </w:t>
      </w:r>
    </w:p>
    <w:p>
      <w:pPr>
        <w:pStyle w:val="Normal"/>
        <w:spacing w:before="24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я для команд.</w:t>
      </w:r>
    </w:p>
    <w:p>
      <w:pPr>
        <w:pStyle w:val="Style17"/>
        <w:numPr>
          <w:ilvl w:val="0"/>
          <w:numId w:val="5"/>
        </w:numPr>
        <w:spacing w:before="240" w:after="24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думать название, эмблему, девиз. 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57" w:right="57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думать стихотворение, используя слова: давление, высота, лететь, человек, зубы, нога, вода, обыкновенная, картина. 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ать опыт доказывающий существование давления атмосферы или давления жидкости и газов на дно и стенки сосудов. 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ума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мешную историю, связанную с темой «Давление, способы уменьшения и увеличения давления», которая должна быть обыграна в течение 2-3 минут. </w:t>
      </w:r>
    </w:p>
    <w:p>
      <w:pPr>
        <w:pStyle w:val="Normal"/>
        <w:spacing w:before="24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я для команд.</w:t>
      </w:r>
    </w:p>
    <w:p>
      <w:pPr>
        <w:pStyle w:val="Style17"/>
        <w:numPr>
          <w:ilvl w:val="0"/>
          <w:numId w:val="6"/>
        </w:numPr>
        <w:spacing w:lineRule="auto" w:line="240" w:before="120" w:after="120"/>
        <w:ind w:left="360" w:right="57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думать название, эмблему, девиз. 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думать стихотворение, использовав слова: давление, высота, лететь, человек, зубы, нога, вода, обыкновенная, картина. 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ать опыт доказывающий существование давления атмосферы или давления жидкости и газов на дно и стенки сосудов. 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ума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мешную историю, связанную с темой «Давление, способы уменьшения и увеличения давления», которая должна быть обыграна в течение 2-3 минут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я для команд.</w:t>
      </w:r>
    </w:p>
    <w:p>
      <w:pPr>
        <w:pStyle w:val="Style17"/>
        <w:numPr>
          <w:ilvl w:val="0"/>
          <w:numId w:val="7"/>
        </w:numPr>
        <w:spacing w:lineRule="auto" w:line="240" w:before="120" w:after="120"/>
        <w:ind w:left="720" w:right="57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думать название, эмблему, девиз.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думать стихотворение, использовав слова: давление, высота, лететь, человек, зубы, нога, вода, обыкновенная, картина.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ать опыт доказывающий существование давления атмосферы или давления жидкости и газов на дно и стенки сосудов.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ума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мешную историю, связанную с темой «Давление, способы уменьшения и увеличения давления», которая должна быть обыграна в течение 2-3 минут. </w:t>
      </w:r>
    </w:p>
    <w:p>
      <w:pPr>
        <w:pStyle w:val="Normal"/>
        <w:spacing w:before="24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ние для 1 команды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е давление оказывает на дно канистры слой высотой 60 см?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какой глубине давление воды в море равно 320 кПа?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ая жидкость оказывает на глубине 5 м давление 40 кПа?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ком из сосудов давление воды больше? 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97760" cy="15906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исунок 1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ние для 2 команды: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кусственный ныряльщик погружается в море на глубину 50 метров. Какое давление испытывает он? 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е давление испытывают рыбки, плавая в аквариуме на глубине 20 см? 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57" w:right="57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те высоту водонапорной башни, если у её основания давление равно 220 кПа. 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ая жидкость на глубине 0,1 м оказывает давление 790 Па? 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формулы р = р· g · h выразите величину 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ние для 3 команды: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какую высоту может поднять нефть насос, создающий давление 160кПа?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формулы р = F\S выразите S.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е глубокое озеро-Байкал, его глубина 1620метров.Определите давление на дно</w:t>
        <w:br/>
        <w:t xml:space="preserve">этого озера.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е давление оказывает ртуть в резервуаре термометра, если её высота 20 см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120" w:after="120"/>
        <w:ind w:left="57" w:right="57" w:hanging="5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ая жидкость на глубине 100 метров оказывает давление 710 кПа? </w:t>
      </w:r>
    </w:p>
    <w:p>
      <w:pPr>
        <w:pStyle w:val="Normal"/>
        <w:spacing w:before="24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пределить в каком сосуде давление больше?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4925" cy="488251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488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24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МАНДЕ № 1 </w:t>
      </w:r>
    </w:p>
    <w:p>
      <w:pPr>
        <w:pStyle w:val="Normal"/>
        <w:spacing w:lineRule="auto" w:line="240" w:before="120" w:after="120"/>
        <w:ind w:left="57" w:right="57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А №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ли при переходе по льду человек провалился, то спасающий должен приближаться к нему ползком, а на край полыньи рекомендуют класть доски или лыжи. Почему?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86250" cy="99695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left="57" w:right="57" w:hanging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исунок 1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57" w:right="57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А №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ак приблизительно взвесить улов рыбы, имея две одинаковые литровые банки, моток бечевки, нож и палку?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22420" cy="435737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исунок 2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МАНДЕ № 2 </w:t>
      </w:r>
    </w:p>
    <w:p>
      <w:pPr>
        <w:pStyle w:val="Normal"/>
        <w:spacing w:lineRule="auto" w:line="240" w:before="120" w:after="120"/>
        <w:ind w:left="57" w:right="57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А №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гда больше вязнут ноги человека при переходе по болоту: когда он стоит 1.ли когда делает шаг? Почему? Настил из хвороста (гать) облегчает переход по болоту. Почему?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41675" cy="2802255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left="57" w:right="57" w:hanging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исунок 1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57" w:right="57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А №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урист проходит по доске, заменяющей мост. Что происходит в это время с доской? Что произойдет с ней, когда турист переправится на другой берег? Какое свойство дерева при этом проявляется?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76600" cy="3064510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унок 2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АНДЕ № 3</w:t>
      </w:r>
    </w:p>
    <w:p>
      <w:pPr>
        <w:pStyle w:val="Normal"/>
        <w:spacing w:lineRule="auto" w:line="240" w:before="120" w:after="120"/>
        <w:ind w:left="57" w:right="57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А №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щевой мешок должен иметь широкие ремни, а не узкие лямки. Почему?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93415" cy="2611120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left="57" w:right="57" w:hanging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исунок 1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57" w:right="57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А №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оторому из двух людей нужны более длинные лыжи? Почему?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26640" cy="4027805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исунок 2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660"/>
        <w:gridCol w:w="1791"/>
        <w:gridCol w:w="1894"/>
        <w:gridCol w:w="1807"/>
      </w:tblGrid>
      <w:tr>
        <w:trPr>
          <w:trHeight w:val="599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с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оман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коман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коман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команда</w:t>
            </w:r>
          </w:p>
        </w:tc>
      </w:tr>
      <w:tr>
        <w:trPr>
          <w:trHeight w:val="598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ставл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мин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Теоретический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ксперимен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омашнее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660"/>
        <w:gridCol w:w="1791"/>
        <w:gridCol w:w="1894"/>
        <w:gridCol w:w="1807"/>
      </w:tblGrid>
      <w:tr>
        <w:trPr>
          <w:trHeight w:val="599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с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оман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коман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коман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команда</w:t>
            </w:r>
          </w:p>
        </w:tc>
      </w:tr>
      <w:tr>
        <w:trPr>
          <w:trHeight w:val="598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ставл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мин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Теоретический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ксперимен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омашнее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660"/>
        <w:gridCol w:w="1791"/>
        <w:gridCol w:w="1894"/>
        <w:gridCol w:w="1807"/>
      </w:tblGrid>
      <w:tr>
        <w:trPr>
          <w:trHeight w:val="599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с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оман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коман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коман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команда</w:t>
            </w:r>
          </w:p>
        </w:tc>
      </w:tr>
      <w:tr>
        <w:trPr>
          <w:trHeight w:val="598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ставл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мин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Теоретический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ксперимен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омашнее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пределить в каком сосуде давление больше?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4925" cy="48825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488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пределить в каком сосуде давление больше?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4925" cy="488251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488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7:24:00Z</dcterms:created>
  <dc:creator>GEG</dc:creator>
  <dc:description/>
  <cp:keywords/>
  <dc:language>en-US</dc:language>
  <cp:lastModifiedBy>User</cp:lastModifiedBy>
  <cp:lastPrinted>2011-02-10T11:44:00Z</cp:lastPrinted>
  <dcterms:modified xsi:type="dcterms:W3CDTF">2011-02-10T08:46:00Z</dcterms:modified>
  <cp:revision>3</cp:revision>
  <dc:subject/>
  <dc:title/>
</cp:coreProperties>
</file>