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4445</wp:posOffset>
                </wp:positionV>
                <wp:extent cx="4857750" cy="3990975"/>
                <wp:effectExtent l="16510" t="14605" r="17145" b="2813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3990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eastAsia="Calibri" w:ascii="Impact" w:hAnsi="Impact" w:cs="Impact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19.5pt;margin-top:0.35pt;width:382.45pt;height:314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144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144"/>
                          <w:szCs w:val="144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144"/>
                          <w:szCs w:val="144"/>
                          <w:rFonts w:eastAsia="Calibri" w:ascii="Impact" w:hAnsi="Impact" w:cs="Impact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7300</wp:posOffset>
                </wp:positionH>
                <wp:positionV relativeFrom="paragraph">
                  <wp:posOffset>4445</wp:posOffset>
                </wp:positionV>
                <wp:extent cx="4857750" cy="3990975"/>
                <wp:effectExtent l="16510" t="14605" r="1714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3990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 xml:space="preserve">  П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pt;margin-top:0.35pt;width:382.45pt;height:314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144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 xml:space="preserve">  П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2162175</wp:posOffset>
                </wp:positionV>
                <wp:extent cx="4857750" cy="3990975"/>
                <wp:effectExtent l="16510" t="14605" r="1714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3990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Р=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Calibri" w:cs="Times New Roman"/>
                                <w:color w:val="FF0000"/>
                                <w:lang w:bidi="ar-SA" w:val="en-US"/>
                              </w:rPr>
                              <w:t>F/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75pt;margin-top:170.25pt;width:382.45pt;height:314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Р=</w:t>
                      </w: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Calibri" w:cs="Times New Roman"/>
                          <w:color w:val="FF0000"/>
                          <w:lang w:bidi="ar-SA" w:val="en-US"/>
                        </w:rPr>
                        <w:t>F/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247650</wp:posOffset>
                </wp:positionV>
                <wp:extent cx="4857750" cy="3990975"/>
                <wp:effectExtent l="16510" t="14605" r="1714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3990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P=ρg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5pt;margin-top:-19.5pt;width:382.45pt;height:314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P=ρg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247650</wp:posOffset>
                </wp:positionV>
                <wp:extent cx="4857750" cy="3990975"/>
                <wp:effectExtent l="16510" t="14605" r="1714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3990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ρ, 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25pt;margin-top:-19.5pt;width:382.45pt;height:314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144"/>
                          <w:rFonts w:ascii="Times New Roman" w:hAnsi="Times New Roman" w:eastAsia="Calibri" w:cs="Times New Roman"/>
                          <w:color w:val="FF0000"/>
                          <w:lang w:val="en-US" w:bidi="ar-SA"/>
                        </w:rPr>
                        <w:t>ρ, 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2257425</wp:posOffset>
                </wp:positionV>
                <wp:extent cx="4857750" cy="3990975"/>
                <wp:effectExtent l="16510" t="14605" r="1714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3990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М, к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с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25pt;margin-top:177.75pt;width:382.45pt;height:314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М, км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с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7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1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-323850</wp:posOffset>
                </wp:positionV>
                <wp:extent cx="4857750" cy="3990975"/>
                <wp:effectExtent l="16510" t="14605" r="1714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3990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9,8</w:t>
                            </w:r>
                            <w:r>
                              <w:rPr>
                                <w:kern w:val="2"/>
                                <w:b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96"/>
                                <w:szCs w:val="96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b/>
                                <w:sz w:val="96"/>
                                <w:szCs w:val="96"/>
                                <w:rFonts w:ascii="Times New Roman" w:hAnsi="Times New Roman" w:eastAsia="Calibri" w:cs="Times New Roman"/>
                                <w:color w:val="FF0000"/>
                                <w:lang w:bidi="ar-SA"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b/>
                                <w:sz w:val="96"/>
                                <w:szCs w:val="96"/>
                                <w:rFonts w:ascii="Times New Roman" w:hAnsi="Times New Roman" w:eastAsia="Calibri" w:cs="Times New Roman"/>
                                <w:color w:val="FF0000"/>
                                <w:lang w:bidi="ar-SA" w:val="ru-RU"/>
                              </w:rPr>
                              <w:t>к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-25.5pt;width:382.45pt;height:314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9,8</w:t>
                      </w:r>
                      <w:r>
                        <w:rPr>
                          <w:kern w:val="2"/>
                          <w:b/>
                          <w:sz w:val="144"/>
                          <w:szCs w:val="144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96"/>
                          <w:szCs w:val="96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b/>
                          <w:sz w:val="96"/>
                          <w:szCs w:val="96"/>
                          <w:rFonts w:ascii="Times New Roman" w:hAnsi="Times New Roman" w:eastAsia="Calibri" w:cs="Times New Roman"/>
                          <w:color w:val="FF0000"/>
                          <w:lang w:bidi="ar-SA" w:val="en-US"/>
                        </w:rPr>
                        <w:t>/</w:t>
                      </w:r>
                      <w:r>
                        <w:rPr>
                          <w:kern w:val="2"/>
                          <w:b/>
                          <w:sz w:val="96"/>
                          <w:szCs w:val="96"/>
                          <w:rFonts w:ascii="Times New Roman" w:hAnsi="Times New Roman" w:eastAsia="Calibri" w:cs="Times New Roman"/>
                          <w:color w:val="FF0000"/>
                          <w:lang w:bidi="ar-SA" w:val="ru-RU"/>
                        </w:rPr>
                        <w:t>к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0</wp:posOffset>
                </wp:positionH>
                <wp:positionV relativeFrom="paragraph">
                  <wp:posOffset>-323850</wp:posOffset>
                </wp:positionV>
                <wp:extent cx="4857750" cy="3990975"/>
                <wp:effectExtent l="16510" t="14605" r="1714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3990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Н, кН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мН, М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5pt;margin-top:-25.5pt;width:382.45pt;height:314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Н, кН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мН, М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2171700</wp:posOffset>
                </wp:positionV>
                <wp:extent cx="4857750" cy="3990975"/>
                <wp:effectExtent l="16510" t="14605" r="1714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3990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Маномет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171pt;width:382.45pt;height:314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Маномет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3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38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</wp:posOffset>
                </wp:positionH>
                <wp:positionV relativeFrom="paragraph">
                  <wp:posOffset>-171450</wp:posOffset>
                </wp:positionV>
                <wp:extent cx="4857750" cy="3990975"/>
                <wp:effectExtent l="16510" t="14605" r="1714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39909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Барометр - анерои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75pt;margin-top:-13.5pt;width:382.45pt;height:314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Барометр - анерои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40:00Z</dcterms:created>
  <dc:creator>User</dc:creator>
  <dc:description/>
  <cp:keywords/>
  <dc:language>en-US</dc:language>
  <cp:lastModifiedBy>User</cp:lastModifiedBy>
  <dcterms:modified xsi:type="dcterms:W3CDTF">2011-02-10T10:18:00Z</dcterms:modified>
  <cp:revision>1</cp:revision>
  <dc:subject/>
  <dc:title/>
</cp:coreProperties>
</file>