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Государственное бюджетное дошкольное образовательное учреждение  Детский сад №143 Невского района</w:t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4"/>
        <w:shd w:fill="FFFFFF" w:val="clear"/>
        <w:spacing w:before="280" w:after="0"/>
        <w:jc w:val="center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 xml:space="preserve">Проект </w:t>
      </w:r>
    </w:p>
    <w:p>
      <w:pPr>
        <w:pStyle w:val="Style14"/>
        <w:shd w:fill="FFFFFF" w:val="clear"/>
        <w:spacing w:before="280" w:after="0"/>
        <w:jc w:val="center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  <w:t>в кратковременной группе</w:t>
      </w:r>
    </w:p>
    <w:p>
      <w:pPr>
        <w:pStyle w:val="Style14"/>
        <w:shd w:fill="FFFFFF" w:val="clear"/>
        <w:spacing w:before="28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44"/>
          <w:szCs w:val="44"/>
        </w:rPr>
        <w:t>Тема: «Мама - первое слово в нашей судьбе»</w:t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4"/>
        <w:shd w:fill="FFFFFF" w:val="clear"/>
        <w:spacing w:before="280" w:after="0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4"/>
        <w:shd w:fill="FFFFFF" w:val="clear"/>
        <w:spacing w:before="280" w:after="0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4"/>
        <w:shd w:fill="FFFFFF" w:val="clear"/>
        <w:spacing w:before="280" w:after="0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4"/>
        <w:shd w:fill="FFFFFF" w:val="clear"/>
        <w:spacing w:before="280" w:after="0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дготовили воспитатели</w:t>
      </w:r>
    </w:p>
    <w:p>
      <w:pPr>
        <w:pStyle w:val="Style14"/>
        <w:shd w:fill="FFFFFF" w:val="clear"/>
        <w:spacing w:before="280" w:after="0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Уткина Е.А.</w:t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6180" w:leader="none"/>
        </w:tabs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ab/>
        <w:t>Г. Санкт-Петербург 2019</w:t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4"/>
        <w:shd w:fill="FFFFFF" w:val="clear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оект в кратковременной группе  " «Мама - первое слово в нашей судьбе»" Актуальность</w:t>
      </w:r>
    </w:p>
    <w:p>
      <w:pPr>
        <w:pStyle w:val="Style14"/>
        <w:shd w:fill="FFFFFF" w:val="clear"/>
        <w:jc w:val="both"/>
        <w:rPr>
          <w:b/>
          <w:b/>
        </w:rPr>
      </w:pPr>
      <w:r>
        <w:rPr>
          <w:b/>
          <w:kern w:val="2"/>
          <w:sz w:val="28"/>
          <w:szCs w:val="28"/>
        </w:rPr>
        <w:t>Именно мама закладывает ту основу личности, от которой в дальнейшем будет зависеть судьба ребенка. Данный проект направлен на приобщение детей к общечеловеческим ценностям, любви к самому близкому и родному человеку – маме. Проект поможет углубить знания детей о роли мамы в их жизни. Продолжит формировать развитие творческих способностей  детей, желание делать подарки маме</w:t>
      </w:r>
      <w:r>
        <w:rPr>
          <w:b/>
        </w:rPr>
        <w:t>.</w:t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Цель: Формирование знаний о празднике «День Матери»</w:t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дачи:</w:t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- Познакомить детей с праздником - «День Матери».</w:t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- Воспитывать у детей уважение и заботливое отношение к матери</w:t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- обучение выражению внимания и сочувствия к маминой заботе обо всех членах семьи и ее труде</w:t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- воспитание желания помогать маме в ее работе по дому, радовать ее хорошими добрыми делами и поступками</w:t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– </w:t>
      </w:r>
      <w:r>
        <w:rPr>
          <w:b/>
          <w:kern w:val="2"/>
          <w:sz w:val="28"/>
          <w:szCs w:val="28"/>
        </w:rPr>
        <w:t>Расширить сведения о семье - знать имена</w:t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- Создание коллективного поздравления «С днём матери»</w:t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- Приобщать к художественно-эстетическим навыкам ( раскрашивание цветка для мамы )</w:t>
      </w:r>
    </w:p>
    <w:p>
      <w:pPr>
        <w:pStyle w:val="Style14"/>
        <w:shd w:fill="FFFFFF" w:val="clear"/>
        <w:spacing w:before="28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ланируемый результат:</w:t>
      </w:r>
    </w:p>
    <w:p>
      <w:pPr>
        <w:pStyle w:val="Style14"/>
        <w:shd w:fill="FFFFFF" w:val="clear"/>
        <w:spacing w:before="280" w:after="0"/>
        <w:jc w:val="both"/>
        <w:rPr/>
      </w:pPr>
      <w:r>
        <w:rPr>
          <w:b/>
          <w:kern w:val="2"/>
          <w:sz w:val="28"/>
          <w:szCs w:val="28"/>
        </w:rPr>
        <w:t xml:space="preserve">В процессе участия в проекте у детей расширятся знания о празднике День Матери. Они приобщатся к заботливому и уважительному отношению к матери, с большим желанием научатся помогать маме в её работе по дому. </w:t>
      </w:r>
    </w:p>
    <w:p>
      <w:pPr>
        <w:pStyle w:val="Style14"/>
        <w:shd w:fill="FFFFFF" w:val="clear"/>
        <w:spacing w:before="280" w:after="0"/>
        <w:jc w:val="both"/>
        <w:rPr/>
      </w:pPr>
      <w:r>
        <w:rPr>
          <w:b/>
          <w:kern w:val="2"/>
          <w:sz w:val="28"/>
          <w:szCs w:val="28"/>
        </w:rPr>
        <w:t>Проект краткосрочный.</w:t>
      </w:r>
    </w:p>
    <w:p>
      <w:pPr>
        <w:pStyle w:val="Style14"/>
        <w:shd w:fill="FFFFFF" w:val="clear"/>
        <w:spacing w:before="280" w:after="0"/>
        <w:jc w:val="both"/>
        <w:rPr/>
      </w:pPr>
      <w:r>
        <w:rPr>
          <w:b/>
          <w:kern w:val="2"/>
          <w:sz w:val="28"/>
          <w:szCs w:val="28"/>
        </w:rPr>
        <w:tab/>
        <w:t xml:space="preserve">Рассматривание иллюстраций с изображением мамы зайчихи со своими зайчатами. Размещение книг и иллюстраций в РППС среде группы. Создание коллективного поздравления «С днём матери». </w:t>
      </w:r>
    </w:p>
    <w:p>
      <w:pPr>
        <w:pStyle w:val="Style14"/>
        <w:shd w:fill="FFFFFF" w:val="clear"/>
        <w:spacing w:before="280" w:after="0"/>
        <w:jc w:val="both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В семье: 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kern w:val="2"/>
          <w:sz w:val="28"/>
          <w:szCs w:val="28"/>
        </w:rPr>
        <w:t>•</w:t>
      </w:r>
      <w:r>
        <w:rPr>
          <w:b/>
          <w:kern w:val="2"/>
          <w:sz w:val="28"/>
          <w:szCs w:val="28"/>
        </w:rPr>
        <w:tab/>
        <w:t>Создание памятки для родителей "</w:t>
      </w:r>
      <w:r>
        <w:rPr/>
        <w:t xml:space="preserve"> </w:t>
      </w:r>
      <w:r>
        <w:rPr>
          <w:b/>
          <w:kern w:val="2"/>
          <w:sz w:val="28"/>
          <w:szCs w:val="28"/>
        </w:rPr>
        <w:t>Развитие общения в семье"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здание поздравления С Днём Матери. </w:t>
      </w:r>
    </w:p>
    <w:p>
      <w:pPr>
        <w:pStyle w:val="Style14"/>
        <w:shd w:fill="FFFFFF" w:val="clear"/>
        <w:spacing w:before="0" w:after="0"/>
        <w:jc w:val="both"/>
        <w:rPr>
          <w:rFonts w:ascii="Open Sans;Tahoma" w:hAnsi="Open Sans;Tahoma" w:cs="Open Sans;Tahoma"/>
          <w:b/>
          <w:b/>
          <w:color w:val="000000"/>
          <w:sz w:val="28"/>
          <w:szCs w:val="28"/>
        </w:rPr>
      </w:pPr>
      <w:r>
        <w:rPr>
          <w:rFonts w:cs="Open Sans;Tahoma" w:ascii="Open Sans;Tahoma" w:hAnsi="Open Sans;Tahoma"/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еля, предшествующая проекту.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Рассматривание иллюстраций с изображением мамы зайчихи со своими зайчатами.  </w:t>
      </w:r>
      <w:r>
        <w:rPr>
          <w:b w:val="false"/>
          <w:color w:val="000000"/>
          <w:sz w:val="28"/>
          <w:szCs w:val="28"/>
        </w:rPr>
        <w:t>Беседы об особенностях отношений между мамой зайчихой и детками зайчатами . Подбор настольно – печатных и дидактических игр по теме - игра «собери цветок». Чтение художественной литературы: Одри  Пенн "Поцелуй в ладошке". Беседа на тему» Как зовут твою маму?», «Как мы помогаем маме дома?» Логоритмическое упражнение « Мыть посуду – не пустя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щение книг и иллюстраций в РППС среде группы. </w:t>
      </w:r>
    </w:p>
    <w:p>
      <w:pPr>
        <w:pStyle w:val="Normal"/>
        <w:spacing w:lineRule="auto" w:line="240" w:before="0" w:after="0"/>
        <w:ind w:left="-5" w:right="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" w:right="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емь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52" w:hanging="6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сультация для родителей « Развитие общения в семье», предложить родителям привлечь детей к совместной домашней работе.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520"/>
        <w:gridCol w:w="3686"/>
      </w:tblGrid>
      <w:tr>
        <w:trPr>
          <w:trHeight w:val="4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, особенности развития ребен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и продукт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ная паутинка проекта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rFonts w:ascii="Open Sans;Tahoma" w:hAnsi="Open Sans;Tahoma" w:cs="Open Sans;Tahoma"/>
                <w:color w:val="000000"/>
              </w:rPr>
            </w:pPr>
            <w:r>
              <w:rPr>
                <w:color w:val="000000"/>
              </w:rPr>
              <w:t>Ранний возраст – чрезвычайно важный и ответственный период психического развития ребёнка. Это возраст, когда всё впервые, всё только начинается – речь, игра, общение со сверстниками, первые представления о себе, о других, о мире. Впервые три года жизни закладываются наиболее важные и фундаментальные человеческие способности – познавательная активность, любознательность, уверенность в себе и доверие к другим людям, целенаправленность и настойчивость, воображение, творческая позиция и многое другое. творческого мышления. Умение общаться со взрослыми и сверстниками позволит ребенку в дальнейшем перейти к сотрудничеству в обучении. В общении с близкими взрослыми, которые помогают ребенку познавать мир “взрослых” предметов, преобладают мотивы сотрудничества. Взрослый теперь не только даёт ребёнку в руки предметы, но вместе с предметом передаёт способ действия с ним. Первым шагом к произвольному поведению является выполнение речевых инструкций взрослого. Очень важным приобретением раннего возраста является становление общения со сверстника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 большим вниманием слушают сказку» Поцелуй в ладошке». Рассматривают иллюстрации в книге, проявляют эмоциональную отзывчивость. Общаются в диалоге с воспитателем, пытаются ответить на вопросы (как зовут твою маму?). Формируют понятие, что необходимо слушать советы мамы по сказке о глупом мышонк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 интересом рассматривают иллюстрации на темы» Мама стирает». «Мама поливает цветы», «Мама готовит обед». Дети пытаются отвечать на вопросы по изображённым рисункам, повторять несложные фразы. По просьбе воспитателя рассказывают о маме, как они помогаю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ь: имена существительные- лейка, цветы, вода, стиральная маши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- красивые, холодная, вкус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- помогать, подарить, обн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амостоятельно раскрашивают красками, заготовленный в подарок маме цветок. Пытаются правильно держать кисточку. Способны самостоятельно промыть кисточку. Обогащают сенсорный опыт путём выделения формы предметов. Формируют умение проводить кисточкой прямые линии. При работе с пластилином совершенствуют умение раскатывать пластилин между ладонями прямыми движениями. Учатся различать оранжевый цв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rStyle w:val="C5"/>
                <w:color w:val="000000"/>
              </w:rPr>
              <w:t xml:space="preserve">Формируют умение обследовать предметы, выделяя их цвет. Устанавливают сходства и различия между предметами, имеющими одинаковое название ( красный, жёлтый, синий, зелёные лепестки). Дети обогащают чувственный опыт в играх с дидактическим материалом, развивают умение различать предметы. Формируют умение отвечать на вопросы, повторять несложные фразы. Формируют внимательное отношение и любовь к ма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коллективной стенгазеты « С Днём Матери» в нетрадиционной технике рисунка ладошк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Рассмотреть иллюстрации, где изображены мамы живот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судить выбор цвета крас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нести выбранную детьми краску, на ладош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делать отпечаток ладошки на стенгазет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С помощью воспитателя изобразить отпечатки ладошек в виде воздушного ш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Приклеить изображение детей и готовые стихотворения 7.Обсудить как красиво получилось оформить стенгазет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ование кратковременная  группа. Продукт – </w:t>
      </w:r>
      <w:r>
        <w:rPr>
          <w:rFonts w:cs="Times New Roman" w:ascii="Times New Roman" w:hAnsi="Times New Roman"/>
          <w:b/>
          <w:sz w:val="28"/>
          <w:szCs w:val="28"/>
        </w:rPr>
        <w:t xml:space="preserve">Коллективная стенгазета «С Днём Матери» в нетрадиционной технике рисунка ладошкой. 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3891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3"/>
                              <w:gridCol w:w="7393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Понедельник. Первая половина дня: занятия.</w:t>
                                  </w:r>
                                </w:p>
                                <w:tbl>
                                  <w:tblPr>
                                    <w:tblW w:w="716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kern w:val="2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звитие речи. Тема: Чтение сказки «Поцелуй в ладошке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коми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 сказкой, учить слушать, приучать задавать вопрос «Что делает?», совершенствовать память и внимание. Рассмотреть иллюстрации к сказке, рассказать , что изображено на картинках. Побуждать называть имя мамы.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716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онедельник. Вторая  половина дня: занятия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витие речи. Тема: Чтение сказки «Поцелуй в ла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ке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 познакомить со сказкой, учить слушать, приучать задавать вопрос «Что делает?», совершенствовать память и внимание. Рассмотреть иллюстрации к сказке, рассказать , что изображено на картинках. Побуждать называть имя мам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716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торник. Первая половина дня: занятия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Художественно-эстетическое развитие. Тема: Лепка « Морковка для мамы зайчихи»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ить узнавать животное по описанию, вызывать у детей интерес к действиям с пластилином, совершенствовать умение раскатывать пластилин между ладонями прямыми движениями. Рассмотреть иллюстрации – мама зайчиха и её детки. Беседа по картинкам: «Кто изображён на рисунке?» , «Как сильно зайчата любят маму?»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умага, пластилин, образец изделия. 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716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textAlignment w:val="baselin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торник. Вторая половина дня: занятия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Художественно-эстетическое развитие. Тема: Лепка « Морковка для мамы зайчихи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учить узнавать животное по описанию, вызывать у детей интерес к действиям с пластилином, совершенствовать умение раскатывать пластилин между ладонями прямыми движениями. Рассмотреть иллюстрации – мама зайчиха и её детки. Беседа по картинкам: «Кто изображён на рисунке?» , «Как сильно зайчата любят маму?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бумага, пластилин, образец издел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а. Первая половина дня: занятия.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а. Вторая половина дня: занят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2"/>
                                    <w:shd w:fill="FFFFFF" w:val="clear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ознавательное развитие. Тема: Подарки для мамы (игра «собери цветок»</w:t>
                                  </w:r>
                                </w:p>
                                <w:p>
                                  <w:pPr>
                                    <w:pStyle w:val="C2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Цель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личать предметы, имеющими одинаковое название ( красный, жёлтый, синий, зелёный лепестки). Способны обследовать предметы, выделяя их цвет. Умеют отвечать на вопросы, повторять несложные фразы.</w:t>
                                  </w:r>
                                </w:p>
                                <w:p>
                                  <w:pPr>
                                    <w:pStyle w:val="C2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ного  мам на белом свете, </w:t>
                                  </w:r>
                                </w:p>
                                <w:p>
                                  <w:pPr>
                                    <w:pStyle w:val="C2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й душой их любят дети.</w:t>
                                  </w:r>
                                </w:p>
                                <w:p>
                                  <w:pPr>
                                    <w:pStyle w:val="C2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олько мама есть одна, </w:t>
                                  </w:r>
                                </w:p>
                                <w:p>
                                  <w:pPr>
                                    <w:pStyle w:val="C2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х дороже мне она.</w:t>
                                  </w:r>
                                </w:p>
                                <w:p>
                                  <w:pPr>
                                    <w:pStyle w:val="C2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то она? Отвечу я:</w:t>
                                  </w:r>
                                </w:p>
                                <w:p>
                                  <w:pPr>
                                    <w:pStyle w:val="C2"/>
                                    <w:shd w:fill="FFFFFF" w:val="clear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то мамочка моя! </w:t>
                                  </w:r>
                                </w:p>
                                <w:p>
                                  <w:pPr>
                                    <w:pStyle w:val="C2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.Руссу.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знавательное развитие. Тема: Подарки для мамы (игра «собери цветок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Различать предметы, имеющими одинаковое название ( красный, жёлтый, синий, зелёный лепестки). Способны обследовать предметы, выделяя их цвет. Умеют отвечать на вопросы, повторять несложные фраз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ного  мам на белом свете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сей душой их любят де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олько мама есть одн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сех дороже мне о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то она? Отвечу 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Это мамочка моя!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.Русс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г. Первая половина дня: занятия.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г. Вторая половина дня: зан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Художественно-эстетическое развитие.  Тема: Подарок для мамы.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акреплять умение работать кистью: держать кисть чуть выше железного наконечника, набирать краску, макая её всем ворсом в баночку, снимать лишнюю краску, прикасаясь ворсом к краю баночки. Учить правильным приёмам закрашивания краской. Отличать по цвету лепестки и листья. Раскрашивание подарка для мамы – цветок.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атериалы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исть, краски, образец цветка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Художественно-эстетическое развитие.  Тема: Подарок для мам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Закреплять умение работать кистью: держать кисть чуть выше железного наконечника, набирать краску, макая её всем ворсом в баночку, снимать лишнюю краску, прикасаясь ворсом к краю баночки. Учить правильным приёмам закрашивания краской. Отличать по цвету лепестки и листья. Раскрашивание подарка для мамы – цветок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кисть, краски, образец цве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Пятница.  Первая половина дня: занятия.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Пятница.  Вторая половина дня: занятия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5" w:hRule="atLeast"/>
                              </w:trPr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звитие речи. Тема: Логоритмическое упражнение «Мыть посуду - не пустяк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вивать понимание речи, обогащать словарь детей существительными, глаголами и прилагательными. Поощрять попытки детей рассказывать о маме, воспитывать внимательное отношение и любовь к маме. Рассмотреть иллюстрации на темы: «Мама стирает», «Мама поливает цветы», «Мама готовит обед». Беседа по иллюстрациям, отвечать на вопрос « Что делает?», «Как вы помогаете маме?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огоритмическое упраж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ыть посуду-не пустя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людца мокрые скользят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жки, падая, звеня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могая нашей маме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ы посуду моем с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ми чашки вытираем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ми ставим их на полк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и дружно подбира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полу потом осколки …..</w:t>
                                  </w:r>
                                </w:p>
                              </w:tc>
                              <w:tc>
                                <w:tcPr>
                                  <w:tcW w:w="7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звитие речи. Тема: Логоритмическое упражнение «Мыть посуду - не пустяк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вивать понимание речи, обогащать словарь детей существительными, глаголами и прилагательными. Поощрять попытки детей рассказывать о маме, воспитывать внимательное отношение и любовь к маме. Рассмотреть иллюстрации на темы: «Мама стирает», «Мама поливает цветы», «Мама готовит обед». Беседа по иллюстрациям, отвечать на вопрос « Что делает?», «Как вы помогаете маме?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огоритмическое упраж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ыть посуду-не пустя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людца мокрые скользят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жки, падая, звеня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могая нашей маме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ы посуду моем с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ми чашки вытираем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ми ставим их на полк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и дружно подбирае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полу потом осколки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3"/>
                        <w:gridCol w:w="7393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Понедельник. Первая половина дня: занятия.</w:t>
                            </w:r>
                          </w:p>
                          <w:tbl>
                            <w:tblPr>
                              <w:tblW w:w="71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/>
                              <w:tc>
                                <w:tcPr>
                                  <w:tcW w:w="7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витие речи. Тема: Чтение сказки «Поцелуй в ладошке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комит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 сказкой, учить слушать, приучать задавать вопрос «Что делает?», совершенствовать память и внимание. Рассмотреть иллюстрации к сказке, рассказать , что изображено на картинках. Побуждать называть имя мамы.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71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/>
                              <w:tc>
                                <w:tcPr>
                                  <w:tcW w:w="7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недельник. Вторая  половина дня: занятия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витие речи. Тема: Чтение сказки «Поцелуй в лад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ке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 познакомить со сказкой, учить слушать, приучать задавать вопрос «Что делает?», совершенствовать память и внимание. Рассмотреть иллюстрации к сказке, рассказать , что изображено на картинках. Побуждать называть имя мам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71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/>
                              <w:tc>
                                <w:tcPr>
                                  <w:tcW w:w="7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Вторник. Первая половина дня: занятия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Художественно-эстетическое развитие. Тема: Лепка « Морковка для мамы зайчихи»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Цел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ить узнавать животное по описанию, вызывать у детей интерес к действиям с пластилином, совершенствовать умение раскатывать пластилин между ладонями прямыми движениями. Рассмотреть иллюстрации – мама зайчиха и её детки. Беседа по картинкам: «Кто изображён на рисунке?» , «Как сильно зайчата любят маму?»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Материалы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бумага, пластилин, образец изделия. 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71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/>
                              <w:tc>
                                <w:tcPr>
                                  <w:tcW w:w="7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Вторник. Вторая половина дня: занятия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Художественно-эстетическое развитие. Тема: Лепка « Морковка для мамы зайчих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учить узнавать животное по описанию, вызывать у детей интерес к действиям с пластилином, совершенствовать умение раскатывать пластилин между ладонями прямыми движениями. Рассмотреть иллюстрации – мама зайчиха и её детки. Беседа по картинкам: «Кто изображён на рисунке?» , «Как сильно зайчата любят маму?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атериалы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бумага, пластилин, образец издел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Среда. Первая половина дня: занятия.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Среда. Вторая половина дня: занят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2"/>
                              <w:shd w:fill="FFFFFF" w:val="clear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ознавательное развитие. Тема: Подарки для мамы (игра «собери цветок»</w:t>
                            </w:r>
                          </w:p>
                          <w:p>
                            <w:pPr>
                              <w:pStyle w:val="C2"/>
                              <w:shd w:fill="FFFFFF" w:val="clear"/>
                              <w:spacing w:before="280" w:after="0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Цель:</w:t>
                            </w:r>
                            <w:r>
                              <w:rPr>
                                <w:color w:val="000000"/>
                              </w:rPr>
                              <w:t xml:space="preserve"> Различать предметы, имеющими одинаковое название ( красный, жёлтый, синий, зелёный лепестки). Способны обследовать предметы, выделяя их цвет. Умеют отвечать на вопросы, повторять несложные фразы.</w:t>
                            </w:r>
                          </w:p>
                          <w:p>
                            <w:pPr>
                              <w:pStyle w:val="C2"/>
                              <w:shd w:fill="FFFFFF" w:val="clear"/>
                              <w:spacing w:before="28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ного  мам на белом свете, </w:t>
                            </w:r>
                          </w:p>
                          <w:p>
                            <w:pPr>
                              <w:pStyle w:val="C2"/>
                              <w:shd w:fill="FFFFFF" w:val="clear"/>
                              <w:spacing w:before="28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й душой их любят дети.</w:t>
                            </w:r>
                          </w:p>
                          <w:p>
                            <w:pPr>
                              <w:pStyle w:val="C2"/>
                              <w:shd w:fill="FFFFFF" w:val="clear"/>
                              <w:spacing w:before="28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олько мама есть одна, </w:t>
                            </w:r>
                          </w:p>
                          <w:p>
                            <w:pPr>
                              <w:pStyle w:val="C2"/>
                              <w:shd w:fill="FFFFFF" w:val="clear"/>
                              <w:spacing w:before="28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х дороже мне она.</w:t>
                            </w:r>
                          </w:p>
                          <w:p>
                            <w:pPr>
                              <w:pStyle w:val="C2"/>
                              <w:shd w:fill="FFFFFF" w:val="clear"/>
                              <w:spacing w:before="28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то она? Отвечу я:</w:t>
                            </w:r>
                          </w:p>
                          <w:p>
                            <w:pPr>
                              <w:pStyle w:val="C2"/>
                              <w:shd w:fill="FFFFFF" w:val="clear"/>
                              <w:spacing w:before="28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то мамочка моя! </w:t>
                            </w:r>
                          </w:p>
                          <w:p>
                            <w:pPr>
                              <w:pStyle w:val="C2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В.Руссу.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знавательное развитие. Тема: Подарки для мамы (игра «собери цветок»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Различать предметы, имеющими одинаковое название ( красный, жёлтый, синий, зелёный лепестки). Способны обследовать предметы, выделяя их цвет. Умеют отвечать на вопросы, повторять несложные фраз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Много  мам на белом свете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сей душой их любят де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Только мама есть одна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сех дороже мне о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то она? Отвечу 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Это мамочка моя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.Русс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Четверг. Первая половина дня: занятия.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Четверг. Вторая половина дня: зан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Художественно-эстетическое развитие.  Тема: Подарок для мамы. 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Цел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Закреплять умение работать кистью: держать кисть чуть выше железного наконечника, набирать краску, макая её всем ворсом в баночку, снимать лишнюю краску, прикасаясь ворсом к краю баночки. Учить правильным приёмам закрашивания краской. Отличать по цвету лепестки и листья. Раскрашивание подарка для мамы – цветок. 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Материалы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исть, краски, образец цветка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Художественно-эстетическое развитие.  Тема: Подарок для мам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Закреплять умение работать кистью: держать кисть чуть выше железного наконечника, набирать краску, макая её всем ворсом в баночку, снимать лишнюю краску, прикасаясь ворсом к краю баночки. Учить правильным приёмам закрашивания краской. Отличать по цвету лепестки и листья. Раскрашивание подарка для мамы – цветок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Материалы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 кисть, краски, образец цве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Пятница.  Первая половина дня: занятия.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Пятница.  Вторая половина дня: занятия .</w:t>
                            </w:r>
                          </w:p>
                        </w:tc>
                      </w:tr>
                      <w:tr>
                        <w:trPr>
                          <w:trHeight w:val="1905" w:hRule="atLeast"/>
                        </w:trPr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витие речи. Тема: Логоритмическое упражнение «Мыть посуду - не пустяк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вивать понимание речи, обогащать словарь детей существительными, глаголами и прилагательными. Поощрять попытки детей рассказывать о маме, воспитывать внимательное отношение и любовь к маме. Рассмотреть иллюстрации на темы: «Мама стирает», «Мама поливает цветы», «Мама готовит обед». Беседа по иллюстрациям, отвечать на вопрос « Что делает?», «Как вы помогаете маме?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огоритмическое упражнен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ть посуду-не пустя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людца мокрые скользят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жки, падая, звеня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могая нашей маме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 посуду моем с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ми чашки вытирае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ми ставим их на полк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и дружно подбира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полу потом осколки …..</w:t>
                            </w:r>
                          </w:p>
                        </w:tc>
                        <w:tc>
                          <w:tcPr>
                            <w:tcW w:w="7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витие речи. Тема: Логоритмическое упражнение «Мыть посуду - не пустяк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вивать понимание речи, обогащать словарь детей существительными, глаголами и прилагательными. Поощрять попытки детей рассказывать о маме, воспитывать внимательное отношение и любовь к маме. Рассмотреть иллюстрации на темы: «Мама стирает», «Мама поливает цветы», «Мама готовит обед». Беседа по иллюстрациям, отвечать на вопрос « Что делает?», «Как вы помогаете маме?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огоритмическое упражнен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ть посуду-не пустя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людца мокрые скользят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жки, падая, звеня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могая нашей маме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 посуду моем с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ми чашки вытирае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ми ставим их на полк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и дружно подбирае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полу потом осколки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щение книг и иллюстраций в РППС среде групп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237865" cy="271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212465" cy="271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788920" cy="2706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263265" cy="3258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174365" cy="3258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060700" cy="3258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cs="Times New Roman" w:ascii="Times New Roman" w:hAnsi="Times New Roman"/>
          <w:b/>
          <w:sz w:val="28"/>
          <w:szCs w:val="28"/>
        </w:rPr>
        <w:tab/>
        <w:t>Консультация для родителей « Развитие общения в семь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11445" cy="3806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793615" cy="3856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"Подарок для мамы"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159125" cy="3604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293745" cy="3604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70325" cy="3592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111500" cy="3422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326130" cy="3408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680460" cy="3422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пка «Морковка для мамы зайчих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drawing>
          <wp:inline distT="0" distB="0" distL="0" distR="0">
            <wp:extent cx="4970780" cy="3464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1610" cy="3464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цвет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232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232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718050" cy="2226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5395" cy="2251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ективная работа « С Днём Матери» в нетрадиционной технике рисунка ладошкой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3503295" cy="2802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7840" cy="27952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3665" cy="28206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48050" cy="357886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8830" cy="35998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64255" cy="36048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35590" cy="50584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559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1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5">
    <w:name w:val="c5"/>
    <w:basedOn w:val="Style12"/>
    <w:qFormat/>
    <w:rPr/>
  </w:style>
  <w:style w:type="character" w:styleId="C0">
    <w:name w:val="c0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33:00Z</dcterms:created>
  <dc:creator>Twinhorse</dc:creator>
  <dc:description/>
  <cp:keywords/>
  <dc:language>en-US</dc:language>
  <cp:lastModifiedBy>Elena</cp:lastModifiedBy>
  <cp:lastPrinted>2019-11-24T12:52:00Z</cp:lastPrinted>
  <dcterms:modified xsi:type="dcterms:W3CDTF">2019-11-24T10:08:00Z</dcterms:modified>
  <cp:revision>32</cp:revision>
  <dc:subject/>
  <dc:title/>
</cp:coreProperties>
</file>