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улка «Ходит осень по дорожке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младшего и среднего дошкольного возраст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Осен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территория детского са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создать у детей позитивное настроение; закрепить знания детей об особенностях осени; воспитывать дружеское взаимоотношения в детском коллектив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остюмы: ежа, зайца, мышки; листья – клена, дуба, березы; шапочка волка; план – схем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ул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 Момен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 детьми выходит на прогулку и встречают лесных жителей: ежика, зайчика, мышку (на роли можно пригласить детей подготовительной группы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гровая ситуац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 рассказывают, что подул сильный ветер и унес все их запасы. У зайчика – морковку, у ежика – яблоки, а у мышки – семена. И теперь все плоды разбросаны по всей территории детского сада. Дети решают помочь зверям и найти припасы и вернуть их в кладову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тправляются на поиски пропавшего урожая. Путь детям указывают осенние листья (листья можно заменить на шишки, плоды каштана, желуди или на стрелки разного цвета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ледуют по листьям клена, собирают и выходят на поляну. На траве и под кустами разбросаны мячи разного цвета. Дети собирают мячи и еж их благодарит и предлагает поиграть с ним в подвижную игру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"Запасливый ёжик"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орожке ёжик шёл (дети шагают друг за другом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в траве грибок нашёл (дети наклоняются вперёд и приседают, «берут» руками воображаемый гриб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иголки нацепил (дети встают и «кладут» гриб на голову - «иголки»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домой посеменил (дети шагают друг за другом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жал ёжик по тропе (дети бегут друг за другом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блоко нашёл в траве (дети наклоняются вперёд, приседают и «берут» руками воображаемое яблоко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иголки положил (дети встают и «кладут» яблоко на голову - «иголки»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домой вновь поспешил (дети бегут друг за другом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Ёж пришёл к себе домой (дети переходят на ходьбу и останавливаются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ерь открыл он в кладовой (двумя руками открывают двери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иб и яблоко сложил  (снимают с головы гриб, яблоко и кладут, приседая, на пол-2 раза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му без хлопот прожил (встают и показывают обеими руками знак «класс»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детям полюбоваться осенним букетом из кленовых листьев и выложить на асфальте различные геометрические  фигуры  из листьев: круг, квадрат, дом, солнышка и т.д. Далее ищут морковку для зайчика. Дети следуют по листья дуба, собирают их и находят лист бумаги с планом, на котором отмечены места, где спрятана морковка. Дети находят морковку (муляжи или любые предметы заместители) и складывают ее в корзинку. Зайчик благодарит их и предлагает поиграть с ним в подвижную игру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Зайцы и волк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вать у детей умение выполнять движения по сигналу, упражнять в беге, в прыжках на обеих ногах, в приседании, ловл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 </w:t>
      </w:r>
      <w:r>
        <w:rPr>
          <w:rFonts w:cs="Times New Roman" w:ascii="Times New Roman" w:hAnsi="Times New Roman"/>
          <w:bCs/>
          <w:sz w:val="24"/>
          <w:szCs w:val="24"/>
        </w:rPr>
        <w:t>играющих при помощи считалки выбирают волком</w:t>
      </w:r>
      <w:r>
        <w:rPr>
          <w:rFonts w:cs="Times New Roman" w:ascii="Times New Roman" w:hAnsi="Times New Roman"/>
          <w:sz w:val="24"/>
          <w:szCs w:val="24"/>
        </w:rPr>
        <w:t>. Остальные дети изображают </w:t>
      </w:r>
      <w:r>
        <w:rPr>
          <w:rFonts w:cs="Times New Roman" w:ascii="Times New Roman" w:hAnsi="Times New Roman"/>
          <w:bCs/>
          <w:sz w:val="24"/>
          <w:szCs w:val="24"/>
        </w:rPr>
        <w:t>зайце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стороне площадки </w:t>
      </w:r>
      <w:r>
        <w:rPr>
          <w:rFonts w:cs="Times New Roman" w:ascii="Times New Roman" w:hAnsi="Times New Roman"/>
          <w:bCs/>
          <w:sz w:val="24"/>
          <w:szCs w:val="24"/>
        </w:rPr>
        <w:t>зайцы</w:t>
      </w:r>
      <w:r>
        <w:rPr>
          <w:rFonts w:cs="Times New Roman" w:ascii="Times New Roman" w:hAnsi="Times New Roman"/>
          <w:sz w:val="24"/>
          <w:szCs w:val="24"/>
        </w:rPr>
        <w:t> отмечают себе места шишками, камушками, из которых выкладывают кружочки-домики. Вначале </w:t>
      </w:r>
      <w:r>
        <w:rPr>
          <w:rFonts w:cs="Times New Roman" w:ascii="Times New Roman" w:hAnsi="Times New Roman"/>
          <w:bCs/>
          <w:sz w:val="24"/>
          <w:szCs w:val="24"/>
        </w:rPr>
        <w:t>игры зайцы</w:t>
      </w:r>
      <w:r>
        <w:rPr>
          <w:rFonts w:cs="Times New Roman" w:ascii="Times New Roman" w:hAnsi="Times New Roman"/>
          <w:sz w:val="24"/>
          <w:szCs w:val="24"/>
        </w:rPr>
        <w:t> стоят на своих местах. Волк находится на противоположном конце площадки – в овраге. Воспитатель говорит: «Зайки скачут, скок – скок – скок, на зеленый на лужок. Травку щиплют, слушают, не идет ли </w:t>
      </w:r>
      <w:r>
        <w:rPr>
          <w:rFonts w:cs="Times New Roman" w:ascii="Times New Roman" w:hAnsi="Times New Roman"/>
          <w:bCs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>». 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йцы </w:t>
      </w:r>
      <w:r>
        <w:rPr>
          <w:rFonts w:cs="Times New Roman" w:ascii="Times New Roman" w:hAnsi="Times New Roman"/>
          <w:sz w:val="24"/>
          <w:szCs w:val="24"/>
        </w:rPr>
        <w:t>выпрыгивают из кружков и разбегаются по площадке. Прыгают на 2 ногах, присаживаются, щиплют траву и оглядываются в поисках </w:t>
      </w:r>
      <w:r>
        <w:rPr>
          <w:rFonts w:cs="Times New Roman" w:ascii="Times New Roman" w:hAnsi="Times New Roman"/>
          <w:bCs/>
          <w:sz w:val="24"/>
          <w:szCs w:val="24"/>
        </w:rPr>
        <w:t>волка</w:t>
      </w:r>
      <w:r>
        <w:rPr>
          <w:rFonts w:cs="Times New Roman" w:ascii="Times New Roman" w:hAnsi="Times New Roman"/>
          <w:sz w:val="24"/>
          <w:szCs w:val="24"/>
        </w:rPr>
        <w:t>. Воспитатель произносит слово </w:t>
      </w:r>
      <w:r>
        <w:rPr>
          <w:rFonts w:cs="Times New Roman" w:ascii="Times New Roman" w:hAnsi="Times New Roman"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Волк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Cs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> выходит из оврага и бежит за </w:t>
      </w:r>
      <w:r>
        <w:rPr>
          <w:rFonts w:cs="Times New Roman" w:ascii="Times New Roman" w:hAnsi="Times New Roman"/>
          <w:bCs/>
          <w:sz w:val="24"/>
          <w:szCs w:val="24"/>
        </w:rPr>
        <w:t>зайцами</w:t>
      </w:r>
      <w:r>
        <w:rPr>
          <w:rFonts w:cs="Times New Roman" w:ascii="Times New Roman" w:hAnsi="Times New Roman"/>
          <w:sz w:val="24"/>
          <w:szCs w:val="24"/>
        </w:rPr>
        <w:t>, стараясь их поймать, коснуться. </w:t>
      </w:r>
      <w:r>
        <w:rPr>
          <w:rFonts w:cs="Times New Roman" w:ascii="Times New Roman" w:hAnsi="Times New Roman"/>
          <w:bCs/>
          <w:sz w:val="24"/>
          <w:szCs w:val="24"/>
        </w:rPr>
        <w:t>Зайцы</w:t>
      </w:r>
      <w:r>
        <w:rPr>
          <w:rFonts w:cs="Times New Roman" w:ascii="Times New Roman" w:hAnsi="Times New Roman"/>
          <w:sz w:val="24"/>
          <w:szCs w:val="24"/>
        </w:rPr>
        <w:t> убегают каждый на свое место, где </w:t>
      </w:r>
      <w:r>
        <w:rPr>
          <w:rFonts w:cs="Times New Roman" w:ascii="Times New Roman" w:hAnsi="Times New Roman"/>
          <w:bCs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> их уже не может настигнуть. Пойманных </w:t>
      </w:r>
      <w:r>
        <w:rPr>
          <w:rFonts w:cs="Times New Roman" w:ascii="Times New Roman" w:hAnsi="Times New Roman"/>
          <w:bCs/>
          <w:sz w:val="24"/>
          <w:szCs w:val="24"/>
        </w:rPr>
        <w:t>зайцев волк</w:t>
      </w:r>
      <w:r>
        <w:rPr>
          <w:rFonts w:cs="Times New Roman" w:ascii="Times New Roman" w:hAnsi="Times New Roman"/>
          <w:sz w:val="24"/>
          <w:szCs w:val="24"/>
        </w:rPr>
        <w:t> отводит себе в овраг. После того, как </w:t>
      </w:r>
      <w:r>
        <w:rPr>
          <w:rFonts w:cs="Times New Roman" w:ascii="Times New Roman" w:hAnsi="Times New Roman"/>
          <w:bCs/>
          <w:sz w:val="24"/>
          <w:szCs w:val="24"/>
        </w:rPr>
        <w:t>волк поймает 2-3 зайцев</w:t>
      </w:r>
      <w:r>
        <w:rPr>
          <w:rFonts w:cs="Times New Roman" w:ascii="Times New Roman" w:hAnsi="Times New Roman"/>
          <w:sz w:val="24"/>
          <w:szCs w:val="24"/>
        </w:rPr>
        <w:t>, выбирается другой </w:t>
      </w:r>
      <w:r>
        <w:rPr>
          <w:rFonts w:cs="Times New Roman" w:ascii="Times New Roman" w:hAnsi="Times New Roman"/>
          <w:bCs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правляются дальше искать семена для мышки, следуя по маршруту – листья берез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т сундук с замком, ищут ключ, чтоб открыть замок ( ключ можно повесить на куст и использовать для нахождения игру «Горячо и холодно»). Когда ключ найден, открыть сундук, в котором оказываются перемешанные семена гороха и фасоли. Дети раскладывают семена по мешочкам. Мышка благодарит и предлагает поиграть с ней в подвижную игру по выбору детей или воспитател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 благодарят ребят  и уходят.  Дети возвращаются в детский сад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епаненкова Э.Я. Сборник подвижных игр для занятий с детьми 2-7 лет. – М.: Мозаика – Синтез, 2014. – 144с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2. Белая К.Ю., Каралашвили Е.А., Павлова Л.И. Картотека воспитателя. Тематические прогулки. – ООО «Русское слов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16:00Z</dcterms:created>
  <dc:creator>U7</dc:creator>
  <dc:description/>
  <cp:keywords/>
  <dc:language>en-US</dc:language>
  <cp:lastModifiedBy>U7</cp:lastModifiedBy>
  <dcterms:modified xsi:type="dcterms:W3CDTF">2019-10-28T19:12:00Z</dcterms:modified>
  <cp:revision>3</cp:revision>
  <dc:subject/>
  <dc:title/>
</cp:coreProperties>
</file>