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48"/>
        <w:ind w:left="0" w:right="-7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              </w:t>
      </w:r>
    </w:p>
    <w:p>
      <w:pPr>
        <w:pStyle w:val="Normal"/>
        <w:spacing w:lineRule="auto" w:line="256" w:before="0" w:after="311"/>
        <w:ind w:left="708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292"/>
        <w:ind w:left="0" w:right="74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292"/>
        <w:ind w:left="0" w:right="74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292"/>
        <w:ind w:left="10" w:right="142" w:hanging="10"/>
        <w:jc w:val="center"/>
        <w:rPr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РАБОЧАЯ ПРОГРАММА  </w:t>
      </w:r>
    </w:p>
    <w:p>
      <w:pPr>
        <w:pStyle w:val="Normal"/>
        <w:spacing w:lineRule="auto" w:line="256" w:before="0" w:after="287"/>
        <w:ind w:left="0" w:right="74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292"/>
        <w:ind w:left="3060" w:right="0" w:hanging="10"/>
        <w:rPr>
          <w:lang w:val="ru-RU"/>
        </w:rPr>
      </w:pPr>
      <w:r>
        <w:rPr>
          <w:sz w:val="28"/>
          <w:lang w:val="ru-RU"/>
        </w:rPr>
        <w:t xml:space="preserve">по предмету «Английский язык» </w:t>
      </w:r>
    </w:p>
    <w:p>
      <w:pPr>
        <w:pStyle w:val="Normal"/>
        <w:spacing w:lineRule="auto" w:line="256" w:before="0" w:after="293"/>
        <w:ind w:left="708" w:right="0" w:hanging="0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292"/>
        <w:ind w:left="1439" w:right="1573" w:hanging="10"/>
        <w:jc w:val="center"/>
        <w:rPr>
          <w:lang w:val="ru-RU"/>
        </w:rPr>
      </w:pPr>
      <w:r>
        <w:rPr>
          <w:sz w:val="28"/>
          <w:lang w:val="ru-RU"/>
        </w:rPr>
        <w:t xml:space="preserve">Класс 1    </w:t>
      </w:r>
    </w:p>
    <w:p>
      <w:pPr>
        <w:pStyle w:val="Normal"/>
        <w:spacing w:lineRule="auto" w:line="256" w:before="0" w:after="291"/>
        <w:ind w:left="708" w:right="0" w:hanging="0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292"/>
        <w:ind w:left="1439" w:right="1568" w:hanging="10"/>
        <w:jc w:val="center"/>
        <w:rPr>
          <w:lang w:val="ru-RU"/>
        </w:rPr>
      </w:pPr>
      <w:r>
        <w:rPr>
          <w:sz w:val="28"/>
          <w:u w:val="single" w:color="000000"/>
          <w:lang w:val="ru-RU"/>
        </w:rPr>
        <w:t>2017-2018</w:t>
      </w:r>
      <w:r>
        <w:rPr>
          <w:sz w:val="28"/>
          <w:lang w:val="ru-RU"/>
        </w:rPr>
        <w:t xml:space="preserve"> учебный год </w:t>
      </w:r>
    </w:p>
    <w:p>
      <w:pPr>
        <w:pStyle w:val="Normal"/>
        <w:spacing w:lineRule="auto" w:line="256" w:before="0" w:after="292"/>
        <w:ind w:left="4258" w:right="0" w:hanging="10"/>
        <w:rPr>
          <w:lang w:val="ru-RU"/>
        </w:rPr>
      </w:pPr>
      <w:r>
        <w:rPr>
          <w:sz w:val="28"/>
          <w:lang w:val="ru-RU"/>
        </w:rPr>
        <w:t xml:space="preserve">Составитель: учитель английского языка </w:t>
      </w:r>
    </w:p>
    <w:p>
      <w:pPr>
        <w:pStyle w:val="Normal"/>
        <w:spacing w:lineRule="auto" w:line="256" w:before="0" w:after="292"/>
        <w:ind w:left="1439" w:right="0" w:hanging="10"/>
        <w:jc w:val="center"/>
        <w:rPr>
          <w:lang w:val="ru-RU"/>
        </w:rPr>
      </w:pPr>
      <w:r>
        <w:rPr>
          <w:sz w:val="28"/>
          <w:lang w:val="ru-RU"/>
        </w:rPr>
        <w:t xml:space="preserve">Плиева Бэла Сардионовна </w:t>
      </w:r>
    </w:p>
    <w:p>
      <w:pPr>
        <w:pStyle w:val="Normal"/>
        <w:spacing w:lineRule="auto" w:line="256" w:before="0" w:after="297"/>
        <w:ind w:left="708" w:right="0" w:hanging="0"/>
        <w:rPr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256" w:before="0" w:after="150"/>
        <w:ind w:left="10" w:right="140" w:hanging="10"/>
        <w:jc w:val="center"/>
        <w:rPr>
          <w:lang w:val="ru-RU"/>
        </w:rPr>
      </w:pPr>
      <w:r>
        <w:rPr>
          <w:sz w:val="28"/>
          <w:lang w:val="ru-RU"/>
        </w:rPr>
        <w:t xml:space="preserve">МОСКВА,  </w:t>
      </w:r>
    </w:p>
    <w:p>
      <w:pPr>
        <w:pStyle w:val="Normal"/>
        <w:spacing w:lineRule="auto" w:line="256" w:before="0" w:after="150"/>
        <w:ind w:left="10" w:right="141" w:hanging="10"/>
        <w:jc w:val="center"/>
        <w:rPr>
          <w:lang w:val="ru-RU"/>
        </w:rPr>
      </w:pPr>
      <w:r>
        <w:rPr>
          <w:sz w:val="28"/>
          <w:lang w:val="ru-RU"/>
        </w:rPr>
        <w:t xml:space="preserve">2017г </w:t>
      </w:r>
    </w:p>
    <w:p>
      <w:pPr>
        <w:pStyle w:val="Normal"/>
        <w:spacing w:lineRule="auto" w:line="357" w:before="0" w:after="159"/>
        <w:ind w:left="-5" w:right="726" w:hanging="10"/>
        <w:rPr>
          <w:lang w:val="ru-RU"/>
        </w:rPr>
      </w:pPr>
      <w:r>
        <w:rPr>
          <w:lang w:val="ru-RU"/>
        </w:rPr>
        <w:t>Рабочая программа разработана в соответствии с образовательной программой внеурочного образования НОЧУ «Разум Л» и на основе учебно-методического комплекта по английскому языку «Английский в фокусе» (</w:t>
      </w:r>
      <w:r>
        <w:rPr/>
        <w:t>Spotlight</w:t>
      </w:r>
      <w:r>
        <w:rPr>
          <w:lang w:val="ru-RU"/>
        </w:rPr>
        <w:t>) – совместное издание издательства «Просвещение» и британского издательства «</w:t>
      </w:r>
      <w:r>
        <w:rPr/>
        <w:t>Expres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» </w:t>
      </w:r>
    </w:p>
    <w:p>
      <w:pPr>
        <w:pStyle w:val="Normal"/>
        <w:ind w:left="718" w:right="726" w:hanging="10"/>
        <w:rPr>
          <w:lang w:val="ru-RU"/>
        </w:rPr>
      </w:pPr>
      <w:r>
        <w:rPr>
          <w:lang w:val="ru-RU"/>
        </w:rPr>
        <w:t xml:space="preserve">Программа рассчитана на 64 часа в год. </w:t>
      </w:r>
    </w:p>
    <w:p>
      <w:pPr>
        <w:pStyle w:val="Normal"/>
        <w:spacing w:before="0" w:after="36"/>
        <w:ind w:left="718" w:right="726" w:hanging="10"/>
        <w:rPr>
          <w:lang w:val="ru-RU"/>
        </w:rPr>
      </w:pPr>
      <w:r>
        <w:rPr>
          <w:lang w:val="ru-RU"/>
        </w:rPr>
        <w:t xml:space="preserve">Планируются следующие типы работы на уроке: </w:t>
      </w:r>
    </w:p>
    <w:p>
      <w:pPr>
        <w:pStyle w:val="Normal"/>
        <w:numPr>
          <w:ilvl w:val="0"/>
          <w:numId w:val="2"/>
        </w:numPr>
        <w:spacing w:before="0" w:after="35"/>
        <w:ind w:left="1428" w:right="726" w:hanging="360"/>
        <w:rPr/>
      </w:pPr>
      <w:r>
        <w:rPr/>
        <w:t xml:space="preserve">ответы на уроке; </w:t>
      </w:r>
    </w:p>
    <w:p>
      <w:pPr>
        <w:pStyle w:val="Normal"/>
        <w:numPr>
          <w:ilvl w:val="0"/>
          <w:numId w:val="2"/>
        </w:numPr>
        <w:spacing w:before="0" w:after="35"/>
        <w:ind w:left="1428" w:right="726" w:hanging="360"/>
        <w:rPr/>
      </w:pPr>
      <w:r>
        <w:rPr/>
        <w:t xml:space="preserve">проектная работа; </w:t>
      </w:r>
    </w:p>
    <w:p>
      <w:pPr>
        <w:pStyle w:val="Normal"/>
        <w:numPr>
          <w:ilvl w:val="0"/>
          <w:numId w:val="2"/>
        </w:numPr>
        <w:ind w:left="1428" w:right="726" w:hanging="360"/>
        <w:rPr>
          <w:lang w:val="ru-RU"/>
        </w:rPr>
      </w:pPr>
      <w:r>
        <w:rPr>
          <w:lang w:val="ru-RU"/>
        </w:rPr>
        <w:t xml:space="preserve">контроль навыков аудирования; </w:t>
      </w:r>
      <w:r>
        <w:rPr/>
        <w:t></w:t>
      </w:r>
      <w:r>
        <w:rPr>
          <w:lang w:val="ru-RU"/>
        </w:rPr>
        <w:t xml:space="preserve"> контроль навыков устной речи. </w:t>
      </w:r>
    </w:p>
    <w:p>
      <w:pPr>
        <w:pStyle w:val="Normal"/>
        <w:spacing w:lineRule="auto" w:line="256" w:before="0" w:after="175"/>
        <w:ind w:left="10" w:right="140" w:hanging="10"/>
        <w:jc w:val="center"/>
        <w:rPr>
          <w:lang w:val="ru-RU"/>
        </w:rPr>
      </w:pPr>
      <w:r>
        <w:rPr>
          <w:lang w:val="ru-RU"/>
        </w:rPr>
        <w:t xml:space="preserve">Результаты освоения курса </w:t>
      </w:r>
    </w:p>
    <w:p>
      <w:pPr>
        <w:pStyle w:val="Normal"/>
        <w:ind w:left="-15" w:right="726" w:firstLine="708"/>
        <w:rPr>
          <w:lang w:val="ru-RU"/>
        </w:rPr>
      </w:pPr>
      <w:r>
        <w:rPr>
          <w:lang w:val="ru-RU"/>
        </w:rPr>
        <w:t xml:space="preserve">В результате изучения английского языка в 1 классе обучающиеся научатся: нормативному произношению звуков английского языка, понимать на слух иноязычную речь в исполнении учителя и диктора, вести диалоги на основе заученных моделей, распознавать и употреблять в речи основные коммуникативные типы предложений. </w:t>
      </w:r>
    </w:p>
    <w:p>
      <w:pPr>
        <w:pStyle w:val="Normal"/>
        <w:ind w:left="-15" w:right="726" w:firstLine="708"/>
        <w:rPr>
          <w:lang w:val="ru-RU"/>
        </w:rPr>
      </w:pPr>
      <w:r>
        <w:rPr>
          <w:lang w:val="ru-RU"/>
        </w:rPr>
        <w:t xml:space="preserve">К концу обучения в 1 классе обучающиеся получат возможность научиться: Участвовать в диалоге, кратко излагать содержание прочитанного текста, в письменной форме отвечать на вопросы к тексту, заполнять простую анкету, распознавать в тексте существительные, прилагательные, глаголы, местоимения. </w:t>
      </w:r>
    </w:p>
    <w:p>
      <w:pPr>
        <w:pStyle w:val="Normal"/>
        <w:spacing w:lineRule="auto" w:line="256" w:before="0" w:after="16"/>
        <w:ind w:left="0" w:right="79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4"/>
        <w:ind w:left="10" w:right="851" w:hanging="10"/>
        <w:jc w:val="center"/>
        <w:rPr>
          <w:lang w:val="ru-RU"/>
        </w:rPr>
      </w:pPr>
      <w:r>
        <w:rPr>
          <w:lang w:val="ru-RU"/>
        </w:rPr>
        <w:t xml:space="preserve">Содержание курса </w:t>
      </w:r>
    </w:p>
    <w:p>
      <w:pPr>
        <w:pStyle w:val="Normal"/>
        <w:ind w:left="718" w:right="726" w:hanging="10"/>
        <w:rPr>
          <w:lang w:val="ru-RU"/>
        </w:rPr>
      </w:pPr>
      <w:r>
        <w:rPr>
          <w:lang w:val="ru-RU"/>
        </w:rPr>
        <w:t xml:space="preserve">Форма организации: учебное занятие </w:t>
      </w:r>
    </w:p>
    <w:p>
      <w:pPr>
        <w:pStyle w:val="Normal"/>
        <w:ind w:left="-15" w:right="726" w:firstLine="708"/>
        <w:rPr>
          <w:lang w:val="ru-RU"/>
        </w:rPr>
      </w:pPr>
      <w:r>
        <w:rPr>
          <w:lang w:val="ru-RU"/>
        </w:rPr>
        <w:t xml:space="preserve">Лексика: родственники, школьные принадлежности, предметы мебели, игрушки, животные, повседневная деятельность, еда. </w:t>
      </w:r>
    </w:p>
    <w:p>
      <w:pPr>
        <w:pStyle w:val="Normal"/>
        <w:ind w:left="-15" w:right="726" w:firstLine="708"/>
        <w:rPr>
          <w:lang w:val="ru-RU"/>
        </w:rPr>
      </w:pPr>
      <w:r>
        <w:rPr>
          <w:lang w:val="ru-RU"/>
        </w:rPr>
        <w:t xml:space="preserve">Грамматика: </w:t>
      </w:r>
      <w:r>
        <w:rPr/>
        <w:t>to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 xml:space="preserve">, </w:t>
      </w:r>
      <w:r>
        <w:rPr/>
        <w:t>have</w:t>
      </w:r>
      <w:r>
        <w:rPr>
          <w:lang w:val="ru-RU"/>
        </w:rPr>
        <w:t>/</w:t>
      </w:r>
      <w:r>
        <w:rPr/>
        <w:t>has</w:t>
      </w:r>
      <w:r>
        <w:rPr>
          <w:lang w:val="ru-RU"/>
        </w:rPr>
        <w:t xml:space="preserve"> </w:t>
      </w:r>
      <w:r>
        <w:rPr/>
        <w:t>got</w:t>
      </w:r>
      <w:r>
        <w:rPr>
          <w:lang w:val="ru-RU"/>
        </w:rPr>
        <w:t xml:space="preserve">, модальный глагол </w:t>
      </w:r>
      <w:r>
        <w:rPr/>
        <w:t>can</w:t>
      </w:r>
      <w:r>
        <w:rPr>
          <w:lang w:val="ru-RU"/>
        </w:rPr>
        <w:t xml:space="preserve">, повелительное наклонение, специальные вопросы, предлоги места </w:t>
      </w:r>
      <w:r>
        <w:rPr/>
        <w:t>in</w:t>
      </w:r>
      <w:r>
        <w:rPr>
          <w:lang w:val="ru-RU"/>
        </w:rPr>
        <w:t xml:space="preserve">, </w:t>
      </w:r>
      <w:r>
        <w:rPr/>
        <w:t>on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73"/>
        <w:ind w:left="0" w:right="84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0"/>
        <w:ind w:left="1990" w:right="0" w:hanging="0"/>
        <w:rPr/>
      </w:pPr>
      <w:r>
        <w:rPr/>
        <w:t xml:space="preserve">КАЛЕНДАРНО-ТЕМАТИЧЕСКОЕ ПЛАНИРОВАНИЕ </w:t>
      </w:r>
    </w:p>
    <w:p>
      <w:pPr>
        <w:pStyle w:val="Normal"/>
        <w:spacing w:lineRule="auto" w:line="256" w:before="0" w:after="0"/>
        <w:ind w:left="-5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2359025"/>
                <wp:effectExtent l="0" t="0" r="0" b="0"/>
                <wp:docPr id="1" name="Group 12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359080"/>
                          <a:chOff x="0" y="0"/>
                          <a:chExt cx="5942880" cy="2359080"/>
                        </a:xfrm>
                      </wpg:grpSpPr>
                      <wps:wsp>
                        <wps:cNvSpPr txBox="1"/>
                        <wps:spPr>
                          <a:xfrm>
                            <a:off x="69120" y="38880"/>
                            <a:ext cx="237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№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302400"/>
                            <a:ext cx="391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р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563760"/>
                            <a:ext cx="137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38880"/>
                            <a:ext cx="396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38880"/>
                            <a:ext cx="1003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а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рока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9280" y="302400"/>
                            <a:ext cx="241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9280" y="563760"/>
                            <a:ext cx="4654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а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563760"/>
                            <a:ext cx="49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280" y="38880"/>
                            <a:ext cx="1407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оки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зучения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807160" cy="9000"/>
                          </a:xfrm>
                          <a:custGeom>
                            <a:avLst/>
                            <a:gdLst>
                              <a:gd name="textAreaLeft" fmla="*/ 0 w 3292200"/>
                              <a:gd name="textAreaRight" fmla="*/ 3292560 w 3292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37504" h="9144">
                                <a:moveTo>
                                  <a:pt x="0" y="0"/>
                                </a:moveTo>
                                <a:lnTo>
                                  <a:pt x="5937504" y="0"/>
                                </a:lnTo>
                                <a:lnTo>
                                  <a:pt x="59375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5760"/>
                            <a:ext cx="9000" cy="4338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45880"/>
                              <a:gd name="textAreaBottom" fmla="*/ 24624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3434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34340"/>
                                </a:lnTo>
                                <a:lnTo>
                                  <a:pt x="0" y="4343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5760"/>
                            <a:ext cx="9000" cy="4338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45880"/>
                              <a:gd name="textAreaBottom" fmla="*/ 24624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3434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34340"/>
                                </a:lnTo>
                                <a:lnTo>
                                  <a:pt x="0" y="4343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760"/>
                            <a:ext cx="9000" cy="4338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45880"/>
                              <a:gd name="textAreaBottom" fmla="*/ 24624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3434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34340"/>
                                </a:lnTo>
                                <a:lnTo>
                                  <a:pt x="0" y="4343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9000" cy="4338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45880"/>
                              <a:gd name="textAreaBottom" fmla="*/ 24624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3434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34340"/>
                                </a:lnTo>
                                <a:lnTo>
                                  <a:pt x="0" y="4343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5760"/>
                            <a:ext cx="9000" cy="4338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45880"/>
                              <a:gd name="textAreaBottom" fmla="*/ 24624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3434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34340"/>
                                </a:lnTo>
                                <a:lnTo>
                                  <a:pt x="0" y="4343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6320" y="478800"/>
                            <a:ext cx="446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акт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478800"/>
                            <a:ext cx="448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лан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9440" y="4395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395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5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439560"/>
                            <a:ext cx="1339920" cy="9000"/>
                          </a:xfrm>
                          <a:custGeom>
                            <a:avLst/>
                            <a:gdLst>
                              <a:gd name="textAreaLeft" fmla="*/ 0 w 759600"/>
                              <a:gd name="textAreaRight" fmla="*/ 759960 w 759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70076" h="9144">
                                <a:moveTo>
                                  <a:pt x="0" y="0"/>
                                </a:moveTo>
                                <a:lnTo>
                                  <a:pt x="1370076" y="0"/>
                                </a:lnTo>
                                <a:lnTo>
                                  <a:pt x="13700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445680"/>
                            <a:ext cx="9000" cy="448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54520"/>
                              <a:gd name="textAreaBottom" fmla="*/ 254880 h 2545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495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49580"/>
                                </a:lnTo>
                                <a:lnTo>
                                  <a:pt x="0" y="4495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445680"/>
                            <a:ext cx="9000" cy="448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54520"/>
                              <a:gd name="textAreaBottom" fmla="*/ 254880 h 2545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495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49580"/>
                                </a:lnTo>
                                <a:lnTo>
                                  <a:pt x="0" y="4495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445680"/>
                            <a:ext cx="9000" cy="448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54520"/>
                              <a:gd name="textAreaBottom" fmla="*/ 254880 h 2545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495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49580"/>
                                </a:lnTo>
                                <a:lnTo>
                                  <a:pt x="0" y="4495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45680"/>
                            <a:ext cx="9000" cy="448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54520"/>
                              <a:gd name="textAreaBottom" fmla="*/ 254880 h 2545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495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49580"/>
                                </a:lnTo>
                                <a:lnTo>
                                  <a:pt x="0" y="4495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9000" cy="448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54520"/>
                              <a:gd name="textAreaBottom" fmla="*/ 254880 h 2545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495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49580"/>
                                </a:lnTo>
                                <a:lnTo>
                                  <a:pt x="0" y="4495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4395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445680"/>
                            <a:ext cx="9000" cy="4489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54520"/>
                              <a:gd name="textAreaBottom" fmla="*/ 254880 h 2545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4958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49580"/>
                                </a:lnTo>
                                <a:lnTo>
                                  <a:pt x="0" y="4495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936720"/>
                            <a:ext cx="49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39240"/>
                            <a:ext cx="99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939240"/>
                            <a:ext cx="989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триместр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4600"/>
                            <a:ext cx="5807160" cy="9000"/>
                          </a:xfrm>
                          <a:custGeom>
                            <a:avLst/>
                            <a:gdLst>
                              <a:gd name="textAreaLeft" fmla="*/ 0 w 3292200"/>
                              <a:gd name="textAreaRight" fmla="*/ 3292560 w 3292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37504" h="9144">
                                <a:moveTo>
                                  <a:pt x="0" y="0"/>
                                </a:moveTo>
                                <a:lnTo>
                                  <a:pt x="5937504" y="0"/>
                                </a:lnTo>
                                <a:lnTo>
                                  <a:pt x="59375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9000" cy="375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13120"/>
                              <a:gd name="textAreaBottom" fmla="*/ 213480 h 213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764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76428"/>
                                </a:lnTo>
                                <a:lnTo>
                                  <a:pt x="0" y="3764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894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901080"/>
                            <a:ext cx="9000" cy="3758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13120"/>
                              <a:gd name="textAreaBottom" fmla="*/ 213480 h 213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37642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376428"/>
                                </a:lnTo>
                                <a:lnTo>
                                  <a:pt x="0" y="3764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3520" y="1398960"/>
                            <a:ext cx="1762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здел 1.</w:t>
                              </w:r>
                              <w:r>
                                <w:rPr>
                                  <w:kern w:val="2"/>
                                  <w:sz w:val="2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Моя семь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1397160"/>
                            <a:ext cx="49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6920"/>
                            <a:ext cx="5807160" cy="9000"/>
                          </a:xfrm>
                          <a:custGeom>
                            <a:avLst/>
                            <a:gdLst>
                              <a:gd name="textAreaLeft" fmla="*/ 0 w 3292200"/>
                              <a:gd name="textAreaRight" fmla="*/ 3292560 w 3292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37504" h="9144">
                                <a:moveTo>
                                  <a:pt x="0" y="0"/>
                                </a:moveTo>
                                <a:lnTo>
                                  <a:pt x="5937504" y="0"/>
                                </a:lnTo>
                                <a:lnTo>
                                  <a:pt x="59375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3400"/>
                            <a:ext cx="9000" cy="4338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45880"/>
                              <a:gd name="textAreaBottom" fmla="*/ 24624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3434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34341"/>
                                </a:lnTo>
                                <a:lnTo>
                                  <a:pt x="0" y="4343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12769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1283400"/>
                            <a:ext cx="9000" cy="4338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45880"/>
                              <a:gd name="textAreaBottom" fmla="*/ 24624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3434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34341"/>
                                </a:lnTo>
                                <a:lnTo>
                                  <a:pt x="0" y="4343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755720"/>
                            <a:ext cx="99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1755720"/>
                            <a:ext cx="49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1754640"/>
                            <a:ext cx="3446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дравствуй, няня Шайн.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ставитьс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1929600"/>
                            <a:ext cx="4468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знакомиться, попрощаться. Введение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работ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2104560"/>
                            <a:ext cx="729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лекси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0" y="1755720"/>
                            <a:ext cx="99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1755720"/>
                            <a:ext cx="49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1755720"/>
                            <a:ext cx="544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06.0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960" y="1755720"/>
                            <a:ext cx="544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06.0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7200"/>
                            <a:ext cx="5813280" cy="9000"/>
                          </a:xfrm>
                          <a:custGeom>
                            <a:avLst/>
                            <a:gdLst>
                              <a:gd name="textAreaLeft" fmla="*/ 0 w 3295800"/>
                              <a:gd name="textAreaRight" fmla="*/ 3296160 w 3295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43600" h="9144">
                                <a:moveTo>
                                  <a:pt x="0" y="0"/>
                                </a:moveTo>
                                <a:lnTo>
                                  <a:pt x="5943600" y="0"/>
                                </a:lnTo>
                                <a:lnTo>
                                  <a:pt x="594360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7160" y="17172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600"/>
                            <a:ext cx="9000" cy="633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58920"/>
                              <a:gd name="textAreaBottom" fmla="*/ 359280 h 358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339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33984"/>
                                </a:lnTo>
                                <a:lnTo>
                                  <a:pt x="0" y="6339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080"/>
                            <a:ext cx="439560" cy="9000"/>
                          </a:xfrm>
                          <a:custGeom>
                            <a:avLst/>
                            <a:gdLst>
                              <a:gd name="textAreaLeft" fmla="*/ 0 w 249120"/>
                              <a:gd name="textAreaRight" fmla="*/ 249480 w 249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49580" h="9144">
                                <a:moveTo>
                                  <a:pt x="0" y="0"/>
                                </a:moveTo>
                                <a:lnTo>
                                  <a:pt x="449580" y="0"/>
                                </a:lnTo>
                                <a:lnTo>
                                  <a:pt x="4495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722600"/>
                            <a:ext cx="9000" cy="633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58920"/>
                              <a:gd name="textAreaBottom" fmla="*/ 359280 h 358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339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33984"/>
                                </a:lnTo>
                                <a:lnTo>
                                  <a:pt x="0" y="6339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350080"/>
                            <a:ext cx="3533760" cy="9000"/>
                          </a:xfrm>
                          <a:custGeom>
                            <a:avLst/>
                            <a:gdLst>
                              <a:gd name="textAreaLeft" fmla="*/ 0 w 2003400"/>
                              <a:gd name="textAreaRight" fmla="*/ 2003760 w 2003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613404" h="9144">
                                <a:moveTo>
                                  <a:pt x="0" y="0"/>
                                </a:moveTo>
                                <a:lnTo>
                                  <a:pt x="3613404" y="0"/>
                                </a:lnTo>
                                <a:lnTo>
                                  <a:pt x="361340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1722600"/>
                            <a:ext cx="9000" cy="633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58920"/>
                              <a:gd name="textAreaBottom" fmla="*/ 359280 h 358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339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33984"/>
                                </a:lnTo>
                                <a:lnTo>
                                  <a:pt x="0" y="6339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2350080"/>
                            <a:ext cx="481320" cy="9000"/>
                          </a:xfrm>
                          <a:custGeom>
                            <a:avLst/>
                            <a:gdLst>
                              <a:gd name="textAreaLeft" fmla="*/ 0 w 272880"/>
                              <a:gd name="textAreaRight" fmla="*/ 273240 w 272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92252" h="9144">
                                <a:moveTo>
                                  <a:pt x="0" y="0"/>
                                </a:moveTo>
                                <a:lnTo>
                                  <a:pt x="492252" y="0"/>
                                </a:lnTo>
                                <a:lnTo>
                                  <a:pt x="49225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722600"/>
                            <a:ext cx="9000" cy="633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58920"/>
                              <a:gd name="textAreaBottom" fmla="*/ 359280 h 358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339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33984"/>
                                </a:lnTo>
                                <a:lnTo>
                                  <a:pt x="0" y="6339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2350080"/>
                            <a:ext cx="537840" cy="9000"/>
                          </a:xfrm>
                          <a:custGeom>
                            <a:avLst/>
                            <a:gdLst>
                              <a:gd name="textAreaLeft" fmla="*/ 0 w 304920"/>
                              <a:gd name="textAreaRight" fmla="*/ 305280 w 304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50163" h="9144">
                                <a:moveTo>
                                  <a:pt x="0" y="0"/>
                                </a:moveTo>
                                <a:lnTo>
                                  <a:pt x="550163" y="0"/>
                                </a:lnTo>
                                <a:lnTo>
                                  <a:pt x="55016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1722600"/>
                            <a:ext cx="9000" cy="633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58920"/>
                              <a:gd name="textAreaBottom" fmla="*/ 359280 h 358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339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33984"/>
                                </a:lnTo>
                                <a:lnTo>
                                  <a:pt x="0" y="6339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2350080"/>
                            <a:ext cx="663120" cy="9000"/>
                          </a:xfrm>
                          <a:custGeom>
                            <a:avLst/>
                            <a:gdLst>
                              <a:gd name="textAreaLeft" fmla="*/ 0 w 375840"/>
                              <a:gd name="textAreaRight" fmla="*/ 376200 w 375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78180" h="9144">
                                <a:moveTo>
                                  <a:pt x="0" y="0"/>
                                </a:moveTo>
                                <a:lnTo>
                                  <a:pt x="678180" y="0"/>
                                </a:lnTo>
                                <a:lnTo>
                                  <a:pt x="67818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722600"/>
                            <a:ext cx="9000" cy="633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58920"/>
                              <a:gd name="textAreaBottom" fmla="*/ 359280 h 358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3398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33984"/>
                                </a:lnTo>
                                <a:lnTo>
                                  <a:pt x="0" y="6339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2350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211" style="position:absolute;margin-left:0pt;margin-top:0pt;width:467.95pt;height:185.75pt" coordorigin="0,0" coordsize="9359,37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;top:61;width:37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№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476;width:61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р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888;width:21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61;width:62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61;width:157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ма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рока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7;top:476;width:38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7;top:888;width:73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а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888;width:7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2;top:61;width:221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роки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зучения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8359" coordsize="5937504,9144" path="m0,0l5937504,0l5937504,9144l0,9144l0,0e" fillcolor="black" stroked="f" o:allowincell="f" style="position:absolute;left:0;top:0;width:91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60" coordsize="9144,434340" path="m0,0l9144,0l9144,434340l0,434340l0,0e" fillcolor="black" stroked="f" o:allowincell="f" style="position:absolute;left:7035;top:9;width:13;height:6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61" coordsize="9144,434340" path="m0,0l9144,0l9144,434340l0,434340l0,0e" fillcolor="black" stroked="f" o:allowincell="f" style="position:absolute;left:6267;top:9;width:13;height:6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62" coordsize="9144,434340" path="m0,0l9144,0l9144,434340l0,434340l0,0e" fillcolor="black" stroked="f" o:allowincell="f" style="position:absolute;left:692;top:9;width:13;height:6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63" coordsize="9144,434340" path="m0,0l9144,0l9144,434340l0,434340l0,0e" fillcolor="black" stroked="f" o:allowincell="f" style="position:absolute;left:0;top:9;width:13;height:6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64" coordsize="9144,9144" path="m0,0l9144,0l9144,9144l0,9144l0,0e" fillcolor="black" stroked="f" o:allowincell="f" style="position:absolute;left:9145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65" coordsize="9144,434340" path="m0,0l9144,0l9144,434340l0,434340l0,0e" fillcolor="black" stroked="f" o:allowincell="f" style="position:absolute;left:9145;top:9;width:13;height:6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199;top:754;width:70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акт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754;width:70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лан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8372" coordsize="9144,9144" path="m0,0l9144,0l9144,9144l0,9144l0,0e" fillcolor="black" stroked="f" o:allowincell="f" style="position:absolute;left:6267;top:6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73" coordsize="9144,9144" path="m0,0l9144,0l9144,9144l0,9144l0,0e" fillcolor="black" stroked="f" o:allowincell="f" style="position:absolute;left:692;top:6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74" coordsize="9144,9144" path="m0,0l9144,0l9144,9144l0,9144l0,0e" fillcolor="black" stroked="f" o:allowincell="f" style="position:absolute;left:0;top:6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75" coordsize="1370076,9144" path="m0,0l1370076,0l1370076,9144l0,9144l0,0e" fillcolor="black" stroked="f" o:allowincell="f" style="position:absolute;left:7035;top:692;width:2109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76" coordsize="9144,449580" path="m0,0l9144,0l9144,449580l0,449580l0,0e" fillcolor="black" stroked="f" o:allowincell="f" style="position:absolute;left:8089;top:702;width:13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77" coordsize="9144,449580" path="m0,0l9144,0l9144,449580l0,449580l0,0e" fillcolor="black" stroked="f" o:allowincell="f" style="position:absolute;left:7035;top:702;width:13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78" coordsize="9144,449580" path="m0,0l9144,0l9144,449580l0,449580l0,0e" fillcolor="black" stroked="f" o:allowincell="f" style="position:absolute;left:6267;top:702;width:13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79" coordsize="9144,449580" path="m0,0l9144,0l9144,449580l0,449580l0,0e" fillcolor="black" stroked="f" o:allowincell="f" style="position:absolute;left:692;top:702;width:13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80" coordsize="9144,449580" path="m0,0l9144,0l9144,449580l0,449580l0,0e" fillcolor="black" stroked="f" o:allowincell="f" style="position:absolute;left:0;top:702;width:13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81" coordsize="9144,9144" path="m0,0l9144,0l9144,9144l0,9144l0,0e" fillcolor="black" stroked="f" o:allowincell="f" style="position:absolute;left:9145;top:692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82" coordsize="9144,449580" path="m0,0l9144,0l9144,449580l0,449580l0,0e" fillcolor="black" stroked="f" o:allowincell="f" style="position:absolute;left:9145;top:702;width:13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960;top:1475;width:7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1479;width:15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1479;width:1557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триместр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8388" coordsize="5937504,9144" path="m0,0l5937504,0l5937504,9144l0,9144l0,0e" fillcolor="black" stroked="f" o:allowincell="f" style="position:absolute;left:0;top:1409;width:91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89" coordsize="9144,376428" path="m0,0l9144,0l9144,376428l0,376428l0,0e" fillcolor="black" stroked="f" o:allowincell="f" style="position:absolute;left:0;top:1419;width:13;height:5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90" coordsize="9144,9144" path="m0,0l9144,0l9144,9144l0,9144l0,0e" fillcolor="black" stroked="f" o:allowincell="f" style="position:absolute;left:9145;top:1409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91" coordsize="9144,376428" path="m0,0l9144,0l9144,376428l0,376428l0,0e" fillcolor="black" stroked="f" o:allowincell="f" style="position:absolute;left:9145;top:1419;width:13;height:5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33;top:2203;width:277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здел 1.</w:t>
                        </w:r>
                        <w:r>
                          <w:rPr>
                            <w:kern w:val="2"/>
                            <w:sz w:val="2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Моя семь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2;top:2200;width:7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8396" coordsize="5937504,9144" path="m0,0l5937504,0l5937504,9144l0,9144l0,0e" fillcolor="black" stroked="f" o:allowincell="f" style="position:absolute;left:0;top:2011;width:914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97" coordsize="9144,434341" path="m0,0l9144,0l9144,434341l0,434341l0,0e" fillcolor="black" stroked="f" o:allowincell="f" style="position:absolute;left:0;top:2021;width:13;height:6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98" coordsize="9144,9144" path="m0,0l9144,0l9144,9144l0,9144l0,0e" fillcolor="black" stroked="f" o:allowincell="f" style="position:absolute;left:9145;top:2011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399" coordsize="9144,434341" path="m0,0l9144,0l9144,434341l0,434341l0,0e" fillcolor="black" stroked="f" o:allowincell="f" style="position:absolute;left:9145;top:2021;width:13;height:6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0;top:2765;width:15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2765;width:7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;top:2763;width:542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дравствуй, няня Шайн.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ставитьс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;top:3039;width:703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ознакомиться, попрощаться. Введение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работ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3314;width:114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лекси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2765;width:15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2765;width:7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2765;width:85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06.0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0;top:2765;width:85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06.0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8428" coordsize="5943600,9144" path="m0,0l5943600,0l5943600,9144l0,9144l0,0e" fillcolor="black" stroked="f" o:allowincell="f" style="position:absolute;left:0;top:2704;width:915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29" coordsize="9144,9144" path="m0,0l9144,0l9144,9144l0,9144l0,0e" fillcolor="black" stroked="f" o:allowincell="f" style="position:absolute;left:9145;top:2704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0" coordsize="9144,633984" path="m0,0l9144,0l9144,633984l0,633984l0,0e" fillcolor="black" stroked="f" o:allowincell="f" style="position:absolute;left:0;top:2713;width:13;height:9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1" coordsize="449580,9144" path="m0,0l449580,0l449580,9144l0,9144l0,0e" fillcolor="black" stroked="f" o:allowincell="f" style="position:absolute;left:0;top:3701;width:69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2" coordsize="9144,633984" path="m0,0l9144,0l9144,633984l0,633984l0,0e" fillcolor="black" stroked="f" o:allowincell="f" style="position:absolute;left:692;top:2713;width:13;height:9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3" coordsize="3613404,9144" path="m0,0l3613404,0l3613404,9144l0,9144l0,0e" fillcolor="black" stroked="f" o:allowincell="f" style="position:absolute;left:701;top:3701;width:556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4" coordsize="9144,633984" path="m0,0l9144,0l9144,633984l0,633984l0,0e" fillcolor="black" stroked="f" o:allowincell="f" style="position:absolute;left:6267;top:2713;width:13;height:9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5" coordsize="492252,9144" path="m0,0l492252,0l492252,9144l0,9144l0,0e" fillcolor="black" stroked="f" o:allowincell="f" style="position:absolute;left:6277;top:3701;width:757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6" coordsize="9144,633984" path="m0,0l9144,0l9144,633984l0,633984l0,0e" fillcolor="black" stroked="f" o:allowincell="f" style="position:absolute;left:7035;top:2713;width:13;height:9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7" coordsize="550163,9144" path="m0,0l550163,0l550163,9144l0,9144l0,0e" fillcolor="black" stroked="f" o:allowincell="f" style="position:absolute;left:7044;top:3701;width:84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8" coordsize="9144,633984" path="m0,0l9144,0l9144,633984l0,633984l0,0e" fillcolor="black" stroked="f" o:allowincell="f" style="position:absolute;left:7892;top:2713;width:13;height:9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39" coordsize="678180,9144" path="m0,0l678180,0l678180,9144l0,9144l0,0e" fillcolor="black" stroked="f" o:allowincell="f" style="position:absolute;left:7901;top:3701;width:104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40" coordsize="9144,633984" path="m0,0l9144,0l9144,633984l0,633984l0,0e" fillcolor="black" stroked="f" o:allowincell="f" style="position:absolute;left:8946;top:2713;width:13;height:9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8441" coordsize="9144,9144" path="m0,0l9144,0l9144,9144l0,9144l0,0e" fillcolor="black" stroked="f" o:allowincell="f" style="position:absolute;left:8946;top:3701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-1702" w:right="1058" w:hanging="0"/>
        <w:rPr/>
      </w:pPr>
      <w:r>
        <w:rPr/>
      </w:r>
    </w:p>
    <w:tbl>
      <w:tblPr>
        <w:tblW w:w="9146" w:type="dxa"/>
        <w:jc w:val="left"/>
        <w:tblInd w:w="-111" w:type="dxa"/>
        <w:tblLayout w:type="fixed"/>
        <w:tblCellMar>
          <w:top w:w="54" w:type="dxa"/>
          <w:left w:w="106" w:type="dxa"/>
          <w:bottom w:w="0" w:type="dxa"/>
          <w:right w:w="77" w:type="dxa"/>
        </w:tblCellMar>
      </w:tblPr>
      <w:tblGrid>
        <w:gridCol w:w="708"/>
        <w:gridCol w:w="5699"/>
        <w:gridCol w:w="785"/>
        <w:gridCol w:w="876"/>
        <w:gridCol w:w="1078"/>
      </w:tblGrid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дравствуй, няня Шайн. Закрепление лексики знакомства и имен персонажей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07 0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07 09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Введение и отработка лексики. </w:t>
            </w:r>
            <w:r>
              <w:rPr/>
              <w:t xml:space="preserve">Обучение устной реч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13 0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13 09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4" w:hanging="0"/>
              <w:rPr/>
            </w:pPr>
            <w:r>
              <w:rPr>
                <w:lang w:val="ru-RU"/>
              </w:rPr>
              <w:t xml:space="preserve">Забавный парень. Цвета. Введение и отработка новой лексики. </w:t>
            </w:r>
            <w:r>
              <w:rPr/>
              <w:t xml:space="preserve">Формирование навыков аудирования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14 0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4 09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9" w:hanging="0"/>
              <w:rPr>
                <w:lang w:val="ru-RU"/>
              </w:rPr>
            </w:pPr>
            <w:r>
              <w:rPr>
                <w:lang w:val="ru-RU"/>
              </w:rPr>
              <w:t xml:space="preserve">Забавный парень. Цвета. Закрепление новой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20 0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4 09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6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казка «Гадкий утенок». Формирование навыков говорения и аудирования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21 0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0 09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7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Посмотри на Чаклза. Введение повелительного наклонения. </w:t>
            </w:r>
            <w:r>
              <w:rPr/>
              <w:t xml:space="preserve">Введение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27 0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1 09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8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Посмотри на Чаклза. Отработка повелительного наклонения. </w:t>
            </w:r>
            <w:r>
              <w:rPr/>
              <w:t xml:space="preserve">Закрепление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28 0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7 09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9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казка «Гадкий утенок». Формирование навыков устной речи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1 1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8 09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0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оя семья. Работа с портфолио. Весело в школе. Закрепление лексики «Цвета», понятие о первичных и вторичных цветах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2 1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1 10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1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Чаепитие. Знакомство с британской культурой. </w:t>
            </w:r>
            <w:r>
              <w:rPr/>
              <w:t xml:space="preserve">Закрепление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8 0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2 10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2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Теперь я знаю.  Активизация лексикограмматических навыков. 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9 1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8 01 </w:t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50" w:right="0" w:hanging="0"/>
              <w:rPr/>
            </w:pPr>
            <w:r>
              <w:rPr/>
              <w:t xml:space="preserve">Раздел 2.Моя школа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3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Хорошего дня! Введение новой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5 1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9 10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4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Хорошего дня! Отработка новой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6 1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5 10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5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Введение модального глагола can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1 1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6 10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6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Достань свой портфель! Введение и отработка новой лексики. </w:t>
            </w:r>
            <w:r>
              <w:rPr/>
              <w:t xml:space="preserve">Предлоги места in, on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2 1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1 11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5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03" w:right="0" w:hanging="0"/>
              <w:jc w:val="center"/>
              <w:rPr/>
            </w:pPr>
            <w:r>
              <w:rPr/>
              <w:t xml:space="preserve">2 триместр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7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стань свой портфель! Закрепление новой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5 1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1 11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8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Модальный глагол can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6 1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2 11 </w:t>
            </w:r>
          </w:p>
        </w:tc>
      </w:tr>
    </w:tbl>
    <w:p>
      <w:pPr>
        <w:pStyle w:val="Normal"/>
        <w:spacing w:lineRule="auto" w:line="256" w:before="0" w:after="0"/>
        <w:ind w:left="-1702" w:right="1058" w:hanging="0"/>
        <w:rPr/>
      </w:pPr>
      <w:r>
        <w:rPr/>
      </w:r>
    </w:p>
    <w:tbl>
      <w:tblPr>
        <w:tblW w:w="9146" w:type="dxa"/>
        <w:jc w:val="left"/>
        <w:tblInd w:w="-111" w:type="dxa"/>
        <w:tblLayout w:type="fixed"/>
        <w:tblCellMar>
          <w:top w:w="54" w:type="dxa"/>
          <w:left w:w="106" w:type="dxa"/>
          <w:bottom w:w="0" w:type="dxa"/>
          <w:right w:w="61" w:type="dxa"/>
        </w:tblCellMar>
      </w:tblPr>
      <w:tblGrid>
        <w:gridCol w:w="708"/>
        <w:gridCol w:w="5699"/>
        <w:gridCol w:w="785"/>
        <w:gridCol w:w="876"/>
        <w:gridCol w:w="1078"/>
      </w:tblGrid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9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колько карандашей? Введение числительных, предлогов места </w:t>
            </w:r>
            <w:r>
              <w:rPr/>
              <w:t>in</w:t>
            </w:r>
            <w:r>
              <w:rPr>
                <w:lang w:val="ru-RU"/>
              </w:rPr>
              <w:t xml:space="preserve">, </w:t>
            </w:r>
            <w:r>
              <w:rPr/>
              <w:t>on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2 1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5 11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0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Сколько карандашей? Закрепление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3 1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6 11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1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казка «Гадкий утенок». Формирование навыков устной речи. 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9 11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2 11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2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756" w:hanging="0"/>
              <w:jc w:val="both"/>
              <w:rPr/>
            </w:pPr>
            <w:r>
              <w:rPr>
                <w:lang w:val="ru-RU"/>
              </w:rPr>
              <w:t xml:space="preserve">Мой пенал. Работа с портфолио. Активизация лексико-грамматического материала. Весело в школе. </w:t>
            </w:r>
            <w:r>
              <w:rPr/>
              <w:t xml:space="preserve">Геометрические фигуры.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30 1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3 11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3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Школьные дни. Знакомство с британской культурой. </w:t>
            </w:r>
            <w:r>
              <w:rPr/>
              <w:t xml:space="preserve">Активизация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6 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9 11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4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перь я знаю. Активизация лексико-грамматических навыко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7 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30 11 </w:t>
            </w:r>
          </w:p>
        </w:tc>
      </w:tr>
      <w:tr>
        <w:trPr>
          <w:trHeight w:val="694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Раздел 3. Моя комната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5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Давайте смотреть телевизор! Введение новой лексики. Введение конструкции </w:t>
            </w:r>
            <w:r>
              <w:rPr/>
              <w:t>I</w:t>
            </w:r>
            <w:r>
              <w:rPr>
                <w:lang w:val="ru-RU"/>
              </w:rPr>
              <w:t>’</w:t>
            </w:r>
            <w:r>
              <w:rPr/>
              <w:t>ve</w:t>
            </w:r>
            <w:r>
              <w:rPr>
                <w:lang w:val="ru-RU"/>
              </w:rPr>
              <w:t xml:space="preserve"> </w:t>
            </w:r>
            <w:r>
              <w:rPr/>
              <w:t>got</w:t>
            </w:r>
            <w:r>
              <w:rPr>
                <w:lang w:val="ru-RU"/>
              </w:rPr>
              <w:t xml:space="preserve"> </w:t>
            </w:r>
            <w:r>
              <w:rPr/>
              <w:t>a</w:t>
            </w:r>
            <w:r>
              <w:rPr>
                <w:lang w:val="ru-RU"/>
              </w:rPr>
              <w:t xml:space="preserve">… </w:t>
            </w:r>
            <w:r>
              <w:rPr/>
              <w:t xml:space="preserve">Предлог under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3 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6 12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6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авайте смотреть телевизор! Отработка новой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4 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7 12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7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казка «Гадкий утенок». Формирование навыков устной речи. 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0 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3 12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8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Что у меня есть? Введение новой лексики. </w:t>
            </w:r>
            <w:r>
              <w:rPr/>
              <w:t xml:space="preserve">Конструкция I haven’t got…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1 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4 12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29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Что у меня есть? Активизация лексико-грамматических навыков. Формирование навыков аудирования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7 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0 12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0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Обучение диалогической речи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8 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1 12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1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авайте играть! Введение лексики. Активизация лексико-грамматического материала </w:t>
            </w:r>
            <w:r>
              <w:rPr/>
              <w:t>have</w:t>
            </w:r>
            <w:r>
              <w:rPr>
                <w:lang w:val="ru-RU"/>
              </w:rPr>
              <w:t>/</w:t>
            </w:r>
            <w:r>
              <w:rPr/>
              <w:t>has</w:t>
            </w:r>
            <w:r>
              <w:rPr>
                <w:lang w:val="ru-RU"/>
              </w:rPr>
              <w:t xml:space="preserve"> </w:t>
            </w:r>
            <w:r>
              <w:rPr/>
              <w:t>got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1 0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7 12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2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авайте играть! Закрепление новой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7 0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8 12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3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Обучение диалогической речи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8 0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1 01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4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ои игрушки. Работа с портфолио. Весело в школе. Склеить из цветного картона школьный автобус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4 0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7 01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5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Леголэнд. Знакомство с британской культурой. Игры и развлечения в России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5 0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8 01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6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перь я знаю. Активизация лексико-грамматических навыков. Обучение устной реч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31 0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4 01 </w:t>
            </w:r>
          </w:p>
        </w:tc>
      </w:tr>
    </w:tbl>
    <w:p>
      <w:pPr>
        <w:pStyle w:val="Normal"/>
        <w:spacing w:lineRule="auto" w:line="256" w:before="0" w:after="0"/>
        <w:ind w:left="-1702" w:right="1058" w:hanging="0"/>
        <w:rPr/>
      </w:pPr>
      <w:r>
        <w:rPr/>
      </w:r>
    </w:p>
    <w:tbl>
      <w:tblPr>
        <w:tblW w:w="9146" w:type="dxa"/>
        <w:jc w:val="left"/>
        <w:tblInd w:w="-111" w:type="dxa"/>
        <w:tblLayout w:type="fixed"/>
        <w:tblCellMar>
          <w:top w:w="54" w:type="dxa"/>
          <w:left w:w="106" w:type="dxa"/>
          <w:bottom w:w="0" w:type="dxa"/>
          <w:right w:w="57" w:type="dxa"/>
        </w:tblCellMar>
      </w:tblPr>
      <w:tblGrid>
        <w:gridCol w:w="708"/>
        <w:gridCol w:w="5699"/>
        <w:gridCol w:w="785"/>
        <w:gridCol w:w="876"/>
        <w:gridCol w:w="1078"/>
      </w:tblGrid>
      <w:tr>
        <w:trPr>
          <w:trHeight w:val="6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55" w:right="0" w:hanging="0"/>
              <w:rPr/>
            </w:pPr>
            <w:r>
              <w:rPr/>
              <w:t xml:space="preserve">Раздел 4. Мои домашние питомцы.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7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Домашние питомцы. Введение новой лексики. </w:t>
            </w:r>
            <w:r>
              <w:rPr/>
              <w:t xml:space="preserve">Обучение монологической речи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1 0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5 01 </w:t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8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омашние питомцы. Отработка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7 0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3101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39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казка «Гадкий утенок». Формирование навыков устной речи. 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8 0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1 02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0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3" w:hanging="0"/>
              <w:rPr>
                <w:lang w:val="ru-RU"/>
              </w:rPr>
            </w:pPr>
            <w:r>
              <w:rPr>
                <w:lang w:val="ru-RU"/>
              </w:rPr>
              <w:t xml:space="preserve">Черепашка Томми. Введение лексики. Формирование навыков аудирования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4 02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7 02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1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Черепашка Томми. Отработка лексики. Развитие языковой догадки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5 0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8 02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97" w:right="0" w:hanging="0"/>
              <w:jc w:val="center"/>
              <w:rPr/>
            </w:pPr>
            <w:r>
              <w:rPr/>
              <w:t xml:space="preserve">3 триместр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2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Введение и отработка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8 0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4 02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3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Китти умеет прыгать. Введение и отработка лексики. </w:t>
            </w:r>
            <w:r>
              <w:rPr/>
              <w:t xml:space="preserve">Формирование навыков аудирования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1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5 02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4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5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итти умеет прыгать. Активизация лексико-грамматических навыков, в том числе, с помощью упражнений мелкой мотор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7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8 02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5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Введение и отработка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8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1 03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6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ои домашние питомцы. Работа с портфолио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Активизация лексико-грамматических навыков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Весело в школе. </w:t>
            </w:r>
            <w:r>
              <w:rPr/>
              <w:t xml:space="preserve">Развитие языковой догад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4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7 03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7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Лондонский зоопарк. Знакомство с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еликобританией. Закрепление лексики. Животные на уроках в российской школе.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5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4 03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8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перь я знаю. Активизация лексико-грамматических навыков по разделу 4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1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5 03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93" w:right="0" w:hanging="0"/>
              <w:jc w:val="center"/>
              <w:rPr/>
            </w:pPr>
            <w:r>
              <w:rPr/>
              <w:t xml:space="preserve">Раздел 5. Что я ем.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49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Что у тебя в корзине? Введение и отработка лексики. Формирование рецептивных и продуктивных видов речевой деятельност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2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1 03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0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Что у тебя в корзине? </w:t>
            </w:r>
            <w:r>
              <w:rPr/>
              <w:t>Активизация лексико</w:t>
            </w:r>
            <w:r>
              <w:rPr>
                <w:lang w:val="ru-RU"/>
              </w:rPr>
              <w:t>-</w:t>
            </w:r>
            <w:r>
              <w:rPr/>
              <w:t xml:space="preserve">грамматических навык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8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2 03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1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Введение и отработка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9 0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8 03 </w:t>
            </w:r>
          </w:p>
        </w:tc>
      </w:tr>
      <w:tr>
        <w:trPr>
          <w:trHeight w:val="11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2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Я люблю сэндвичи. Введение и отработка лексики. </w:t>
            </w:r>
            <w:r>
              <w:rPr/>
              <w:t xml:space="preserve">Оборот let’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4 04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3"/>
              <w:ind w:left="0" w:right="0" w:hanging="0"/>
              <w:rPr/>
            </w:pPr>
            <w:r>
              <w:rPr/>
              <w:t xml:space="preserve">29 03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4 04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3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Я люблю сэндвичи. Активизация лексико-грамматических навыко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5 0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5 04 </w:t>
            </w:r>
          </w:p>
        </w:tc>
      </w:tr>
      <w:tr>
        <w:trPr>
          <w:trHeight w:val="1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4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Введение и отработка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8 0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273"/>
              <w:ind w:left="300" w:right="0" w:hanging="300"/>
              <w:rPr/>
            </w:pPr>
            <w:r>
              <w:rPr/>
              <w:t xml:space="preserve">04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300" w:right="0" w:hanging="300"/>
              <w:rPr/>
            </w:pPr>
            <w:r>
              <w:rPr/>
              <w:t xml:space="preserve">04 </w:t>
            </w:r>
          </w:p>
        </w:tc>
      </w:tr>
      <w:tr>
        <w:trPr>
          <w:trHeight w:val="9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5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 моря. Введение и отработка лексики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ов аудирования. Выражения 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/>
              <w:t>like</w:t>
            </w:r>
            <w:r>
              <w:rPr>
                <w:lang w:val="ru-RU"/>
              </w:rPr>
              <w:t xml:space="preserve">.., 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/>
              <w:t>don</w:t>
            </w:r>
            <w:r>
              <w:rPr>
                <w:lang w:val="ru-RU"/>
              </w:rPr>
              <w:t>’</w:t>
            </w:r>
            <w:r>
              <w:rPr/>
              <w:t>t</w:t>
            </w:r>
            <w:r>
              <w:rPr>
                <w:lang w:val="ru-RU"/>
              </w:rPr>
              <w:t xml:space="preserve"> </w:t>
            </w:r>
            <w:r>
              <w:rPr/>
              <w:t>like</w:t>
            </w:r>
            <w:r>
              <w:rPr>
                <w:lang w:val="ru-RU"/>
              </w:rPr>
              <w:t xml:space="preserve">…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9 0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5 04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6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У моря. Активизация лексико-грамматических навыков, в том числе, с помощью мелкой моторики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5 0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6 04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7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Введение и отработка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6 0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2 05 </w:t>
            </w:r>
          </w:p>
        </w:tc>
      </w:tr>
      <w:tr>
        <w:trPr>
          <w:trHeight w:val="9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8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Мои любимые блюда. Работа с портфолио. Весело в школе. Поставить эксперимент с газировкой и изюминками. Развитие навыков устной речи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2 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3 05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59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Ледяное лакомство. Знакомство с британской культурой. </w:t>
            </w:r>
            <w:r>
              <w:rPr/>
              <w:t xml:space="preserve">Лакомства в Росси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3 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6 05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60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перь я знаю. Активизация лексико-грамматических навыков по разделу 5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09 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7 05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51" w:right="0" w:hanging="0"/>
              <w:rPr/>
            </w:pPr>
            <w:r>
              <w:rPr/>
              <w:t xml:space="preserve">Резервный раздел. Время отдыха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61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lang w:val="ru-RU"/>
              </w:rPr>
              <w:t xml:space="preserve">Время отдыха. Введение и отработка лексики. </w:t>
            </w:r>
            <w:r>
              <w:rPr/>
              <w:t xml:space="preserve">Формирование навыков аудирования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0 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3 05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62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Время отдыха. Введение и отработка лексик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6 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4 05 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63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ремя отдыха. Формирование навыков аудирования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17 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30 05 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64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both"/>
              <w:rPr/>
            </w:pPr>
            <w:r>
              <w:rPr>
                <w:lang w:val="ru-RU"/>
              </w:rPr>
              <w:t xml:space="preserve">Сказка «Гадкий утенок». Формирование навыков устной речи. </w:t>
            </w:r>
            <w:r>
              <w:rPr/>
              <w:t xml:space="preserve">Обучение монологической речи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23 0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31 05 </w:t>
            </w:r>
          </w:p>
        </w:tc>
      </w:tr>
    </w:tbl>
    <w:p>
      <w:pPr>
        <w:pStyle w:val="Normal"/>
        <w:spacing w:lineRule="auto" w:line="256" w:before="0" w:after="120"/>
        <w:ind w:left="0" w:right="9437" w:hanging="0"/>
        <w:jc w:val="right"/>
        <w:rPr/>
      </w:pPr>
      <w:r>
        <w:rPr/>
        <w:t xml:space="preserve"> </w:t>
      </w:r>
    </w:p>
    <w:p>
      <w:pPr>
        <w:pStyle w:val="Normal"/>
        <w:spacing w:lineRule="auto" w:line="355" w:before="0" w:after="158"/>
        <w:ind w:left="0" w:right="10145" w:hanging="0"/>
        <w:jc w:val="both"/>
        <w:rPr/>
      </w:pPr>
      <w:r>
        <w:rPr/>
        <w:t xml:space="preserve">  </w:t>
      </w:r>
    </w:p>
    <w:p>
      <w:pPr>
        <w:pStyle w:val="Normal"/>
        <w:spacing w:lineRule="auto" w:line="256" w:before="0" w:after="273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73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9377" w:hanging="0"/>
        <w:jc w:val="right"/>
        <w:rPr/>
      </w:pPr>
      <w:r>
        <w:rPr/>
        <w:t xml:space="preserve">  </w:t>
      </w:r>
    </w:p>
    <w:sectPr>
      <w:type w:val="nextPage"/>
      <w:pgSz w:w="11906" w:h="16838"/>
      <w:pgMar w:left="1702" w:right="0" w:gutter="0" w:header="0" w:top="113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14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720"/>
        </w:tabs>
        <w:ind w:left="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0"/>
      <w:ind w:left="10" w:right="726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75"/>
      <w:ind w:right="140" w:hanging="0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3:23:00Z</dcterms:created>
  <dc:creator>Ð‚Ñ“Ð»Ð°</dc:creator>
  <dc:description/>
  <cp:keywords/>
  <dc:language>en-US</dc:language>
  <cp:lastModifiedBy>плиева белла</cp:lastModifiedBy>
  <dcterms:modified xsi:type="dcterms:W3CDTF">2019-11-24T15:26:00Z</dcterms:modified>
  <cp:revision>3</cp:revision>
  <dc:subject/>
  <dc:title>Microsoft Word - ÐﬂÐ¾ÐºÑ…Ð¼ÐµÐ½Ñ‡1</dc:title>
</cp:coreProperties>
</file>