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МУНИЦИПАЛЬНОЕ АВТОНОМНОЕ ДОШКОЛЬНОЕ ОБРАЗОВАТЕЛЬН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ЧРЕЖДЕНИЕ ДЕТСКИЙ САД КОМБИНИРОВАНН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ИДА № 3  СЕЛА КОНОКО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 ОБРАЗ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>УСПЕ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Style15"/>
        <w:rPr>
          <w:rFonts w:ascii="Times New Roman" w:hAnsi="Times New Roman" w:eastAsia="Times New Roman" w:cs="Times New Roman"/>
          <w:b/>
          <w:b/>
          <w:sz w:val="56"/>
          <w:szCs w:val="56"/>
          <w:lang w:eastAsia="ru-RU"/>
        </w:rPr>
      </w:pPr>
      <w:r>
        <w:rPr>
          <w:rFonts w:eastAsia="Times New Roman" w:cs="Times New Roman" w:ascii="Times New Roman" w:hAnsi="Times New Roman"/>
          <w:b/>
          <w:sz w:val="56"/>
          <w:szCs w:val="56"/>
          <w:lang w:eastAsia="ru-RU"/>
        </w:rPr>
      </w:r>
    </w:p>
    <w:p>
      <w:pPr>
        <w:pStyle w:val="Style15"/>
        <w:rPr>
          <w:rFonts w:ascii="Times New Roman" w:hAnsi="Times New Roman" w:eastAsia="Times New Roman" w:cs="Times New Roman"/>
          <w:b/>
          <w:b/>
          <w:sz w:val="56"/>
          <w:szCs w:val="56"/>
          <w:lang w:eastAsia="ru-RU"/>
        </w:rPr>
      </w:pPr>
      <w:r>
        <w:rPr>
          <w:rFonts w:eastAsia="Times New Roman" w:cs="Times New Roman" w:ascii="Times New Roman" w:hAnsi="Times New Roman"/>
          <w:b/>
          <w:sz w:val="56"/>
          <w:szCs w:val="56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60" w:before="0" w:after="75"/>
        <w:outlineLvl w:val="0"/>
        <w:rPr>
          <w:color w:val="371D10"/>
          <w:kern w:val="2"/>
          <w:sz w:val="44"/>
          <w:szCs w:val="44"/>
        </w:rPr>
      </w:pPr>
      <w:r>
        <w:rPr>
          <w:color w:val="371D10"/>
          <w:kern w:val="2"/>
          <w:sz w:val="44"/>
          <w:szCs w:val="44"/>
        </w:rPr>
        <w:t>Сценарий физкультурно – экологического развлечения «Защитим природу от мусора»</w:t>
      </w:r>
    </w:p>
    <w:p>
      <w:pPr>
        <w:pStyle w:val="Normal"/>
        <w:jc w:val="center"/>
        <w:rPr>
          <w:color w:val="371D10"/>
          <w:kern w:val="2"/>
          <w:sz w:val="44"/>
          <w:szCs w:val="44"/>
        </w:rPr>
      </w:pPr>
      <w:r>
        <w:rPr>
          <w:color w:val="371D10"/>
          <w:kern w:val="2"/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708"/>
          <w:tab w:val="left" w:pos="5850" w:leader="none"/>
        </w:tabs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708"/>
          <w:tab w:val="left" w:pos="5850" w:leader="none"/>
        </w:tabs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708"/>
          <w:tab w:val="left" w:pos="58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50" w:leader="none"/>
        </w:tabs>
        <w:rPr>
          <w:sz w:val="44"/>
          <w:szCs w:val="44"/>
        </w:rPr>
      </w:pPr>
      <w:r>
        <w:rPr>
          <w:sz w:val="28"/>
          <w:szCs w:val="28"/>
        </w:rPr>
        <w:t>Разработала:</w:t>
      </w:r>
      <w:r>
        <w:rPr>
          <w:sz w:val="44"/>
          <w:szCs w:val="44"/>
        </w:rPr>
        <w:t xml:space="preserve">                                 </w:t>
      </w:r>
      <w:r>
        <w:rPr>
          <w:sz w:val="28"/>
          <w:szCs w:val="28"/>
        </w:rPr>
        <w:t>Яровая Наталья Владимировна</w:t>
      </w:r>
    </w:p>
    <w:p>
      <w:pPr>
        <w:pStyle w:val="Normal"/>
        <w:tabs>
          <w:tab w:val="clear" w:pos="708"/>
          <w:tab w:val="left" w:pos="54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воспитатель</w:t>
      </w:r>
    </w:p>
    <w:p>
      <w:pPr>
        <w:pStyle w:val="Normal"/>
        <w:tabs>
          <w:tab w:val="clear" w:pos="708"/>
          <w:tab w:val="left" w:pos="54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1 квалификационной категории</w:t>
      </w:r>
    </w:p>
    <w:p>
      <w:pPr>
        <w:pStyle w:val="Normal"/>
        <w:tabs>
          <w:tab w:val="clear" w:pos="708"/>
          <w:tab w:val="left" w:pos="5850" w:leader="none"/>
        </w:tabs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708"/>
          <w:tab w:val="left" w:pos="58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019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ценарий физкультурно-экологического развлечения                            «Защитим природу от мусора»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Цель: </w:t>
      </w:r>
      <w:r>
        <w:rPr>
          <w:sz w:val="28"/>
          <w:szCs w:val="28"/>
        </w:rPr>
        <w:t>вызвать у детей желание беречь окружающую среду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Задачи: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закрепить умение сортировать мусор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вторить способы утилизации мусора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совершенствовать двигательные навыки;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развивать память, речь, мышление, внимание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Оборудование: </w:t>
      </w:r>
      <w:r>
        <w:rPr>
          <w:sz w:val="28"/>
          <w:szCs w:val="28"/>
        </w:rPr>
        <w:t xml:space="preserve">«мусор», 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пакеты для мусора,  промаркированные  контейнеры  для мусора- 4 шт.,   детские стулья – 4 шт.,  большие лотки для мусора – 2 шт.,  перчатки, большие игрушечные машины – 2 шт.,  экологические плакаты, рисунки детей,   обручи – 2 шт.,  гимнастические скамейки – 2 шт.,  воротца – 2 шт.,  картонные цветные овалы по 2 на каждого ребенка,  маленькие искусственные елочки – 2 шт, макеты перерабатывающих заводов – 2 шт., музыкальная колонка, флеш-карта с записями песен ( «Детская спортивная», «Разноцветная игра», «Веселая мелодия»).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Ход развлечения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Ведущий: 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     </w:t>
      </w:r>
      <w:r>
        <w:rPr>
          <w:sz w:val="28"/>
          <w:szCs w:val="28"/>
        </w:rPr>
        <w:t xml:space="preserve">- Сегодня у нас необычное развлечение. Физкультурно-экологическое. Оно называется «Защитим природу от мусора!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Что такое свалка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ам бы  хотелось жить рядом со свалкой? Почем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Какой вред свалки приносят природе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Я узнала, что в нашем «лесу» появились свалки. Что нам делать? (В зале стоят маленькие искусственные елочки в обручах. На них и вокруг лежит «мусор». На пути к «лесу» находятся препятствия – «мостик» (гимнастическая скамейка), «бурелом» (воротца)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Поделимся на две команды. Каждый игрок команды наденет перчатки, преодолеет препятствия, принесет в лоток для мусора один предмет.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br/>
        <w:br/>
        <w:br/>
      </w:r>
      <w:r>
        <w:rPr>
          <w:b/>
          <w:i/>
          <w:sz w:val="28"/>
          <w:szCs w:val="28"/>
        </w:rPr>
        <w:t>1. Игра-соревнование «Уборка мусор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д музыку дошкольники надевают перчатки и собирают «мусор» в свой лоток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2. Игра-соревнование «Сортировка мусора». </w:t>
      </w:r>
    </w:p>
    <w:p>
      <w:pPr>
        <w:pStyle w:val="Normal"/>
        <w:rPr/>
      </w:pPr>
      <w:r>
        <w:rPr>
          <w:sz w:val="28"/>
          <w:szCs w:val="28"/>
        </w:rPr>
        <w:t xml:space="preserve">Дети сортируют «мусор» в промаркированные контейнеры. Стекло – в зеленый, пластик – в синий, металл – в красный, бумагу – в желты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После сортировки ведущий проверяет со зрителями ее правильность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3. Отгадывание загадок на экологическую тему.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Ведущий: </w:t>
      </w:r>
    </w:p>
    <w:p>
      <w:pPr>
        <w:pStyle w:val="Normal"/>
        <w:rPr/>
      </w:pPr>
      <w:r>
        <w:rPr>
          <w:b/>
          <w:i/>
          <w:sz w:val="28"/>
          <w:szCs w:val="28"/>
        </w:rPr>
        <w:t>-</w:t>
      </w:r>
      <w:r>
        <w:rPr>
          <w:sz w:val="28"/>
          <w:szCs w:val="28"/>
        </w:rPr>
        <w:t xml:space="preserve"> Предлагаю вам, ребята, отдохнуть. Отгадайте загадк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и украшают луга и ле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это не только природы кра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них пчелы находят целительный дар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бабочки пьют из них сладкий нектар. (Цветы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и – лесные санита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ак прозвали люди их недаро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тобы лес был красив и здоров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ез личинок и вредных жуков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ни на страже день и ноч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нят разных короедов прочь! (Муравьи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ожем мы в траве их встрети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дь жильцов там миллион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ы их увидишь на пути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е обижай, а отойди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ез них весь лес, друг мой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одинокий, и пустой. (Насекомые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ез взрослых с ним развлекаться опасно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кончится может забава ужасно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лесу очень сухо бывает пор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он обернется серьезной бедой. (Костер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то за чудо – красота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списные воро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казались на пу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них ни въехать, ни войти. (Радуга). </w:t>
      </w:r>
    </w:p>
    <w:p>
      <w:pPr>
        <w:pStyle w:val="Normal"/>
        <w:rPr>
          <w:sz w:val="28"/>
          <w:szCs w:val="28"/>
        </w:rPr>
      </w:pPr>
      <w:r>
        <w:rPr/>
        <w:drawing>
          <wp:inline distT="0" distB="0" distL="0" distR="0">
            <wp:extent cx="1143000" cy="571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63" r="-3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то так ярко в небе светит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вет пускает мне в оконц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вечайте дружно дет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светит ярко …. (Солнце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4. Игра-соревнование «Переработка».</w:t>
      </w:r>
    </w:p>
    <w:p>
      <w:pPr>
        <w:pStyle w:val="Normal"/>
        <w:rPr/>
      </w:pPr>
      <w:r>
        <w:rPr>
          <w:sz w:val="28"/>
          <w:szCs w:val="28"/>
        </w:rPr>
        <w:t xml:space="preserve">Команды строятся цепочкой.  В зале в обручах стоят макеты «Перерабатывающих заводов». (Металл, бумага). Участники под музыку передают друг другу «мусор». Последний кладет «мусор» в приемное окошко завода. (Когда игра закончена ведущий достает позади макетов предметы, изготовленные из «переработанного мусора». </w:t>
      </w:r>
      <w:r>
        <w:rPr>
          <w:b/>
          <w:i/>
          <w:sz w:val="28"/>
          <w:szCs w:val="28"/>
        </w:rPr>
        <w:t xml:space="preserve">Салфетки бумажные, цветной картон, крышки для консервирования, игрушечную машинку).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5. Музыкальная пауз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вочки старшей разновозрастной группы исполняют номер «Разноцветные стеклышки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6</w:t>
      </w:r>
      <w:r>
        <w:rPr>
          <w:b/>
          <w:i/>
          <w:sz w:val="28"/>
          <w:szCs w:val="28"/>
        </w:rPr>
        <w:t xml:space="preserve">. Игра-соревнование «Вывоз мусора на свалку».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Ведущий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Куда нужно отправить мусор, который нельзя переработать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бята загружают «мусор» в грузовики и отвозят на «свалку»- центр обруча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Итог развлечения.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Ведущий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Какой бывает мусор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Какой мусор не надо отвозить на свалку? Почему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Как вы можете защитить природу от мусора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ше физкультурно-экологическое развлечение закончено. До свидани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7T08:42:00Z</dcterms:created>
  <dc:creator>1</dc:creator>
  <dc:description/>
  <cp:keywords/>
  <dc:language>en-US</dc:language>
  <cp:lastModifiedBy>1</cp:lastModifiedBy>
  <cp:lastPrinted>2019-10-29T09:28:00Z</cp:lastPrinted>
  <dcterms:modified xsi:type="dcterms:W3CDTF">2019-11-24T14:34:00Z</dcterms:modified>
  <cp:revision>8</cp:revision>
  <dc:subject/>
  <dc:title/>
</cp:coreProperties>
</file>