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аз, два, три, четыре, пять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Будем в прятки мы играть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Небо, звезды, луг, цветы —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Ты пойди-ка, поводи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Ехала телега темным лесом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За каким-то интересом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туки, звон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йди вон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аз, два, три, четыре, пять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Шесть, семь, восемь, девять, десять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плывает белый месяц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то до месяца дойдёт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Тот и прятаться пойдёт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(Тот тогда водить пойдёт!)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атится яблочко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 крутой горы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то поднимет –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Тот выходи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атилась торба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 великого горба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 этой торбе: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Хлеб, соль, пшеница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 кем желаешь поделиться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бирай поскорей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Не задерживай добрых и мудрых людей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шла курица с-под клети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ама села на повети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И кричала: «Куд-куда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риходи водить сюда!»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аз, два, три, четыре, пять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Мы собрались поиграть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 нам сорока прилетела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И тебе водить велела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онь ретивый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 длинной гривой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качет. Скачет по полям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Тут и там! Тут и там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юда мчится он –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ходи из круга вон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Летела птичка через сад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Уронила виноград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то его поднимет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Тот из кона выйдет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- Заяц серый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уда бегал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- В лес зелёный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- Что там делал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- Лыки драл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- Куда клал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- Под колоду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- Кто украл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- Родион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- Поди вон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Из окошка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увырком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аз, два, три, четыре, пять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шел зайчик погулять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друг охотник выбегает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рямо в зайчика стреляет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иф! Паф! Не попал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ерый зайчик ускакал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Ехал Туз на бочке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родавал цветочки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иний, красный, голубой –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бирай себе любой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аз, два, три, четыре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ять, шесть, семь и восемь –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Ходит баба с длинным носом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 за нею дед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колько деду лет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Говори поскорей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Не задерживай людей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Уж как зоренька-заря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усы косыньки плела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то те косы расплетёт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ервый кон водить идёт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уба-куба-кубака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Больно ямка глубока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Там мышки сидят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се на солнышко глядят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И считают: раз, два, три –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 этот счёт выходишь ты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идел петух на палочке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читал свои булавочки: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- Раз, два, три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 этот счет выходишь ты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На златом крыльце сидели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Царь, царевич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ороль, королевич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апожник, портной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то ты такой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Говори поскорей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Не задерживай добрых и честных людей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шел месяц из тумана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нул пышку из кармана: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- Буду деточек кормить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 тебе, дружок, водить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Черепаха хвост поджала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И за зайцем побежала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Оказалась впереди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то не верит – выходи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Шёл баран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о крутым горам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рвал травку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оложил на лавку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то травку возьмёт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Тот водить пойдёт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аз, два, три, четыре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ошку грамоте учили: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Не читать, не писать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 за мышками скакать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Три копейки – медный грош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бирай, кого ты хошь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Три копейки по рублю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бирай, кого люблю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Лиса по лесу ходила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Лиса голосом вопила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Лиса лычки драла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Лиса лапотки плела –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уму двое, себе трое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И детишкам по лаптишкам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то лаптишки найдёт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Тот водить пойдёт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Шла кукушка мимо сада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оклевала всю рассаду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И кричала: ку-ку, мак —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Отжимай один кулак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аз, два, три, четыре, пять –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Букой вздумали пугать;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Три, четыре, пять и шесть –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 не верьте, что он есть;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ять, шесть, а дальше семь –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Буки, братцы, нет совсем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Огуречик, огуречик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Не ходи на тот конечик –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Там мышка живет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Тебе хвостик отгрызет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Я не мамкин сын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Я не папкин сын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Я не на елке рос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Меня ветер снес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Я упал на пенек –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тал кудрявый паренек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br/>
        <w:t>У Иванушки жар-птица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оклевала всю пшеницу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Он её ловил, ловил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И царевне подарил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Нет жар-птицы, нет пера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 тебе водить пора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На златом крыльце сидели: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Царь, царевич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ороль, королевич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апожник, портной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то ты будешь такой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бирай поскорей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Не задерживай добрых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И мудрых людей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 синем море-океане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Золотой стружок плывёт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 на острове Буяне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оща белая растёт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танем думать да гадать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ак берёзки сосчитать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ак ни думай, ни гадай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Только нас ты догоняй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Забрался медведь в колоду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Захотелось ему мёду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то не верит – погляди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И из круга выходи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Шёл утёнок по дорожке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идит он – лежат сапожки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тал сапожки он носить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ходи, тебе водить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До-ре-ми-фа-соль-ля-си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ела кошка на такси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 котята прицепились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И бесплатно прокатились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Тинцы-бринцы, бубенцы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аззвонились удальцы: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диги, диги, диги-дон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ходи скорее вон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Цынцы-брынцы, балалайка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Цынцы-брынцы, поиграй-ка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Цынцы-брынцы,, не хочу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Цынцы-брынцы, заплачу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Цынцы-брынцы, дай пятак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Цынцы-брынцы, выйди так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хи, ахи, ахи, ох,</w:t>
        <w:br/>
        <w:t>Маша сеяла горох.</w:t>
        <w:br/>
        <w:t>Уродился он густой,</w:t>
        <w:br/>
        <w:t>Мы помчимся, ты постой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ак-то летом по Онеге</w:t>
        <w:br/>
        <w:t>Сом поехал на телеге.</w:t>
        <w:br/>
        <w:t>Вместо лошади – карась,</w:t>
        <w:br/>
        <w:t>Он завез телегу в грязь.</w:t>
        <w:br/>
        <w:t>Вязнет, помощи прося,</w:t>
        <w:br/>
        <w:t>И ругает карася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Шел котик по лавочке,</w:t>
        <w:br/>
        <w:t>Раздавал булавочки.</w:t>
        <w:br/>
        <w:t>Шел по скамеечке —</w:t>
        <w:br/>
        <w:t>Раздавал копеечки:</w:t>
        <w:br/>
        <w:t>Кому десять, кому пять,</w:t>
        <w:br/>
        <w:t>Выходи, тебе искать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Шышел-мышел,</w:t>
        <w:br/>
        <w:t>Взял, да вышел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Шла веселая собака,</w:t>
        <w:br/>
        <w:t>Чики-брики-гав!</w:t>
        <w:br/>
        <w:t>А за ней бежали гуси,</w:t>
        <w:br/>
        <w:t>Головы задрав,</w:t>
        <w:br/>
        <w:t>А за ними - поросенок,</w:t>
        <w:br/>
        <w:t>Чики-брики-хрю!</w:t>
        <w:br/>
        <w:t>Чики-брики, повтори-ка,</w:t>
        <w:br/>
        <w:t>Что я говорю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Шарага, барага,</w:t>
        <w:br/>
        <w:t>По кусту, по насту,</w:t>
        <w:br/>
        <w:t>По лебе, лебедке,</w:t>
        <w:br/>
        <w:t>Штучка, плетка,</w:t>
        <w:br/>
        <w:t>Соколик, вон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У Литейного моста</w:t>
        <w:br/>
        <w:t>Я поймал в Неве кита,</w:t>
        <w:br/>
        <w:t>Спрятал за окошко.</w:t>
        <w:br/>
        <w:t>Съела его кошка,</w:t>
        <w:br/>
        <w:t>Помогали два кота…</w:t>
        <w:br/>
        <w:t>Вот и нет теперь кита!</w:t>
        <w:br/>
        <w:t>Ты не веришь другу?</w:t>
        <w:br/>
        <w:t>Выходи из круга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шли мышки как - то раз</w:t>
        <w:br/>
        <w:t>Поглядеть, который час.</w:t>
        <w:br/>
        <w:t>Раз, два, три, четыре –</w:t>
        <w:br/>
        <w:t>Мышки дернули за гири.</w:t>
        <w:br/>
        <w:t>Вдруг раздался страшный звон,</w:t>
        <w:br/>
        <w:t>Убежали мышки вон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Ежик нёс на именины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олтора куля рябины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И корзиночку опят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 тебе водить опять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аз, два, три, четыре, пять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шел зайчик погулять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друг охотник выбегает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рямо в зайчика стреляет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иф – паф! Не попал –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 лес зайчишка убежал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атилась апельсинка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о имени Иринка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Уроки не учила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И двойку получила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окатилася назад –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олучила ровно пять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Федя – медя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ъел медведя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Две коровы, три быка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ъел хромого гусака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ъел цыплёнка у ворот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ошёл Федя в огород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 огороде месяц май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ходи и догоняй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ертолёт, вертолёт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рокати меня в полёт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 в полёте пусто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росла капуста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А в капусте червячок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шел Ваня-дурачок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обот-тобот и винты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обот – водит, прячься – ты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Я вчера летал в ракете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На далёкой был планете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Из ракеты той, друзья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амый первый вышел я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Цикал-цикал, мотоцикал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се дорожки перецикал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И приехал в Ленинград,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бирать себе наряд: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расный, синий, голубой –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ыбирай себе любой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Тани-бани,</w:t>
        <w:br/>
        <w:t>Что под нами,</w:t>
        <w:br/>
        <w:t>Под железными столбами?</w:t>
        <w:br/>
        <w:t>Там мышки живут,</w:t>
        <w:br/>
        <w:t>Они шапки шьют;</w:t>
        <w:br/>
        <w:t>Одна шапка упала</w:t>
        <w:br/>
        <w:t>— Мышка — скок — убежала.</w:t>
        <w:br/>
        <w:t>Кот Матвей</w:t>
        <w:br/>
        <w:t>Побежал за ней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 гараже стоят машины -</w:t>
        <w:br/>
        <w:t>Волга, Чайка, Жигули,</w:t>
        <w:br/>
        <w:t>От какой берешь ключи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аз, два, три, четыре,</w:t>
        <w:br/>
        <w:t>Кто у нас живет в квартире?</w:t>
        <w:br/>
        <w:t>Папа, мама, брат, сестренка,</w:t>
        <w:br/>
        <w:t>Кошка Мурка, два котенка,</w:t>
        <w:br/>
        <w:t>Мой щенок, сверчок и я -</w:t>
        <w:br/>
        <w:t>Вот и вся моя семья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br/>
        <w:t>Раз, два, три, четыре, пять,</w:t>
        <w:br/>
        <w:t>Всех начну считать опять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Мы по лесенке бежали</w:t>
        <w:br/>
        <w:t>И ступенечки считали:</w:t>
        <w:br/>
        <w:t>Раз, два, три, четыре,</w:t>
        <w:br/>
        <w:t>Умножаем на четыре,</w:t>
        <w:br/>
        <w:t>Делим, делим на четыре –</w:t>
        <w:br/>
        <w:t>Получается четыре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Шерсть чесать - рука болит,</w:t>
        <w:br/>
        <w:t>Письмо писать - рука болит,</w:t>
        <w:br/>
        <w:t>Воду носить - рука болит,</w:t>
        <w:br/>
        <w:t>Кашу варить - рука болит,</w:t>
        <w:br/>
        <w:t>А каша готова - рука здорова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онь ретивый</w:t>
        <w:br/>
        <w:t>С длинной гривой</w:t>
        <w:br/>
        <w:t>Скачет,</w:t>
        <w:br/>
        <w:t>Скачет</w:t>
        <w:br/>
        <w:t>По полям</w:t>
        <w:br/>
        <w:t>Тут и там!</w:t>
        <w:br/>
        <w:t>Тут и там!</w:t>
        <w:br/>
        <w:t>Где проскочет он -</w:t>
        <w:br/>
        <w:t>Выходи</w:t>
        <w:br/>
        <w:t>Из круга</w:t>
        <w:br/>
        <w:t>Вон!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Будет дождик, будет солнце,</w:t>
        <w:br/>
        <w:t>Отвори скорей оконце,</w:t>
        <w:br/>
        <w:t>Ты из дома выходи</w:t>
        <w:br/>
        <w:t>И в игре у нас води!</w:t>
        <w:br/>
        <w:t> </w:t>
        <w:br/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br/>
        <w:t>Суп варили Тобики,</w:t>
      </w:r>
      <w:r>
        <w:rPr>
          <w:rStyle w:val="Appleconvertedspace"/>
          <w:rFonts w:cs="Tahoma" w:ascii="Tahoma" w:hAnsi="Tahoma"/>
          <w:color w:val="000000"/>
          <w:sz w:val="27"/>
          <w:szCs w:val="27"/>
        </w:rPr>
        <w:t> </w:t>
      </w:r>
      <w:r>
        <w:rPr>
          <w:rFonts w:cs="Tahoma" w:ascii="Tahoma" w:hAnsi="Tahoma"/>
          <w:color w:val="000000"/>
          <w:sz w:val="27"/>
          <w:szCs w:val="27"/>
        </w:rPr>
        <w:br/>
        <w:t>Помогали Бобики,</w:t>
        <w:br/>
        <w:t>Прибежали кошки,</w:t>
        <w:br/>
        <w:t>Принесли плошки,</w:t>
        <w:br/>
        <w:t>Стали кошки плошки мыть,</w:t>
        <w:br/>
        <w:t>Выходи, тебе водить.</w:t>
        <w:br/>
        <w:t>  </w:t>
        <w:br/>
        <w:t>**********</w:t>
        <w:br/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Стояли березки,</w:t>
        <w:br/>
        <w:t>Летели синички</w:t>
        <w:br/>
        <w:t>И сели березкам</w:t>
      </w:r>
      <w:r>
        <w:rPr>
          <w:rStyle w:val="Appleconvertedspace"/>
          <w:rFonts w:cs="Tahoma" w:ascii="Tahoma" w:hAnsi="Tahoma"/>
          <w:color w:val="000000"/>
          <w:sz w:val="27"/>
          <w:szCs w:val="27"/>
        </w:rPr>
        <w:t> </w:t>
      </w:r>
      <w:r>
        <w:rPr>
          <w:rFonts w:cs="Tahoma" w:ascii="Tahoma" w:hAnsi="Tahoma"/>
          <w:color w:val="000000"/>
          <w:sz w:val="27"/>
          <w:szCs w:val="27"/>
        </w:rPr>
        <w:br/>
        <w:t>На ветки-косички.</w:t>
        <w:br/>
        <w:t>Попробуй синичек</w:t>
        <w:br/>
        <w:t>В листочках найди.</w:t>
        <w:br/>
        <w:t>Тебе не найти этих птичек</w:t>
        <w:br/>
        <w:t>-Води!</w:t>
        <w:br/>
        <w:t> 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br/>
        <w:t>Дождь прошел,</w:t>
        <w:br/>
        <w:t>Я гриб нашел.</w:t>
        <w:br/>
        <w:t>Буду варить,</w:t>
        <w:br/>
        <w:t>А тебе водить.</w:t>
        <w:br/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аз, два, три, четыре,</w:t>
        <w:br/>
        <w:t>Жил гусенок на квартире.</w:t>
        <w:br/>
        <w:t>Пять, шесть, семь,</w:t>
        <w:br/>
        <w:t>Худенький совсем.</w:t>
        <w:br/>
        <w:t>А теперче братцы, восемь,</w:t>
        <w:br/>
        <w:t>Мы его сквартиры спросим:</w:t>
        <w:br/>
        <w:t>"Ты, неряха, уходи!".</w:t>
        <w:br/>
        <w:t>А ты, Коленька, води.</w:t>
        <w:br/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 </w:t>
        <w:br/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урица заболела,</w:t>
        <w:br/>
        <w:t>Теде водить велела.</w:t>
        <w:br/>
        <w:t> </w:t>
        <w:br/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27"/>
          <w:szCs w:val="27"/>
        </w:rPr>
        <w:br/>
        <w:t>Цыган черный в трубу пернул.</w:t>
        <w:br/>
        <w:t>Дым валит,</w:t>
        <w:br/>
        <w:t>Тебе водить.</w:t>
        <w:br/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  </w:t>
        <w:br/>
        <w:t>Черный цыган в трубу дыхнул,</w:t>
        <w:br/>
        <w:t>Дым валит, тебе водить.</w:t>
        <w:br/>
        <w:t>  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  <w:br/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Маша, Маша,</w:t>
        <w:br/>
        <w:t>Растеряша,</w:t>
        <w:br/>
        <w:t>Долго нету Маши нашей.</w:t>
        <w:br/>
        <w:t>В круг к нам, Машенька, иди,</w:t>
        <w:br/>
        <w:t>Встань в середку и води!</w:t>
        <w:br/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аз, и два, и три, четыре,</w:t>
        <w:br/>
        <w:t>Жили мышки на квартире</w:t>
        <w:br/>
        <w:t>К ним повадился сам друг,</w:t>
        <w:br/>
        <w:t>Крестовик, - большой паук.</w:t>
        <w:br/>
        <w:t>Пять, и шесть, семь, и восемь,</w:t>
        <w:br/>
        <w:t>Паука мы все попросим:</w:t>
        <w:br/>
        <w:t>- К нам, обжора, не ходи,</w:t>
        <w:br/>
        <w:t>Ну-ка, Леночка (любое имя ), води!</w:t>
      </w:r>
      <w:r>
        <w:rPr>
          <w:rStyle w:val="Appleconvertedspace"/>
          <w:rFonts w:cs="Tahoma" w:ascii="Tahoma" w:hAnsi="Tahoma"/>
          <w:color w:val="000000"/>
          <w:sz w:val="27"/>
          <w:szCs w:val="27"/>
        </w:rPr>
        <w:t> </w:t>
      </w:r>
      <w:r>
        <w:rPr>
          <w:rFonts w:cs="Tahoma" w:ascii="Tahoma" w:hAnsi="Tahoma"/>
          <w:color w:val="000000"/>
          <w:sz w:val="27"/>
          <w:szCs w:val="27"/>
        </w:rPr>
        <w:br/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  </w:t>
        <w:br/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атилось яблочко по блюду.</w:t>
        <w:br/>
        <w:t>Ты води, а я не буду.</w:t>
        <w:br/>
        <w:t>  </w:t>
        <w:br/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За закрытыми дверями</w:t>
        <w:br/>
        <w:t>Стоит попка с пирогами,</w:t>
        <w:br/>
        <w:t>Здравствуй, попочка-дружок,</w:t>
        <w:br/>
        <w:t>Сколько стоит пирожок?</w:t>
        <w:br/>
        <w:t>   </w:t>
        <w:br/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аз – два – три – четыре – пять:</w:t>
        <w:br/>
        <w:t>Очень просто сосчитать.</w:t>
      </w:r>
      <w:r>
        <w:rPr>
          <w:rStyle w:val="Appleconvertedspace"/>
          <w:rFonts w:cs="Tahoma" w:ascii="Tahoma" w:hAnsi="Tahoma"/>
          <w:color w:val="000000"/>
          <w:sz w:val="27"/>
          <w:szCs w:val="27"/>
        </w:rPr>
        <w:t> </w:t>
      </w:r>
      <w:r>
        <w:rPr>
          <w:rFonts w:cs="Tahoma" w:ascii="Tahoma" w:hAnsi="Tahoma"/>
          <w:color w:val="000000"/>
          <w:sz w:val="27"/>
          <w:szCs w:val="27"/>
        </w:rPr>
        <w:br/>
        <w:t>Сосчитай до десяти,</w:t>
        <w:br/>
        <w:t>А теперь, дружок, води.</w:t>
        <w:br/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  </w:t>
        <w:br/>
        <w:t>Тара-бара,</w:t>
        <w:br/>
        <w:t>Домой пора:</w:t>
        <w:br/>
        <w:t>Коров доить -</w:t>
      </w:r>
      <w:r>
        <w:rPr>
          <w:rStyle w:val="Appleconvertedspace"/>
          <w:rFonts w:cs="Tahoma" w:ascii="Tahoma" w:hAnsi="Tahoma"/>
          <w:color w:val="000000"/>
          <w:sz w:val="27"/>
          <w:szCs w:val="27"/>
        </w:rPr>
        <w:t> </w:t>
      </w:r>
      <w:r>
        <w:rPr>
          <w:rFonts w:cs="Tahoma" w:ascii="Tahoma" w:hAnsi="Tahoma"/>
          <w:color w:val="000000"/>
          <w:sz w:val="27"/>
          <w:szCs w:val="27"/>
        </w:rPr>
        <w:br/>
        <w:t>Тебе водить.</w:t>
        <w:br/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 лесу есть ворота.</w:t>
        <w:br/>
        <w:t>Филины и совы</w:t>
        <w:br/>
        <w:t>Стерегут засовы,</w:t>
        <w:br/>
        <w:t>В каждой щелке</w:t>
        <w:br/>
        <w:t>Бродят злые волки.</w:t>
        <w:br/>
        <w:t>Кто боится там ходить -</w:t>
        <w:br/>
        <w:t>Тому водить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  <w:br/>
        <w:t>  </w:t>
        <w:br/>
        <w:t>Ехал белый пароход,</w:t>
        <w:br/>
        <w:t>А на нем - усатый кот.</w:t>
        <w:br/>
        <w:t>Кот записки всем писал.</w:t>
        <w:br/>
        <w:t>Что ты водишь, нам сказал.</w:t>
        <w:br/>
        <w:t>  </w:t>
        <w:br/>
        <w:t>********** </w:t>
        <w:br/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окатилось колесо,</w:t>
        <w:br/>
        <w:t>Укатилось далеко.</w:t>
        <w:br/>
        <w:t>И не в рожь,</w:t>
        <w:br/>
        <w:t>И не в пшеницу,</w:t>
        <w:br/>
        <w:t>Катит в самую столицу.</w:t>
        <w:br/>
        <w:t>Колесо кто найдет,</w:t>
        <w:br/>
        <w:t>Тот ведет.</w:t>
        <w:br/>
        <w:t> </w:t>
        <w:br/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За стеклянными дверями</w:t>
      </w:r>
      <w:r>
        <w:rPr>
          <w:rStyle w:val="Appleconvertedspace"/>
          <w:rFonts w:cs="Tahoma" w:ascii="Tahoma" w:hAnsi="Tahoma"/>
          <w:color w:val="000000"/>
          <w:sz w:val="27"/>
          <w:szCs w:val="27"/>
        </w:rPr>
        <w:t> </w:t>
      </w:r>
      <w:r>
        <w:rPr>
          <w:rFonts w:cs="Tahoma" w:ascii="Tahoma" w:hAnsi="Tahoma"/>
          <w:color w:val="000000"/>
          <w:sz w:val="27"/>
          <w:szCs w:val="27"/>
        </w:rPr>
        <w:br/>
        <w:t>Сидит Понка с пирогами,</w:t>
        <w:br/>
        <w:t>Здравствуй, Поночка, дружок,</w:t>
        <w:br/>
        <w:t>Сколько стоит пирожок?</w:t>
        <w:br/>
        <w:t>С рисом, с мясом, с колбасой -</w:t>
        <w:br/>
        <w:t>Выбирай себе любой.</w:t>
        <w:br/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тичка по небу летела,</w:t>
        <w:br/>
        <w:t>Птичка мне считать велела.</w:t>
        <w:br/>
        <w:t>Раз, два, три,</w:t>
        <w:br/>
        <w:t>Водить будешь ты!</w:t>
        <w:br/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ошла муха на базар</w:t>
      </w:r>
      <w:r>
        <w:rPr>
          <w:rStyle w:val="Appleconvertedspace"/>
          <w:rFonts w:cs="Tahoma" w:ascii="Tahoma" w:hAnsi="Tahoma"/>
          <w:color w:val="000000"/>
          <w:sz w:val="27"/>
          <w:szCs w:val="27"/>
        </w:rPr>
        <w:t> </w:t>
      </w:r>
      <w:r>
        <w:rPr>
          <w:rFonts w:cs="Tahoma" w:ascii="Tahoma" w:hAnsi="Tahoma"/>
          <w:color w:val="000000"/>
          <w:sz w:val="27"/>
          <w:szCs w:val="27"/>
        </w:rPr>
        <w:br/>
        <w:t>И купила самовар.</w:t>
        <w:br/>
        <w:t>А в этом самоваре</w:t>
        <w:br/>
        <w:t>Мухи дырку прокусали.</w:t>
        <w:br/>
        <w:t>Раз – два – три – четыре – пять,</w:t>
        <w:br/>
        <w:t>Выходи – тебе искать.</w:t>
        <w:br/>
        <w:t> </w:t>
        <w:br/>
        <w:t>**********</w:t>
        <w:br/>
        <w:t>  </w:t>
        <w:br/>
        <w:t>На дрожжах поставим тесто –</w:t>
        <w:br/>
        <w:t>Потемней поищем место.</w:t>
        <w:br/>
        <w:t>Тесто, тесто, подходи.</w:t>
        <w:br/>
        <w:t>Пекарь, пекарь, поводи.</w:t>
        <w:br/>
        <w:t>   </w:t>
        <w:br/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</w:t>
      </w:r>
      <w:r>
        <w:rPr>
          <w:rFonts w:cs="Tahoma" w:ascii="Tahoma" w:hAnsi="Tahoma"/>
          <w:color w:val="000000"/>
          <w:sz w:val="27"/>
          <w:szCs w:val="27"/>
        </w:rPr>
        <w:br/>
        <w:t>Кады-бады,</w:t>
        <w:br/>
        <w:t>Налей воды ,</w:t>
        <w:br/>
        <w:t>Корове пить—</w:t>
        <w:br/>
        <w:t>Тебе водить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cs="Tahoma" w:ascii="Tahoma" w:hAnsi="Tahoma"/>
          <w:color w:val="000000"/>
          <w:sz w:val="27"/>
          <w:szCs w:val="27"/>
        </w:rPr>
        <w:br/>
        <w:t>Кады-мады,</w:t>
        <w:br/>
        <w:t>Несли воды,</w:t>
        <w:br/>
        <w:t>Корове пить —</w:t>
        <w:br/>
        <w:t>Тебе водить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  <w:br/>
        <w:t>  </w:t>
        <w:br/>
        <w:t>Кады-ляды,</w:t>
        <w:br/>
        <w:t>Несли воды,</w:t>
        <w:br/>
        <w:t>Корове пить —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Тебе водить.</w:t>
        <w:br/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Тары – бары – растабары,</w:t>
        <w:br/>
        <w:t>К нам приехали татары,</w:t>
        <w:br/>
        <w:t>Теперь будут с нами жить,</w:t>
        <w:br/>
        <w:t>Выходи! – тебе водить.</w:t>
        <w:br/>
        <w:t> </w:t>
        <w:br/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ак у нас на сеновале</w:t>
        <w:br/>
        <w:t>Две лягушки ночевали.</w:t>
        <w:br/>
        <w:t>Утром встали, щей поели.</w:t>
        <w:br/>
        <w:t>И тебе водить велели.</w:t>
        <w:br/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********** </w:t>
        <w:br/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Чет-нечет, чет-нечет,</w:t>
        <w:br/>
        <w:t>Жарко солнышко печет.</w:t>
        <w:br/>
        <w:t>Начинаем прятки-</w:t>
        <w:br/>
        <w:t>Засверкали пятки!</w:t>
        <w:br/>
        <w:t>Кто в канаву, кто в кусты,</w:t>
        <w:br/>
        <w:t>А на солнце будешь ты.</w:t>
        <w:br/>
        <w:t> </w:t>
        <w:br/>
        <w:t>**********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Чет-нечет, чет-нечет,</w:t>
        <w:br/>
        <w:t>Чет-нечет дрова сечет,</w:t>
        <w:br/>
        <w:t>Чет-нечет блины печет,</w:t>
        <w:br/>
        <w:t>Чет-нечет пшено толчет.</w:t>
        <w:br/>
        <w:t>Все дела наперечет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еределал чет-нечет:</w:t>
        <w:br/>
        <w:t>А четиха - не чета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Чет-нечету - не чета.</w:t>
        <w:br/>
        <w:t>Спит она и ночь, и день,</w:t>
        <w:br/>
        <w:t>Ей вздохнуть и то уж лень.</w:t>
        <w:br/>
        <w:t>А тому, кому водить,</w:t>
        <w:br/>
        <w:t>Тот пойдет ее будить!</w:t>
        <w:br/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49:00Z</dcterms:created>
  <dc:creator>Максим</dc:creator>
  <dc:description/>
  <cp:keywords/>
  <dc:language>en-US</dc:language>
  <cp:lastModifiedBy>Максим</cp:lastModifiedBy>
  <dcterms:modified xsi:type="dcterms:W3CDTF">2016-09-28T11:51:00Z</dcterms:modified>
  <cp:revision>2</cp:revision>
  <dc:subject/>
  <dc:title/>
</cp:coreProperties>
</file>