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Дорогие ребята, гости! Сегодня у нас математический праздник первого десятка – «Пять плюс пять». На этом празднике вам необходимы: внимательность, быстрота, находчивость и смека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матическая разминка</w:t>
      </w:r>
      <w:r>
        <w:rPr>
          <w:sz w:val="28"/>
          <w:szCs w:val="28"/>
        </w:rPr>
        <w:t xml:space="preserve"> (исполняется песня на мотив «Чему учат в шко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Математику называют царицей наук, потому что нет такой профессии, где бы не применялись знания математ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врачом, моря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летчиком ст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до твердо, на пя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матику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ы сейчас, ребята, и проверим, знаете ли вы цифры, умеете ли вы считать. (Коллективный счет от 1 до 10 и от 10 до 1) Цифры, занять свои места! (Выходят дети, в руках у них цифры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дин, иль еди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тонкая, как сп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хожа единица на крю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ожет на обломанный су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это – цифра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ся как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ибает двойка ш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ится хвост за н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ва похожа на гусе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длинной шеей, клювом тон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двойкой – посмот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ает цифра 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 – третий из знач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двух крю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ифра три, словно ласточка, смотри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мя идет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й локоть оттопы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отри, четыре – это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торый я перевер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пошла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умаге цифра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ку вправо протяну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у круто изог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что похожа цифра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ерп, конечно, как не 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 шесть – дверной зам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крюк, внизу круж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мерка – коч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одна н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мь – точно острая ко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си, коса, пока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сьмерки два ко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ачала и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Цифра восемь так вкус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двух бубликов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 девять, иль девя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ая акроба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голову в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й шесть девятка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 вроде буквы 0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оль, ил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 ноль такой хорошенький,</w:t>
      </w:r>
    </w:p>
    <w:p>
      <w:pPr>
        <w:pStyle w:val="Normal"/>
        <w:rPr/>
      </w:pPr>
      <w:r>
        <w:rPr>
          <w:sz w:val="28"/>
          <w:szCs w:val="28"/>
        </w:rPr>
        <w:t xml:space="preserve">Но не значит   </w:t>
      </w:r>
      <w:r>
        <w:rPr>
          <w:sz w:val="28"/>
          <w:szCs w:val="28"/>
          <w:u w:val="single"/>
        </w:rPr>
        <w:t>ничегошеньки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 слева, рядом с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ицу примост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больше станет весить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тому что это – </w:t>
      </w:r>
      <w:r>
        <w:rPr>
          <w:sz w:val="28"/>
          <w:szCs w:val="28"/>
          <w:u w:val="single"/>
        </w:rPr>
        <w:t>деся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: А сейчас отгадаем за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школе есть такая птиц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сли сядет на страницу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 с поникшей голов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вращаюсь я домой. (Двой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й приятель ше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ятак наш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ое пойд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найдем (Нельзя ответит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, друзья, такая птиц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сядет на страниц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рад бываю 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со мною – вся семья. (Пятер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атематическая рыбал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гнитной доске – рисунки красочных рыбок. Ученик, который первый решил задачу и показал ответ с помощью разрезных цифр – поймал ры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осадила мама в п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роги с капустой п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Наташи, Коли, В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роги уже гот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 еще один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т под лавку у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можешь, помог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читай-ка пироги!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кормушке с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шь три только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к ним при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ще две с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сколько же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в кормушке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жет на карт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ый из вас.(5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нашел в дупле у бел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ять лесных орешков мелк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т еще один лежи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хом заботливо укры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и белка! Вот хозяйк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орешки посчитай-ка.  (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ужно муравьи живу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без дела не сную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несут травин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несут былин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а несут игол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их под елкой? (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о учителя: </w:t>
      </w:r>
      <w:r>
        <w:rPr>
          <w:sz w:val="28"/>
          <w:szCs w:val="28"/>
        </w:rPr>
        <w:t>Четыре времени в год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Я разговор о них 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има бела и хол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шистый снег несет она.</w:t>
      </w:r>
    </w:p>
    <w:p>
      <w:pPr>
        <w:pStyle w:val="Normal"/>
        <w:jc w:val="both"/>
        <w:rPr/>
      </w:pPr>
      <w:r>
        <w:rPr>
          <w:sz w:val="28"/>
          <w:szCs w:val="28"/>
        </w:rPr>
        <w:t>Зимой птицам голодно, но мы можем им помочь. Как? Правильно, мы их подкормим, насыплем зернышек, семе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паси птичек».</w:t>
      </w:r>
      <w:r>
        <w:rPr>
          <w:sz w:val="28"/>
          <w:szCs w:val="28"/>
        </w:rPr>
        <w:t xml:space="preserve"> Дети получают карточки с записью ряда чисел и по указанию учителя одни подчеркивают меньшее число, другие – боль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, 6, 4, 9, 1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, 8, 10, 7, 4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Случилась беда. В поисках пищи заяц утопал в снегу, а за ним по пятам гнался…кто? Да, голодный серый волк. Чтобы спасти зайца, все должны выполнить задание: «Две белки вместе заготовили на зиму 10 грибов. Поскольку грибов могла заготовить каждая белк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имой, придет какое время года? Правильно, весна. Растает снег, и побегут ручьи. Можно будет пускать кораблики. </w:t>
      </w:r>
      <w:r>
        <w:rPr>
          <w:b/>
          <w:sz w:val="28"/>
          <w:szCs w:val="28"/>
        </w:rPr>
        <w:t>Игра «Точно по курсу»</w:t>
      </w:r>
      <w:r>
        <w:rPr>
          <w:sz w:val="28"/>
          <w:szCs w:val="28"/>
        </w:rPr>
        <w:t xml:space="preserve"> У доски дети решают примеры, находят кораблик с соответствующим ответом, записанным на парусе, и ставят е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о учителя: </w:t>
      </w:r>
      <w:r>
        <w:rPr>
          <w:sz w:val="28"/>
          <w:szCs w:val="28"/>
        </w:rPr>
        <w:t>А летом ребята любят купаться, загорать, собирать ягоды и грибы. Вы тоже сейчас соберете грибы в корзинки, выполнив задания на карточках с грибами. (записать соседей чис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  За летом осень золот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сет корзинки урож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Собираем фрукты».</w:t>
      </w:r>
      <w:r>
        <w:rPr>
          <w:sz w:val="28"/>
          <w:szCs w:val="28"/>
        </w:rPr>
        <w:t xml:space="preserve"> У кого больше фруктов? У того ряда, дети которого дали больше правильных отве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: А теперь вспомним случай из школьной прак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-й ученик.   Было это как-т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шла учительница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й ученик.   -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ад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слушайте мои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Сколько будет два и дв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-й ученик.   Разом пальцы растопы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сводя влюбленных гла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наем! Два да два – четыре!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вечает хором 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й ученик.   А теперь спрошу о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Сколько будет шесть да пят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лго школьники счи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Шепчут, пальцы загиб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не могут со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колько будет шесть да 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аша руку подним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аша смело отв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 и девочек спрос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любого мальч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бы это со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 хватает пальчи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: Молодцы, ребята, вы хорошо поработали, и вас ждет сюрприз. Открываются три магазина по улице Первого ряда, по улице Второго ряда и по улице Третьего ряда. Нужен продавец в каждый магазин. Продавцом будет тот из вас, кто первым разгадает ребу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36"/>
          <w:szCs w:val="36"/>
        </w:rPr>
        <w:t xml:space="preserve">7 я                    100 л                  100 лб                  100 лиц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– медали, продаются они за правильно решенный пример, записанный на лепестке рома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Наш праздник подходит к концу. Мы с вами еще много будем работать над совершенством вычислительных навыков и научимся еще лучше считать. Спасибо всем за работ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21:00Z</dcterms:created>
  <dc:creator>Галина</dc:creator>
  <dc:description/>
  <cp:keywords/>
  <dc:language>en-US</dc:language>
  <cp:lastModifiedBy>Admin</cp:lastModifiedBy>
  <cp:lastPrinted>2009-12-27T12:46:00Z</cp:lastPrinted>
  <dcterms:modified xsi:type="dcterms:W3CDTF">2013-04-22T13:24:00Z</dcterms:modified>
  <cp:revision>10</cp:revision>
  <dc:subject/>
  <dc:title>Слово учителя: Дорогие ребята, гости</dc:title>
</cp:coreProperties>
</file>