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общение из опыта работы «Организация и руководство сюжетно – ролевой игрой в разных возрастных группах»</w:t>
      </w:r>
    </w:p>
    <w:p>
      <w:pPr>
        <w:pStyle w:val="Normal"/>
        <w:rPr/>
      </w:pPr>
      <w:r>
        <w:rPr/>
        <w:t>Игра является основным видом деятельности ребенка дошкольного возраста. Игра способствует всестороннему развитию личности ребенка.</w:t>
      </w:r>
    </w:p>
    <w:p>
      <w:pPr>
        <w:pStyle w:val="Normal"/>
        <w:rPr/>
      </w:pPr>
      <w:r>
        <w:rPr/>
        <w:t>А.П. Усова подчеркивала: «Опыт общественного воспитания показывает, а исследования подтверждают, что наибольшие возможности формирования детского общества обеспечиваются игровой деятельностью детей. Именно здесь наиболее точно активизируется их общественная жизнь.</w:t>
      </w:r>
    </w:p>
    <w:p>
      <w:pPr>
        <w:pStyle w:val="Normal"/>
        <w:rPr/>
      </w:pPr>
      <w:r>
        <w:rPr/>
        <w:t>В младшей группе у нас было 24 ребенка, из них 18 мальчиков и 6 девочек. В процессе наблюдения за играми детей мы отметили, что между детьми часто возникали ссоры из – за игрушек, дети не могли самостоятельно распределять роли, не берегли игрушки, атрибуты, не доводили игру до конца.</w:t>
      </w:r>
    </w:p>
    <w:p>
      <w:pPr>
        <w:pStyle w:val="Normal"/>
        <w:rPr/>
      </w:pPr>
      <w:r>
        <w:rPr/>
        <w:t>В разговоре с родителями выяснили, чтобы при покупке игрушек, они учитывали возраст детей, предназначение игрушки.</w:t>
      </w:r>
    </w:p>
    <w:p>
      <w:pPr>
        <w:pStyle w:val="Normal"/>
        <w:rPr/>
      </w:pPr>
      <w:r>
        <w:rPr/>
        <w:t>Анализ игровой деятельности позволил нам составить план углубленной работы с детьми.</w:t>
      </w:r>
    </w:p>
    <w:p>
      <w:pPr>
        <w:pStyle w:val="Normal"/>
        <w:rPr/>
      </w:pPr>
      <w:r>
        <w:rPr/>
        <w:t>Мы определили следующие задачи:</w:t>
      </w:r>
    </w:p>
    <w:p>
      <w:pPr>
        <w:pStyle w:val="Normal"/>
        <w:rPr/>
      </w:pPr>
      <w:r>
        <w:rPr/>
        <w:t>- научить детей объединяться в небольшие группы, воспитывать доброжелательное отношение друг к другу, соблюдать в игре элементарные правила поведения.</w:t>
      </w:r>
    </w:p>
    <w:p>
      <w:pPr>
        <w:pStyle w:val="Normal"/>
        <w:rPr/>
      </w:pPr>
      <w:r>
        <w:rPr/>
        <w:t>- развивать у детей умения: придумывать несложный сюжет, выбирать роль, выполнять в игре несколько взаимосвязанных действий « лечить, готовить обед, накрывать на стол».</w:t>
      </w:r>
    </w:p>
    <w:p>
      <w:pPr>
        <w:pStyle w:val="Normal"/>
        <w:rPr/>
      </w:pPr>
      <w:r>
        <w:rPr/>
        <w:t>- поощрять попытку детей самостоятельно подбирать атрибуты для своей роли.</w:t>
      </w:r>
    </w:p>
    <w:p>
      <w:pPr>
        <w:pStyle w:val="Normal"/>
        <w:rPr/>
      </w:pPr>
      <w:r>
        <w:rPr/>
        <w:t>Тема игры в течении четырех лет стала темой наших планов по самообразованию.</w:t>
      </w:r>
    </w:p>
    <w:p>
      <w:pPr>
        <w:pStyle w:val="Normal"/>
        <w:rPr/>
      </w:pPr>
      <w:r>
        <w:rPr/>
        <w:t>Свою работу мы начали с того, что определили сюжетно ролевые игры для наших детей.</w:t>
      </w:r>
    </w:p>
    <w:p>
      <w:pPr>
        <w:pStyle w:val="Normal"/>
        <w:rPr/>
      </w:pPr>
      <w:r>
        <w:rPr/>
        <w:t>Выбрали следующие игры: «Парикмахерская», «Больница», «День рождение куклы», «Поезд», «Семья».</w:t>
      </w:r>
    </w:p>
    <w:p>
      <w:pPr>
        <w:pStyle w:val="Normal"/>
        <w:rPr/>
      </w:pPr>
      <w:r>
        <w:rPr/>
        <w:t>Провели родительское собрание со следующей повесткой дня: «Игра в жизни вашего ребенка». На этом собрании определились, кто какую помощь окажет в изготовлении атрибутов.</w:t>
      </w:r>
    </w:p>
    <w:p>
      <w:pPr>
        <w:pStyle w:val="Normal"/>
        <w:rPr/>
      </w:pPr>
      <w:r>
        <w:rPr/>
        <w:t>Папа Светы А. – сделает газовую плиту, Игоря З. – пианино, Оли Т. – умывальник с раковиной, Кости Ст. – медицинский шкаф, другие родители сделали медицинские инструменты: градусник, шприц, трубочку, пульт управления для машиниста.</w:t>
      </w:r>
    </w:p>
    <w:p>
      <w:pPr>
        <w:pStyle w:val="Normal"/>
        <w:rPr/>
      </w:pPr>
      <w:r>
        <w:rPr/>
        <w:t>Стали собирать шапочки для машиниста, проводника, контролера, дежурного. Мамы стали шить халаты и медицинские шапочки. Сшили новое кукольное белье и одежду.</w:t>
      </w:r>
    </w:p>
    <w:p>
      <w:pPr>
        <w:pStyle w:val="Normal"/>
        <w:rPr/>
      </w:pPr>
      <w:r>
        <w:rPr/>
        <w:t>Родителям были даны рекомендации, организовать и устроить дома игровой уголок, как поощрять добрые чувства детей.</w:t>
      </w:r>
    </w:p>
    <w:p>
      <w:pPr>
        <w:pStyle w:val="Normal"/>
        <w:rPr/>
      </w:pPr>
      <w:r>
        <w:rPr/>
        <w:t>Для того, чтобы дети имели четкие представления о некоторых профессиях мы проводили экскурсии в парикмахерскую, медицинский кабинет, на железнодорожный вокзал. Обращали внимание детей на вежливое обращение людей друг с другом.</w:t>
      </w:r>
    </w:p>
    <w:p>
      <w:pPr>
        <w:pStyle w:val="Normal"/>
        <w:rPr/>
      </w:pPr>
      <w:r>
        <w:rPr/>
        <w:t>Для закрепления знаний о некоторых трудовых операциях в различных профессиях, мы вносили картины из серии «Кем быть», «В парикмахерской», «В больнице», и другие.</w:t>
      </w:r>
    </w:p>
    <w:p>
      <w:pPr>
        <w:pStyle w:val="Normal"/>
        <w:rPr/>
      </w:pPr>
      <w:r>
        <w:rPr/>
        <w:t>Для того, чтобы дети уверенно чувствовали себя в играх, первую роль на себя брали мы – взрослые. Позже стали предлагать детям: «Кто хочет быть парикмахером? врачом? машинистом? мамой, папой, детьми…</w:t>
      </w:r>
    </w:p>
    <w:p>
      <w:pPr>
        <w:pStyle w:val="Normal"/>
        <w:rPr/>
      </w:pPr>
      <w:r>
        <w:rPr/>
        <w:t>Так как желающих брать на себя роль стало больше, мы предложили детям выбрать двух мастеров парикмахеров (женского и мужского). А для того, чтобы длительное время поддерживать интерес к игре «парикмахер», работал не только со своими сверстниками, но и с куклами.</w:t>
      </w:r>
    </w:p>
    <w:p>
      <w:pPr>
        <w:pStyle w:val="Normal"/>
        <w:rPr/>
      </w:pPr>
      <w:r>
        <w:rPr/>
        <w:t>Для этого объединили игры в «Семью» и «Парикмахерскую». Интерес к этой игре поддерживался красивыми бантиками на резиночке для кукол, салфетками «балеро», заколками, лентами.</w:t>
      </w:r>
    </w:p>
    <w:p>
      <w:pPr>
        <w:pStyle w:val="Normal"/>
        <w:rPr/>
      </w:pPr>
      <w:r>
        <w:rPr/>
        <w:t>Мужской зал пополнился пластмассовыми ножницами.</w:t>
      </w:r>
    </w:p>
    <w:p>
      <w:pPr>
        <w:pStyle w:val="Normal"/>
        <w:rPr/>
      </w:pPr>
      <w:r>
        <w:rPr/>
        <w:t>В беседе с детьми выяснили, что маленькие дети боятся парикмахерской. Чтобы они не плакали, мамы отвлекают их. Вот и мы предложили своим девочкам «клиентам» принести погремушку или другую игрушку.</w:t>
      </w:r>
    </w:p>
    <w:p>
      <w:pPr>
        <w:pStyle w:val="Normal"/>
        <w:rPr/>
      </w:pPr>
      <w:r>
        <w:rPr/>
        <w:t>Материалы постоянно обновлялись, менялись для того, чтобы не пропадал интерес детей к игре.</w:t>
      </w:r>
    </w:p>
    <w:p>
      <w:pPr>
        <w:pStyle w:val="Normal"/>
        <w:rPr/>
      </w:pPr>
      <w:r>
        <w:rPr/>
        <w:t>С большой радостью брала на себя роль «парикмахера» Кристина Ш. Причесывая « клиента» она спрашивала: «Вам не больно?» - старалась развлечь маленького ребенка погремушкой. Все дети пробовали себя в этой роли.</w:t>
      </w:r>
    </w:p>
    <w:p>
      <w:pPr>
        <w:pStyle w:val="Normal"/>
        <w:rPr/>
      </w:pPr>
      <w:r>
        <w:rPr/>
        <w:t>По такому же принципу были поставлены игры в «больницу», «день рождения куклы».</w:t>
      </w:r>
    </w:p>
    <w:p>
      <w:pPr>
        <w:pStyle w:val="Normal"/>
        <w:rPr/>
      </w:pPr>
      <w:r>
        <w:rPr/>
        <w:t>В конце младшей группы наши дети уже научились играть небольшими группами. В игре они были особенно дружны и доброжелательны друг к другу. Хотя вне игры это не всегда наблюдалось. Самостоятельно подбирали атрибуты для роли.</w:t>
      </w:r>
    </w:p>
    <w:p>
      <w:pPr>
        <w:pStyle w:val="Normal"/>
        <w:rPr/>
      </w:pPr>
      <w:r>
        <w:rPr/>
        <w:t>В средней группе задачи по игре усложнились.</w:t>
      </w:r>
    </w:p>
    <w:p>
      <w:pPr>
        <w:pStyle w:val="Normal"/>
        <w:rPr/>
      </w:pPr>
      <w:r>
        <w:rPr/>
        <w:t>Мы взяли следующие задачи: поощрять и развивать инициативу детей в выборе игры, развивать ее замысел, развивать и поддерживать с положительным содержанием.</w:t>
      </w:r>
    </w:p>
    <w:p>
      <w:pPr>
        <w:pStyle w:val="Normal"/>
        <w:rPr/>
      </w:pPr>
      <w:r>
        <w:rPr/>
        <w:t>С особой тщательностью мы отнеслись к подготовке творческой игры «Поезд».</w:t>
      </w:r>
    </w:p>
    <w:p>
      <w:pPr>
        <w:pStyle w:val="Normal"/>
        <w:rPr/>
      </w:pPr>
      <w:r>
        <w:rPr/>
        <w:t>Мы провели несколько экскурсии на вокзал. Показали детям, как трудятся люди не железнодорожном вокзале.</w:t>
      </w:r>
    </w:p>
    <w:p>
      <w:pPr>
        <w:pStyle w:val="Normal"/>
        <w:rPr/>
      </w:pPr>
      <w:r>
        <w:rPr/>
        <w:t>Наблюдали прибытие поезда «Бологое – Великие Луки».</w:t>
      </w:r>
    </w:p>
    <w:p>
      <w:pPr>
        <w:pStyle w:val="Normal"/>
        <w:rPr/>
      </w:pPr>
      <w:r>
        <w:rPr/>
        <w:t>Наблюдали за работой дежурного по станции, осмотрщиков вагонов, машиниста и помощника машиниста маневрового тепловоза.</w:t>
      </w:r>
    </w:p>
    <w:p>
      <w:pPr>
        <w:pStyle w:val="Normal"/>
        <w:rPr/>
      </w:pPr>
      <w:r>
        <w:rPr/>
        <w:t>На другой день во второй половине дня были прочитаны рассказы из книги Житкова «Что я видел», после чтения была проведена беседа о прочитанном.</w:t>
      </w:r>
    </w:p>
    <w:p>
      <w:pPr>
        <w:pStyle w:val="Normal"/>
        <w:rPr/>
      </w:pPr>
      <w:r>
        <w:rPr/>
        <w:t>Через несколько дней была снова проведена экскурсия на железнодорожный вокзал. Еще раз обратили внимание детей на работу железной дороги. Затем была проведена экскурсия в зал ожидания. Дети наблюдали, как пассажиры покупают билеты, как работают киоски.</w:t>
      </w:r>
    </w:p>
    <w:p>
      <w:pPr>
        <w:pStyle w:val="Normal"/>
        <w:rPr/>
      </w:pPr>
      <w:r>
        <w:rPr/>
        <w:t>После этих экскурсий у детей возникло желание отразить в игре то, что они увидели и узнали – труд людей, их взаимоотношения. Дети играли с большим увлечением и долго, связывали игру в «Поезд» с играми в «Дом», «Больницу», «Парикмахерскую».</w:t>
      </w:r>
    </w:p>
    <w:p>
      <w:pPr>
        <w:pStyle w:val="Normal"/>
        <w:rPr/>
      </w:pPr>
      <w:r>
        <w:rPr/>
        <w:t>Мы провели игру «Поездка к кукле на день рождения».</w:t>
      </w:r>
    </w:p>
    <w:p>
      <w:pPr>
        <w:pStyle w:val="Normal"/>
        <w:rPr/>
      </w:pPr>
      <w:r>
        <w:rPr/>
        <w:t>Наша работа очень заинтересовала родителей, у них возникло много вопросов по поводу возможности использования игры в воспитательных целях. Идя, навстречу пожеланиям родителей мы оформили стенд, посвященный проблемам игры. Куда поместили высказывания педагогов: Н.К. Крупской, А.С. Макаренко, В. Сухомлинского, статьи из журналов «Дошкольное воспитание» по воспитанию добрых чувств через игру.</w:t>
      </w:r>
    </w:p>
    <w:p>
      <w:pPr>
        <w:pStyle w:val="Normal"/>
        <w:rPr/>
      </w:pPr>
      <w:r>
        <w:rPr/>
        <w:t>Постоянно проводили консультации и беседы с родителями с целью помочь им организовать полноценную жизнь ребенка в игре. Советовали при посещении магазина, парикмахерской, детской консультации обращать внимание детей на положительные, добрые взаимоотношения людей этих профессий, на результат их труда.</w:t>
      </w:r>
    </w:p>
    <w:p>
      <w:pPr>
        <w:pStyle w:val="Normal"/>
        <w:rPr/>
      </w:pPr>
      <w:r>
        <w:rPr/>
        <w:t>Особую тревогу вызывала группа детей: Андрей К., Павлик К., Женя Р. Они были неорганизованны, драчливы, все оборачивали только для себя.</w:t>
      </w:r>
    </w:p>
    <w:p>
      <w:pPr>
        <w:pStyle w:val="Normal"/>
        <w:rPr/>
      </w:pPr>
      <w:r>
        <w:rPr/>
        <w:t>При посещении семей выяснилось, что они являются единственными детьми, где все им позволено, разрешено.</w:t>
      </w:r>
    </w:p>
    <w:p>
      <w:pPr>
        <w:pStyle w:val="Normal"/>
        <w:rPr/>
      </w:pPr>
      <w:r>
        <w:rPr/>
        <w:t>Советовали родителям этих детей пересмотреть свое отношение к детям, по возможности повысить к ним требования, давать определенные посильные задачи (убирать уголок).</w:t>
      </w:r>
    </w:p>
    <w:p>
      <w:pPr>
        <w:pStyle w:val="Normal"/>
        <w:rPr/>
      </w:pPr>
      <w:r>
        <w:rPr/>
        <w:t>Увидев избыточное количество нужных и ненужных игрушек в уголке, с которыми ребенку уже неинтересно играть, попросили подарить некоторые детям, чтобы доставить радость и чтобы ребенок понял, что доставляя радость другим, он может испытать истинное наслаждение.</w:t>
      </w:r>
    </w:p>
    <w:p>
      <w:pPr>
        <w:pStyle w:val="Normal"/>
        <w:rPr/>
      </w:pPr>
      <w:r>
        <w:rPr/>
        <w:t>Дети стали приносить в группу игрушки: Костя Ст., Максим Ст., Света А. и другие стали делиться ими.</w:t>
      </w:r>
    </w:p>
    <w:p>
      <w:pPr>
        <w:pStyle w:val="Normal"/>
        <w:rPr/>
      </w:pPr>
      <w:r>
        <w:rPr/>
        <w:t>Мы заметили, что наши дети изменились в характере поведения. Дети стали более организованными, стали считаться с интересами своих товарищей, помогать друг другу.</w:t>
      </w:r>
    </w:p>
    <w:p>
      <w:pPr>
        <w:pStyle w:val="Normal"/>
        <w:rPr/>
      </w:pPr>
      <w:r>
        <w:rPr/>
        <w:t>Наши дети перешли в старшую группу. В этой группе важное место в работе с детьми по формированию игровой деятельности мы уделили внимание развитию у детей навыков самоорганизации.</w:t>
      </w:r>
    </w:p>
    <w:p>
      <w:pPr>
        <w:pStyle w:val="Normal"/>
        <w:rPr/>
      </w:pPr>
      <w:r>
        <w:rPr/>
        <w:t>В этой группе нами были усложнены задания. Дети должны: уметь самостоятельно выбрать тему и роль, продумать содержание игры и ее ход, определить, какое оборудование необходимо для осуществления задуманного.</w:t>
      </w:r>
    </w:p>
    <w:p>
      <w:pPr>
        <w:pStyle w:val="Normal"/>
        <w:rPr/>
      </w:pPr>
      <w:r>
        <w:rPr/>
        <w:t>Мы понимали, что чем длительнее поведение ребенка в игре, чем она длительнее , чем больше приносит ему радости, тем глубже он постигает социальную сущность деятельности и отношений людей, тем лучше усваивает смысл общественных явлений.</w:t>
      </w:r>
    </w:p>
    <w:p>
      <w:pPr>
        <w:pStyle w:val="Normal"/>
        <w:rPr/>
      </w:pPr>
      <w:r>
        <w:rPr/>
        <w:t>Поэтому вначале дети под нашим руководством распределяли роли с учетом интересов, возможностей и желаний каждого. Дети объединялись в небольшие группы по 3 – 4 , 5 – 6 человек.</w:t>
      </w:r>
    </w:p>
    <w:p>
      <w:pPr>
        <w:pStyle w:val="Normal"/>
        <w:rPr/>
      </w:pPr>
      <w:r>
        <w:rPr/>
        <w:t>В процессе игры мы учили детей создавать игровые коллективы.</w:t>
      </w:r>
    </w:p>
    <w:p>
      <w:pPr>
        <w:pStyle w:val="Normal"/>
        <w:rPr/>
      </w:pPr>
      <w:r>
        <w:rPr/>
        <w:t>Мы стремились пополнять знания детей, чем больше дети имеют знаний, чем раньше они приобщаются к игровой традиции и овладевают способами построения игры, тем более они свободны в своей игре – конструировании и реализации игрового замысла, построении своего мира.</w:t>
      </w:r>
    </w:p>
    <w:p>
      <w:pPr>
        <w:pStyle w:val="Normal"/>
        <w:rPr/>
      </w:pPr>
      <w:r>
        <w:rPr/>
        <w:t>Через игру происходит приобщение ребенка на ранних этапах детства к культуре общества. В игре происходит осознание ребенком различного рода отношений между людьми, осознание самого себя и своего места в мире, умение раскрыть себя и понимание другого.</w:t>
      </w:r>
    </w:p>
    <w:p>
      <w:pPr>
        <w:pStyle w:val="Normal"/>
        <w:rPr/>
      </w:pPr>
      <w:r>
        <w:rPr/>
        <w:t>Информация, которую мы давали детям, о деятельности взрослых обеспечила основное содержание игры. И чем больше узнавали дети, тем тщательнее готовились к игре и роли, которую брали на себя.</w:t>
      </w:r>
    </w:p>
    <w:p>
      <w:pPr>
        <w:pStyle w:val="Normal"/>
        <w:rPr/>
      </w:pPr>
      <w:r>
        <w:rPr/>
        <w:t>Особенно широко использовали в играх знания о деятельности взрослых – «Игра в космос», «Д/сад», «Школа», «Поликлиника», «Библиотека», «Космонавты».</w:t>
      </w:r>
    </w:p>
    <w:p>
      <w:pPr>
        <w:pStyle w:val="Normal"/>
        <w:rPr/>
      </w:pPr>
      <w:r>
        <w:rPr/>
        <w:t>В подготовительной группе наших ребят на много дней увлекла игра в «космонавтов». В начале отсутствие знаний, тормозило развитие игры, и дети засыпали нас вопросами: из чего сделана ракета? Как налаживают связь? Почему далеко, а на земле слышно? Детей интересовало все: что должен делать космонавт? Как он готовится к полету?</w:t>
      </w:r>
    </w:p>
    <w:p>
      <w:pPr>
        <w:pStyle w:val="Normal"/>
        <w:rPr/>
      </w:pPr>
      <w:r>
        <w:rPr/>
        <w:t>Мы читали рассказы о космонавтах, рассматривали альбомы о космонавтах. Делали вырезки из газет о космонавтах. Каждый день беседовали о том, что показывали</w:t>
      </w:r>
    </w:p>
    <w:p>
      <w:pPr>
        <w:pStyle w:val="Normal"/>
        <w:rPr/>
      </w:pPr>
      <w:r>
        <w:rPr/>
        <w:t>По телевизору о космонавтах, собирали значки о космос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лученные знания давали новые направления. Например, « космонавты» перед полетом «тренировались», занимались на комплексе, учились прыгать через скакалку и т.д. То есть вырабатывали в себе физические качества, необходимые космонавтам. Появились «конструкторы», которые из строительного материала, пробок, обрезков картона – устанавливали связь с Землей.</w:t>
      </w:r>
    </w:p>
    <w:p>
      <w:pPr>
        <w:pStyle w:val="Normal"/>
        <w:rPr/>
      </w:pPr>
      <w:r>
        <w:rPr/>
        <w:t>Ролевая игра вызывает речевую активность детей, сговор, игровые контакты с товарищами, передача своего настроения, замысла – все это положительно влияло на развитие связной речи. А в процессе игры происходило уточнение и активизация словаря. Так в игре «космонавт» появились слова: «стыковка», «космодром», «невесомость» и т. д.</w:t>
      </w:r>
    </w:p>
    <w:p>
      <w:pPr>
        <w:pStyle w:val="Normal"/>
        <w:rPr/>
      </w:pPr>
      <w:r>
        <w:rPr/>
        <w:t>Чувство любви к Родине, как одно из высших нравственных чувств формируется на протяжении многих лет. У малыша оно начинается с любви к матери, членам семьи, д./саду.</w:t>
      </w:r>
    </w:p>
    <w:p>
      <w:pPr>
        <w:pStyle w:val="Normal"/>
        <w:rPr/>
      </w:pPr>
      <w:r>
        <w:rPr/>
        <w:t>В подготовительной группе дети знакомятся с героическим прошлым и настоящим нашей страны. Полученные знания они отражают в играх «Путешествия», «Пограничники».</w:t>
      </w:r>
    </w:p>
    <w:p>
      <w:pPr>
        <w:pStyle w:val="Normal"/>
        <w:rPr/>
      </w:pPr>
      <w:r>
        <w:rPr/>
        <w:t>В коллективной игре обычно есть организаторы, благодаря которым осуществляется замысел детей. Организаторов дети выбирают сами.</w:t>
      </w:r>
    </w:p>
    <w:p>
      <w:pPr>
        <w:pStyle w:val="Normal"/>
        <w:rPr/>
      </w:pPr>
      <w:r>
        <w:rPr/>
        <w:t>Наша цель – каждого ребенка к выполнению организаторских функций в различных творческих играх. Так, медлительных, неуверенных в себе ребят мы приучали организовывать игры с детьми такими же по характеру, как они сами. Это позволило быстрее им приобрести уверенность в своих организаторских способностях.</w:t>
      </w:r>
    </w:p>
    <w:p>
      <w:pPr>
        <w:pStyle w:val="Normal"/>
        <w:rPr/>
      </w:pPr>
      <w:r>
        <w:rPr/>
        <w:t>Для сообщения детям знаний о труде мы проводили экскурсии на почту, в школу, библиотеку и т. д. Ребята наблюдали за: трудом взрослых. Мы обращали их внимание не только на внешнюю сторону труда взрослых, но и поясняли как взрослые относятся к своему делу, как организован их труд.</w:t>
      </w:r>
    </w:p>
    <w:p>
      <w:pPr>
        <w:pStyle w:val="Normal"/>
        <w:rPr/>
      </w:pPr>
      <w:r>
        <w:rPr/>
        <w:t>Ни одна сюжетно – ролевая игра не проходит без подготовки. Дети сами изготовляли атрибуты к играм, веночки для концерта, билеты, защитную маску для космонавтов, тетради для игры в «школу» и т. д.</w:t>
      </w:r>
    </w:p>
    <w:p>
      <w:pPr>
        <w:pStyle w:val="Normal"/>
        <w:rPr/>
      </w:pPr>
      <w:r>
        <w:rPr/>
        <w:t>Сюжетно – ролевая игра стала богаче, когда мы включили знакомые детям персонажи. Обыграли сказки по программе нашей группы: «Мороз Иванович», «Двенадцать месяцев». Дети сами выбирают для себя роль, учат ее, готовят атрибут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Проделанная работа позволяет сделать вывод, что при целенаправленной организации работы и при тесном контакте с родителями можно добиться положительных сдвигов в поведении детей через игру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9:55:00Z</dcterms:created>
  <dc:creator>Дарья</dc:creator>
  <dc:description/>
  <dc:language>en-US</dc:language>
  <cp:lastModifiedBy>Дарья</cp:lastModifiedBy>
  <dcterms:modified xsi:type="dcterms:W3CDTF">2013-12-01T09:57:00Z</dcterms:modified>
  <cp:revision>1</cp:revision>
  <dc:subject/>
  <dc:title/>
</cp:coreProperties>
</file>