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етский сад  «Сказк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общение на тем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чим детей противопожарной безопасно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 Бледнюк.С.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еуш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жары - великое бедствие для всего живого на планете. Не секрет, что большинство пожаров случается по вине людей, в результате их жизнедеятельности, а часто и по беспечности. Немало несчастий происходит по вине детей и подростков - из-за, пустого любопытства, неосторожного обращения с огнем или просто незнания. Давно известно, что пожары легче не допускать, чем потушить. А если риск возникновения пожаров слишком велик, значит, нам всем следует быть во всеоружии перед грозным врагом – огнем, обладать нужными познаниями и уметь ими пользова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жар слеп и глух к страданиям человеческим, он признает лишь силу знаний и отступает перед ними. Для успешной борьбы с огненной стихией требуется много составляющих, необходимы особые знания. Знания во имя жизни – так в настоящее время ставится вопрос об обеспечении безопасного существования. Знания, усвоенные с детства, -  самые прочные знания. Поэтому, начиная с самого раннего детского возраста, да и всю жизнь нужно освежать те знания, которые вы получили, чтобы суметь сохранить свою жизнь и жизнь своих близких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тивопожарная безопасность - одна из обязательных составляющих среды, в которой растет и воспитывается ребенок. Она включает в себя требования к устройству помещения и противопожарную грамотность взрослых - поведение, снижающее риск возникновения пожаров, и навыки, необходимые для действий в экстремальных ситуациях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школьные учреждения, кроме всего прочего, ведут просветительскую работу по профилактике пожаров с детьми и родителями в домашних условиях и на природ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ходе такой работы обязательно возникает тема, предполагающая знакомство с профессией пожарного. Для детей пожарный - человек героический, и в былые годы, и сегодня, спасающий из огня людей, встающий на пути у разрушения. Уважение к пожарным, интерес к их занятиям может стать стимулом для развития серьезного отношения к собственному поведению, препятствием для игр с огнем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тим направлениям работы - профилактике пожаров в дошкольных учреждениях, обучению взрослых навыкам поведения в экстремальной ситуации и знакомству с профессией пожарного - мы и посвятим разговор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обучение можно разделить по блок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ок первый познавательный:</w:t>
      </w:r>
      <w:r>
        <w:rPr>
          <w:rFonts w:cs="Times New Roman" w:ascii="Times New Roman" w:hAnsi="Times New Roman"/>
          <w:sz w:val="28"/>
          <w:szCs w:val="28"/>
        </w:rPr>
        <w:t xml:space="preserve"> «Огонь и его свойства. Правила обращения с огнем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ы с детьми на темы: «Свойства огня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Горючие материалы дома и на улице»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возникают пожары?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авила обращения с огнем: газовые плиты, спички, печи и камины, костер в лесу»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лектрические приборы и опасности обращения с ними»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лопушки, петарды, бенгальские огн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ок второй, практико-ориентированный:</w:t>
      </w:r>
      <w:r>
        <w:rPr>
          <w:rFonts w:cs="Times New Roman" w:ascii="Times New Roman" w:hAnsi="Times New Roman"/>
          <w:sz w:val="28"/>
          <w:szCs w:val="28"/>
        </w:rPr>
        <w:t xml:space="preserve"> «Как вести себя, если начался пожар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ыгрывание ситуаций «Что делать, если пожар разгорается?», включающих звонок по телефону 01 (с использованием уличного и сотового телефонов) и разговор с представителями противопожарной служб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ок третий:</w:t>
      </w:r>
      <w:r>
        <w:rPr>
          <w:rFonts w:cs="Times New Roman" w:ascii="Times New Roman" w:hAnsi="Times New Roman"/>
          <w:sz w:val="28"/>
          <w:szCs w:val="28"/>
        </w:rPr>
        <w:t xml:space="preserve"> «Служба противопожарной охраны - что это такое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занятия по теме с рассказами педагогов и рассматриванием карт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исунков на темы: «Пожарные машины мчатся на пожар», «Портрет пожарного», «Тушение пожар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книг, повествующих о пожарах и подвигах пожарны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Л.Толстой «Пожарные собаки»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С.Маршак «Рассказ о неизвестном герое», «Пожар»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Б.Житков «Пожар», «Дым», «Пожар в мор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того чтобы детям было проще запомнить жизненно важные правила безопасности использование  стихов которые зарифмованы и могут быть предложены для заучивания, например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Если дома появился ды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 не прячься, позвони по 0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ффективность данного приема доказана в исследованиях Т.А.Владимировой, П. Статмэн.  Восприятие рифмованных правил вызывает эмоционально - положительную реакцию у детей: динамика, ритм и непосредственность коротких стихотворений способствует тому, что дошкольники легко запоминают их, и в дальнейшем используют в жиз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ошкольнику: «Твои действия во время пожар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Если вдруг рядом с тобой загорелся какой-то предмет, попробуй потушить огонь. Для этого нужно плеснуть на пламя водой или высыпать на него землю (например, из цветочного горшка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огонь потушить не удалось, нужно закрыть форточки, взять мобильный телефон, быстро накинуть на плечи куртку и выбежать из помещения, где есть источник ог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огонь разгорается очень быстро, нужно просто выскочить из помещ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Если у тебя с собой мобильный телефон, выскочив из дома, срочно позвони родителям, а затем сообщи о пожаре в пожарную охрану - позвони по телефону 01 и сообщи адрес своего до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тем нужно постучаться к соседям или сообщить о возгоран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Если знакомых взрослых рядом не оказалось, нужно обратиться за помощью к любому встречному взрослому или в ближайший магази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равила противопожарной безопасност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учите ребенка к тому, что только взрослые могут использовать огонь. Храните спички и зажигалки вне зоны досягаемости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е дымовую сигнализац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гулярно проверяйте электроприборы. При необходимости заменяйте все электропров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бедитесь, что печи, обогреватели и камины регулярно проверяются специалистом. Не используйте обогреватели, когда Вы спите или когда Вы вне дома. Следите, чтоб все обогревающие элементы находились на расстоянии минимум 1 м от легковоспламеняющихся предметов, например, штор или ковров. Используйте только электрообогреватели, которые автоматически отключаются в случае опрокиды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удьте осторожны с зажженными свечами. Всегда следите за их использованием и следите, чтоб они были вне зоны досягаемости дет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Вас отключили электроэнергию, лучше используйте фонари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е курите и не разрешайте курить у себя в до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авила пожарной безопасности – именно такие правила, которые нужны «не на один раз», и обращаться к которым приходится постоянно. Они довольно просты, но очень эффективны: формируют навыки правильного поведения в случае возникновения пожара, учат приемам самоспасения, вырабатывают привычку, верно оценивать ситуацию. Именно они помогут в трудную минуту и придут на выруч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5:35:00Z</dcterms:created>
  <dc:creator>Admin</dc:creator>
  <dc:description/>
  <cp:keywords/>
  <dc:language>en-US</dc:language>
  <cp:lastModifiedBy>User</cp:lastModifiedBy>
  <cp:lastPrinted>2011-01-12T14:07:00Z</cp:lastPrinted>
  <dcterms:modified xsi:type="dcterms:W3CDTF">2015-02-09T16:07:00Z</dcterms:modified>
  <cp:revision>6</cp:revision>
  <dc:subject/>
  <dc:title/>
</cp:coreProperties>
</file>