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4" w:before="0" w:after="173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CC0066"/>
          <w:sz w:val="36"/>
          <w:szCs w:val="36"/>
          <w:lang w:eastAsia="ru-RU"/>
        </w:rPr>
        <w:t>Конспект НОД в подготовительно группе по теме: Составление описательных рассказов по мнемотаблицам «Четыре времени год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lang w:eastAsia="ru-RU"/>
        </w:rPr>
        <w:t>Автор: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Коновалова Д.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lang w:eastAsia="ru-RU"/>
        </w:rPr>
        <w:t>Описание материала: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предлагаю вам конспект непосредственной образовательной деятельности в старшей группе по работе с мнемотаблицами. Этот конспект познавательного занятия, направлен на развитие у детей умения составлять описательный рассказ, используя таблицы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lang w:eastAsia="ru-RU"/>
        </w:rPr>
        <w:t>Интеграция образовательных областей: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«Познание», «Коммуникация», «Музыка», «Чтение художественной литературы»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продолжать учить передавать словесное изображение явлений действительности каждого времени года путем перечисления его признаков, используя в речи, яркие образные сравнения, определения, выраженные прилагательные и причастия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lang w:eastAsia="ru-RU"/>
        </w:rPr>
        <w:t>Задачи: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shd w:fill="FFFFFF" w:val="clear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сформировать умение строить текст-описание, используя мнемотаблицу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shd w:fill="FFFFFF" w:val="clear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развивать у дошкольников умение логически мыслить, рассуждать, объяснять, доказывать; учить делать выводы, обобщать высказанное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shd w:fill="FFFFFF" w:val="clear"/>
          <w:lang w:eastAsia="ru-RU"/>
        </w:rPr>
        <w:t>Речевые: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развивать связную речь, обогащать и активизировать словарь, формировать грамматическую правильную речь, совершенствовать речевой слух, голосовой аппарат и умение четко произносить слова и фразы (работа над дикцией)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shd w:fill="FFFFFF" w:val="clear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воспитание того, чтобы дети применяли все приобретенные умения в построении связной речи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lang w:eastAsia="ru-RU"/>
        </w:rPr>
        <w:t>Демонстрационный материал: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письмо из Африки, мнемотаблицы с временами года «Зима», «Весна», «Лето», «Осень»; детская видеокамера, снежный (ватный) комочек снега, запись шума вьюги, макет солнышка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lang w:eastAsia="ru-RU"/>
        </w:rPr>
        <w:t>Раздаточный материал: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шестигранные карандаши со снежинками; картинки к игре «Найди лишний» (овощи, птицы, фрукты, ягоды, насекомые, животные)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lang w:eastAsia="ru-RU"/>
        </w:rPr>
        <w:t>Ход НОД: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Дети стоят рядом с воспитателем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shd w:fill="FFFFFF" w:val="clear"/>
          <w:lang w:eastAsia="ru-RU"/>
        </w:rPr>
        <w:t>Собрались все дети в круг</w:t>
        <w:br/>
        <w:t>Я - твой друг, и ты мой друг</w:t>
        <w:br/>
        <w:t>Крепко за руки возьмемся</w:t>
        <w:br/>
        <w:t>И друг другу улыбнемся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Давайте и гостям улыбнемся, поздороваемся. Здравствуйте, гости дорогие! Ребята, сегодня по дороге в детский сад почтальон мне передал вот этот конверт. Как вы думаете, что это? А если посмотреть на конверт, как вы думаете, откуда оно пришло? (рассуждения детей). Действительно, это письмо прислал нам из Африки мальчик Джон (показываю фотографию негретенка). Мальчик Джон живет в Африке и никогда не видел зиму, весну и осень, так как там постоянно лето. Джон хочет с вами дружить и просит познакомить его с временами года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Ну что, ребята, расскажем Джону о временах года, чем они отличаются друг от друга. Но как мы познакомим Джона, ведь он в Африке, а мы в России (рассуждения детей). Я предлагаю нам снять все на видеокамеру и отослать видеодиск по почте. Согласны? (устанавливается детская видеокамера)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Ребята, скажите, сколько у нас времен года? Назовите их. Четыре времени года проходят, значит проходит…(один год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А какое время года, вам нравится больше всего? Чем? (ответы детей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Ребята, Соня загадает вам загадку. Не перебивая, послушайте загадку до конца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shd w:fill="FFFFFF" w:val="clear"/>
          <w:lang w:eastAsia="ru-RU"/>
        </w:rPr>
        <w:t>Сколько снега налило!</w:t>
        <w:br/>
        <w:t>Стало чисто и светло</w:t>
        <w:br/>
        <w:t>И мороз почти до слез</w:t>
        <w:br/>
        <w:t>Ущипнул меня за нос.</w:t>
        <w:br/>
        <w:t>Знать уже пришла сама</w:t>
        <w:br/>
        <w:t>Настоящая …(зима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Вам нравится зима? А зима какая? Передавая комочек снега, назовите какая у нас в России зима (холодная, снежная, морозная, красивая, вьюжная, лютая). Давайте составим рассказ о зиме, используя нашу таблицу.</w:t>
      </w:r>
    </w:p>
    <w:p>
      <w:pPr>
        <w:pStyle w:val="Normal"/>
        <w:shd w:fill="FFFFFF" w:val="clear"/>
        <w:spacing w:lineRule="atLeast" w:line="39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2851785" cy="181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Что на ней изображено?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Буква «З» - обозначает что? (настала зима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Тучка – небо скрыто темными тучами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Снежинки – часто идет холодный снег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Девочки, мальчики и буква «У» – они гуляют на улице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Снеговик – лепят из снега снежки и снежную бабу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Коньки, санки – катаются на коньках и санках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Затем, предлагая одному желающему ребенку составить рассказ при помощи указки по таблице.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Звучит в записи шум ветра, вьюги. Что это ребята? Это зимняя вьюга. На какой звук похожа ее песенка? (у-у-у) Давайте подпоем ей. Подходите ко мне, а чтобы у нас получилась настоящая вьюга, возьмите снежинки. Наберите больше воздуха в легкие, сделайте губы трубочкой, произнесите звук «У» громко (выполняют упражнения для мелкой моторики рук: крутят в руках шестигранные карандаши со снежинками, произнося звук «У» с разной силой голоса).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Подул сильный ветер, и вьюга завыла громко. Полетели снежинки вверх. Вот она стихает и снежинки опускаются на землю тихо. С новой силой завыла вьюга и закружила снежинки. Летели, летели и на полянку сели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Молодцы! Рассказали Джону о каком времени года? Аня, загадай свою загадку ребятам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shd w:fill="FFFFFF" w:val="clear"/>
          <w:lang w:eastAsia="ru-RU"/>
        </w:rPr>
        <w:t>Вдруг чирикнул воробей</w:t>
        <w:br/>
        <w:t>После зимней стужи.</w:t>
        <w:br/>
        <w:t>Солнце ярче и теплей,</w:t>
        <w:br/>
        <w:t>На дорожках лужи.</w:t>
        <w:br/>
        <w:t>Вся застывшая природа</w:t>
        <w:br/>
        <w:t>Пробудилась ото сна.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shd w:fill="FFFFFF" w:val="clear"/>
          <w:lang w:eastAsia="ru-RU"/>
        </w:rPr>
        <w:br/>
        <w:t>Наступает непогода-</w:t>
        <w:br/>
        <w:t>Это к нам идет …(весна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Давайте Джона познакомим с весной, когда вся природа просыпается.</w:t>
      </w:r>
    </w:p>
    <w:p>
      <w:pPr>
        <w:pStyle w:val="Normal"/>
        <w:shd w:fill="FFFFFF" w:val="clear"/>
        <w:spacing w:lineRule="atLeast" w:line="39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2851785" cy="18719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Буква «В»- обозначает, что настала весна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Солнце – пригревает сильней и становится тепло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Буква «У», снежинки – на улице тает снег и бегут ручьи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Девочки, мальчики, кораблик – дети пускают кораблики по воде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Деревья, птицы – появляются первыми зеленые листочки, из жарких стран возвращаются перелетные птицы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Желающий ребенок рассказывает по мнемотаблице про весну.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lang w:eastAsia="ru-RU"/>
        </w:rPr>
        <w:t>Физкультурная минутка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shd w:fill="FFFFFF" w:val="clear"/>
          <w:lang w:eastAsia="ru-RU"/>
        </w:rPr>
        <w:t>Солнце встало из-за тучки</w:t>
        <w:br/>
        <w:t>Мы протянем к солнцу ручки</w:t>
        <w:br/>
        <w:t>И погреем их немножко</w:t>
        <w:br/>
        <w:t>И похлопаем в ладошки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А вот и наше солнышко. Я предлагаю вам рассказать Джону про весеннее солнышко. Передавая его друг другу, вы будете говорить, какое оно.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Солнце желтое как (одуванчик, лимон …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Солнце круглое как (мячик, шарик …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Солнце ласковое как (мама, бабушка …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Солнце теплое как (печка, рукавичка …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Солнце яркое как (фонарик, лампочка …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Солнце жаркое как (костер, огонь …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Катя, загадай свою загадку ребятам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shd w:fill="FFFFFF" w:val="clear"/>
          <w:lang w:eastAsia="ru-RU"/>
        </w:rPr>
        <w:t>Слышно пенье комаров,</w:t>
        <w:br/>
        <w:t>Время ягод и грибов,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shd w:fill="FFFFFF" w:val="clear"/>
          <w:lang w:eastAsia="ru-RU"/>
        </w:rPr>
        <w:br/>
        <w:t>Озеро теплом согрето,</w:t>
        <w:br/>
        <w:t>Всех зовет купаться…(лето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(дети садятся на стульчики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Давайте Джону расскажем про лето по нашей схеме.</w:t>
      </w:r>
    </w:p>
    <w:p>
      <w:pPr>
        <w:pStyle w:val="Normal"/>
        <w:shd w:fill="FFFFFF" w:val="clear"/>
        <w:spacing w:lineRule="atLeast" w:line="39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2851785" cy="188404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Буква «Л» - настало лето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Солнце – ярко светит, греет, припекает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Девочки, мальчики – купаются в речке, играют в бадминтон и мяч, строят из песка башни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Летом поспевают вкусные фрукты, ягоды и полезные овощи. Желающий ребенок рассказывает по схеме про лето. Я предлагаю вам поиграть в игру «Найди лишний» (дети по парам подходят к столам и находят лишнюю картинку: овощи, фрукты, насекомые, птицы, ягоды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Саша, загадай свою загадку ребятам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shd w:fill="FFFFFF" w:val="clear"/>
          <w:lang w:eastAsia="ru-RU"/>
        </w:rPr>
        <w:t>Листья быстро пожелтели</w:t>
        <w:br/>
        <w:t>И на землю полетели</w:t>
        <w:br/>
        <w:t>Так бывает раз в году</w:t>
        <w:br/>
        <w:t>А когда? Я не пойму …(осень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(дети садятся на стульчики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Давайте познакомим Джона с осенью – самым красочным временем года по нашей таблице.</w:t>
      </w:r>
    </w:p>
    <w:p>
      <w:pPr>
        <w:pStyle w:val="Normal"/>
        <w:shd w:fill="FFFFFF" w:val="clear"/>
        <w:spacing w:lineRule="atLeast" w:line="39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2851785" cy="198310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Буква «О» - наступила осень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Солнце за тучку – солнце скрыли темные серые тучи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Зонтик – часто идут дожди, дуют сильные ветры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Дерево, желтые листья – на деревьях желтеют листья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Много листьев – покрывают красивым ковром всю землю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Кто расскажет про осень по схеме? Что делают звери осенью? (готовятся к зиме)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Как готовится к зиме белка?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Как готовиться к зиме заяц?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Как готовится к зиме медведь?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Как готовятся к зиме птицы?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Давайте поиграем в игру «Назови домик». Как называется дом у белки (дупло), лисы (нора), медведя (берлога), волка (логово), птиц (гнездо)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Ребята вот мы и познакомили мальчика Джона с четырьмя временами года. Теперь ему все понятно, чем отличаются времена года друг от друга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lang w:eastAsia="ru-RU"/>
        </w:rPr>
        <w:t>Игра «Назови наоборот»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Летом жарко, а осенью …(холодно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Летом дни длинные, а осенью …(короткие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Летом птицы вьют гнезда, а осенью …(улетают на юг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Летом мы собираем ягоды, а осенью …(овощи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Летом мы купаемся в речке, а зимой…(катаемся на коньках, лыжах, санках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Летом идут дожди, а зимой … (снег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lang w:eastAsia="ru-RU"/>
        </w:rPr>
        <w:t>Итог: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Ребята, с чем мы познакомили мальчика Джона? Сколько всего времен года? С какого времени года начинается новый год? Назовите соседей лета.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Что было трудного сегодня? Что запомнилось и понравилось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Мальчик Джон прислал вам картинки животных жарких стран. В свободное время вы их раскраси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6:24:00Z</dcterms:created>
  <dc:creator>Alexandr</dc:creator>
  <dc:description/>
  <cp:keywords/>
  <dc:language>en-US</dc:language>
  <cp:lastModifiedBy>Пользователь Windows</cp:lastModifiedBy>
  <cp:lastPrinted>2019-11-17T19:22:00Z</cp:lastPrinted>
  <dcterms:modified xsi:type="dcterms:W3CDTF">2019-11-17T16:24:00Z</dcterms:modified>
  <cp:revision>2</cp:revision>
  <dc:subject/>
  <dc:title/>
</cp:coreProperties>
</file>