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дошкольное образовательное учреждение детский сад «Василе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город Нерехта и Нерехтский район Костр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портивного праздник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вященного Дню матер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Я и мама – самые спортивные!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ила: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 первой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замаева А.Н.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ноябрь 201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ортивный праздник, посвященный Дню матер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Я и мама – самые спортивны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паганда здорового образа жизни, привлечение родителей к активному участию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портивной жизни ДО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силу, ловкость, быстроту реакции, ориентировку в пространстве, совершенствовать двигательные навы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эмоциональную и нравственную сферу ребё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сосредоточенность, выдержку, внимание, осознанность при выполнении задани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любовь к спорту и физкультуре, интерес к спортивным соревнованиям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уверенность в себе, чувство товарищества, умение сопереживать, желание играть в команде, воспитывать теплый нравственный климат между детьми и мамами, воспитывать любовь и уважение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тер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ение сценария;</w:t>
        <w:br/>
        <w:t>- Музыкальное оформление, расстановка и своевременное приготовление оборудования;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ие световозвращающих брелков для мам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учивание с детьми стихов, частушек, танцев, музыкальной игры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, музыкальный руководитель, дети старшей и подготовительной к школе групп, мамы воспитанников.</w:t>
      </w:r>
    </w:p>
    <w:p>
      <w:pPr>
        <w:pStyle w:val="Style17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портивный инвентарь и материалы для конкурсов: </w:t>
      </w:r>
      <w:r>
        <w:rPr>
          <w:sz w:val="28"/>
          <w:szCs w:val="28"/>
        </w:rPr>
        <w:t xml:space="preserve">аудиозапись, музыкальный центр, 2 ориентира, мячи большого диаметра (2 шт.); </w:t>
      </w:r>
      <w:r>
        <w:rPr>
          <w:bCs/>
          <w:sz w:val="28"/>
          <w:szCs w:val="28"/>
        </w:rPr>
        <w:t>2 гимнастические палки, 10 колец от кольцеброса;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20 колец от пирамидки, 2 атласные ленты; </w:t>
      </w:r>
      <w:r>
        <w:rPr>
          <w:color w:val="000000"/>
          <w:sz w:val="28"/>
          <w:szCs w:val="28"/>
          <w:shd w:fill="FFFFFF" w:val="clear"/>
        </w:rPr>
        <w:t>2 юбки, бусы, 2 шляпы, 2 стола;</w:t>
      </w:r>
      <w:r>
        <w:rPr>
          <w:sz w:val="28"/>
          <w:szCs w:val="28"/>
        </w:rPr>
        <w:t xml:space="preserve"> муляжи продуктов (по количеству пар) и различные предметы, 2 корзинки, 2 списка, 2 маркера; два бубна; напечатанные объявления – 12 шт.; </w:t>
      </w:r>
      <w:r>
        <w:rPr>
          <w:color w:val="000000"/>
          <w:sz w:val="28"/>
          <w:szCs w:val="28"/>
          <w:shd w:fill="FFFFFF" w:val="clear"/>
        </w:rPr>
        <w:t xml:space="preserve">муляжи овощей (по количеству детей) и фруктов, 2 кастрюли, 2 поварешки; </w:t>
      </w:r>
      <w:r>
        <w:rPr>
          <w:color w:val="000000"/>
          <w:sz w:val="28"/>
          <w:szCs w:val="28"/>
        </w:rPr>
        <w:t xml:space="preserve">платки по количеству пар (красные и желтые), прищепки, 2 бельевые веревки, 2 тазика; </w:t>
      </w:r>
      <w:r>
        <w:rPr>
          <w:sz w:val="28"/>
          <w:szCs w:val="28"/>
        </w:rPr>
        <w:t xml:space="preserve">20 шариков двух цветов, 2 швабры, 2 совка, 2 ведра; </w:t>
      </w:r>
      <w:r>
        <w:rPr>
          <w:color w:val="000000"/>
          <w:sz w:val="28"/>
          <w:szCs w:val="28"/>
        </w:rPr>
        <w:t xml:space="preserve">букеты цветов по количеству детей; </w:t>
      </w:r>
      <w:r>
        <w:rPr>
          <w:rStyle w:val="Emphasis"/>
          <w:i w:val="false"/>
          <w:sz w:val="28"/>
          <w:szCs w:val="28"/>
        </w:rPr>
        <w:t>два рюкзака;</w:t>
      </w:r>
      <w:r>
        <w:rPr>
          <w:rStyle w:val="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пломы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АЗДНИКА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фоне песни «В каждом маленьком ребенке…» из м/ф «Осторожно, обезьянки»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входят в зал, встают полукруг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 же за праздник готовится ту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почетные гости приду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пришли генерал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жет, пришли адмирал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жет герой, облетевший весь све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, нет, 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Гадать понапрасну бросьт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гласили в гости к нам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сегодня наших ма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мы есть у нас со стажем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ыт мамы очень важен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ску, мудрость и заботу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мамы показа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егодня этот опыт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им детям перед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, дорогие мамы! Мы не случайно собрались сегодня в этот ноябрьский вечер в нашем уютном зале. Ведь именно в ноябре мы отмечаем такой теплый праздник, как День Матер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на целом свет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йте мамы, слушайт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с поздравляют дети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1 Ребенок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десь сегодня собрались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оздравить наших ма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го счастья и здоровь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т души желаем вам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2 Ребенок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вете добрых слов живет немало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сех добрее и важней одно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двух слогов, простое слово «мама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т на свете слов дороже, чем оно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3 Ребенок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оброту, за золотые руки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теринский ваш совет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сей души мы вам желае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, счастья, долгих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А чтобы быть здоровыми нужно заниматься спортом, поэтому мы сегодня и решили устроить спортивные соревнования. Начать заниматься физкультурой никогда не поздн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 с удовольствием объявляю начала спортивного праздника, под названием «Я и мама – самые спортивные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ткрою вам секрет – в мире нет рецепта лучше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со спортом неразлучен – проживёшь тогда 100 лет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тем как приступить к соревнованиям, необходимо сделать разминку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едущий: </w:t>
      </w:r>
      <w:r>
        <w:rPr>
          <w:rStyle w:val="C27"/>
          <w:rFonts w:cs="Times New Roman" w:ascii="Times New Roman" w:hAnsi="Times New Roman"/>
          <w:bCs/>
          <w:sz w:val="28"/>
          <w:szCs w:val="28"/>
        </w:rPr>
        <w:t>Не зевай и не ленись,</w:t>
      </w:r>
    </w:p>
    <w:p>
      <w:pPr>
        <w:pStyle w:val="C45"/>
        <w:shd w:fill="FFFFFF" w:val="clear"/>
        <w:spacing w:before="0" w:after="0"/>
        <w:rPr>
          <w:sz w:val="22"/>
          <w:szCs w:val="22"/>
        </w:rPr>
      </w:pPr>
      <w:r>
        <w:rPr>
          <w:rStyle w:val="C9"/>
          <w:bCs/>
          <w:sz w:val="28"/>
          <w:szCs w:val="28"/>
        </w:rPr>
        <w:t>На разминку становись!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Разминка для детей - танец «Маленькие звезды»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наших сегодняшних соревнованиях примут участие две команд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этого мы сейчас проведём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жеребьёв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амы подходят к столу, на столе стоит поднос с листочками. Сердечки двух цветов красного и желтого с одной стороны, а с другой все одинаковые. Мамы вытягивают сердечки, смотрят, какой им цвет достался, желтый или красный. Так получается две команды. К мамам встают и де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ж, команды готовы. Ребята, давайте скажем нашим мамам напутственные слова.</w:t>
      </w:r>
    </w:p>
    <w:p>
      <w:pPr>
        <w:pStyle w:val="Normal"/>
        <w:spacing w:before="0" w:after="0"/>
        <w:rPr>
          <w:rStyle w:val="StrongEmphasis"/>
          <w:rFonts w:ascii="Arial" w:hAnsi="Arial" w:cs="Arial"/>
          <w:color w:val="FF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 команды</w:t>
      </w:r>
      <w:r>
        <w:rPr>
          <w:rFonts w:cs="Times New Roman" w:ascii="Times New Roman" w:hAnsi="Times New Roman"/>
          <w:b/>
          <w:sz w:val="28"/>
          <w:szCs w:val="28"/>
        </w:rPr>
        <w:t xml:space="preserve"> поприветствуют </w:t>
      </w:r>
      <w:r>
        <w:rPr>
          <w:rFonts w:cs="Times New Roman" w:ascii="Times New Roman" w:hAnsi="Times New Roman"/>
          <w:sz w:val="28"/>
          <w:szCs w:val="28"/>
        </w:rPr>
        <w:t>друг друга.</w:t>
      </w:r>
    </w:p>
    <w:p>
      <w:pPr>
        <w:pStyle w:val="Style17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Команда красных:</w:t>
      </w:r>
    </w:p>
    <w:p>
      <w:pPr>
        <w:pStyle w:val="Style17"/>
        <w:shd w:fill="FFFFFF" w:val="clear"/>
        <w:spacing w:before="0" w:after="0"/>
        <w:rPr>
          <w:sz w:val="21"/>
          <w:szCs w:val="21"/>
        </w:rPr>
      </w:pPr>
      <w:r>
        <w:rPr>
          <w:sz w:val="28"/>
          <w:szCs w:val="28"/>
        </w:rPr>
        <w:t>Мы мамам желаем удачи и новы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спортивных побед</w:t>
      </w:r>
      <w:r>
        <w:rPr>
          <w:b/>
          <w:bCs/>
          <w:sz w:val="28"/>
          <w:szCs w:val="28"/>
        </w:rPr>
        <w:t>!</w:t>
      </w:r>
    </w:p>
    <w:p>
      <w:pPr>
        <w:pStyle w:val="Style17"/>
        <w:shd w:fill="FFFFFF" w:val="clear"/>
        <w:spacing w:before="0" w:after="0"/>
        <w:rPr>
          <w:sz w:val="21"/>
          <w:szCs w:val="21"/>
        </w:rPr>
      </w:pPr>
      <w:r>
        <w:rPr>
          <w:sz w:val="28"/>
          <w:szCs w:val="28"/>
        </w:rPr>
        <w:t>Сражайтесь, боритесь, дерзайте! Шлем мама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спортивный привет</w:t>
      </w:r>
      <w:r>
        <w:rPr>
          <w:b/>
          <w:bCs/>
          <w:sz w:val="28"/>
          <w:szCs w:val="28"/>
        </w:rPr>
        <w:t>!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а желтых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ам скажем без прикрас</w:t>
      </w:r>
      <w:r>
        <w:rPr>
          <w:sz w:val="28"/>
          <w:szCs w:val="28"/>
        </w:rPr>
        <w:t>: наш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мамы просто класс</w:t>
      </w:r>
      <w:r>
        <w:rPr>
          <w:b/>
          <w:bCs/>
          <w:sz w:val="28"/>
          <w:szCs w:val="28"/>
        </w:rPr>
        <w:t>!</w:t>
      </w:r>
    </w:p>
    <w:p>
      <w:pPr>
        <w:pStyle w:val="Style17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соки, стройны, умны! Наш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мамы нам нужны</w:t>
      </w:r>
      <w:r>
        <w:rPr>
          <w:b/>
          <w:bCs/>
          <w:sz w:val="28"/>
          <w:szCs w:val="28"/>
        </w:rPr>
        <w:t>!</w:t>
      </w:r>
    </w:p>
    <w:p>
      <w:pPr>
        <w:pStyle w:val="Style17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За каждую выигранную эстафету вы будите получать сердечко, в конце соревнований мы подсчитаем количество сердечек у каждой команды. Команда набравшая больше сердец одержит победу в наших соревнованиях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стафета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«Мы с мамой дружная пара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ждая пара (мама с ребёнком), зажимают между собой мяч и начинает двигаться в паре до ориентира. Обратно возвращаются бегом и передают мяч следующей паре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ва больших мяч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Эстафета</w:t>
      </w:r>
      <w:r>
        <w:rPr>
          <w:rFonts w:cs="Arial" w:ascii="Arial" w:hAnsi="Arial"/>
          <w:b/>
          <w:color w:val="FF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«С мамой за покупками».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стороне зала стоят 2 стола. На их по маркеру; бутылке молока, буханке хлеба, яблоку, пачке чая, шоколадке, десятку яиц и другие предметы не относящиеся к продуктам. По сигналу дети бегут с мамами к обручам, мама у мам в руках список, она читает, что первое по списку, ребенок берет этот «продукт», мама вычеркивает его из списка и они возвращаются назад, передают эстафету следующей паре, затем бегут за вторым «продуктом» и т.д. Побеждает тот, кто быстрее выполнит задание</w:t>
      </w:r>
      <w:r>
        <w:rPr>
          <w:rFonts w:cs="Times New Roman" w:ascii="Times New Roman" w:hAnsi="Times New Roman"/>
          <w:i/>
          <w:sz w:val="28"/>
          <w:szCs w:val="28"/>
        </w:rPr>
        <w:t>. (Муляжи продуктов (по количеству пар) и предметы, 2 корзинки, 2 стола, 2 списка, 2 маркер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Эстафет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Угости маму баранкам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берет гимнастическую палку, на которой надеты кольца, бежит до ограничителя и передает палку маме и так каждая пара. (2 гимнастические палки, 10 колец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стафета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«Бусы для мамы».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эстафете принимают участие 2 мамы и все дети. Мама сидит на стуле в руках у нее лента. Ребенок добегает до мамы и нанизывает на ленту бусину (кольцо от пирамидки). Как только все бусины будут на ленте, мама завязывает бусы и надевает на себя.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(Кольца от пирамидки, 2 атласные ленты, 2 стул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Эстафета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«Я самая красивая!». 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тивоположной стороне от мам, стоит стол на нём юбка, бусы, шляпа. Нужно добежать до стола, одеться, встать и громко сказать: «Я самая красивая!», раздеться и бегом вернуться в команду, передать эстафету следующей участнице.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2 юбки, бусы, 2 шляпы, 2 стол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FF0000"/>
          <w:sz w:val="36"/>
          <w:szCs w:val="36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  <w:shd w:fill="FFFFFF" w:val="clear"/>
        </w:rPr>
        <w:t>Игра с бубном «Ты катись весёлый бубен»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ники встают в два круга, мамы в середине. У каждого круга бубен. По окончанию музыки и с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катись весёлый бубе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ыстро, быстро по ру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остался буб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ейчас станцует (споёт) нам»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кого в руках останется бубен, те идут танцевать мама и ребёнок в середину кру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(Мамы присаживаются на стулья, дети встают в полукруг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звенят повсюду песни</w:t>
        <w:br/>
        <w:t>Про любимых наших мам. </w:t>
        <w:br/>
        <w:t>Мы споем для вас частушк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че хлопайте вы нам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Музыкальная пауза – частушк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>Все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Всем мамулям в этот день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Дарим мы частушки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Чтобы мамочки у нас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Были веселушки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Чтобы маме в воскресе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работу не просп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веду я ей будиль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подсуну под кро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аму милую люб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й конфетку подар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несу её дом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ам поделишься со мн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Чтобы мама улыбала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была довольно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паспорте ей нарису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жицу прикольну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Чтобы мама не груст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чью я не буду сп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у прыгать на крова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частушки распев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5.</w:t>
      </w:r>
      <w:r>
        <w:rPr>
          <w:rStyle w:val="C3"/>
          <w:color w:val="000000"/>
          <w:sz w:val="28"/>
          <w:szCs w:val="28"/>
        </w:rPr>
        <w:t xml:space="preserve"> Я люблю свою мамулю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Она добрая душа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Если где-то я халтурю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Все прощает мне она.</w:t>
      </w:r>
    </w:p>
    <w:p>
      <w:pPr>
        <w:pStyle w:val="Normal"/>
        <w:shd w:fill="FFFFFF" w:val="clear"/>
        <w:spacing w:lineRule="auto" w:line="240" w:before="0" w:after="0"/>
        <w:rPr>
          <w:rStyle w:val="C3"/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се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частушки вам пропе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мы сильно любим В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еперь мы Вас попрос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похлопали сейчас.</w:t>
      </w:r>
    </w:p>
    <w:p>
      <w:pPr>
        <w:pStyle w:val="C0"/>
        <w:shd w:fill="FFFFFF" w:val="clear"/>
        <w:spacing w:before="0" w:after="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Конкурс для мам «Загадалки»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Мы хотим узнать читаете ли вы сказки своим детям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должны будите отгадать и назвать героя сказки, который мог бы разместить в газете такое объявление, вспомните, как назывались литературные произведения, кто их авторы, и конечное самих сказочных героев. 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едлагаю новое корыто, избу, столбовое дворянство в обмен на стиральную машину. (Старуха “Сказка о рыбаке и рыбке” А.С. Пушкина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есу золотые яйца. Дорого. (Курочка ряба. Русская народная сказка)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терян ключ из драгоценного металла. (Буратино. “Золотой ключик или приключения Буратино” А.Н. Толстой)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Ветеринарные услуги с выездом в любую часть света. (Доктор Айболит. К.И. Чуковский)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Отмою всё! («Мойдодыр» К.И. Чуковский)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Туристическая фирма организует воздушное путешествие вдоль молочной реки с кисельными берегами. (Русская народная сказка “Гуси - лебеди”)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Строительная фирма построит не дорого дом из соломы, средняя цена - дом из кирпича и дорого - из камня. («Три поросенка» С. Михалков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Предлагаю на прокат необычный вид транспорта, чтобы попасть к царю во дворец? (русская народная сказка в обработке Толстого «По щучьему велению»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Предлагаю услуги по мастерств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ботаю умело, красиво и ловко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ле любом проявляю сноровк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ы пеку и скатерти тку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ью рубашки, узор вышиваю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ью белой в танце бываю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а мастерица?» (Василиса прекрасная).( «Царевна- лягушка» Русская народная сказка.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Отдам в хорошие руки. Доброе, милое существо с большими ушами, ему дали очень смешное имя, потому что он упал со стола. (Чебурашка -  сказка «Крокодил Гена и его друзья» Э. Успенский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Доставка пирожков 100 % гарантия («Красная шапочка» Шарль Перро)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Продам самовар б/у. («Муха-Цокотуха» К.И. Чуковский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bCs/>
          <w:color w:val="000000"/>
          <w:sz w:val="28"/>
          <w:szCs w:val="28"/>
        </w:rPr>
        <w:t>А теперь проверим дете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Игра «Запутанка»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юшкина-теплушк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уравей и Егоз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стрица Аленушка и братец Никитушк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ребешок-золотой ремешок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льчик с калачик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жная королев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аревна-индюшк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ленький цветочек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собачьему велению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тя царевич и серый волк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абуси-лебеди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шочек каш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175" w:leader="none"/>
        </w:tabs>
        <w:spacing w:before="0" w:after="0"/>
        <w:rPr>
          <w:rStyle w:val="StrongEmphasis"/>
          <w:i/>
          <w:i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6. Эстафета </w:t>
      </w:r>
      <w:r>
        <w:rPr>
          <w:rStyle w:val="StrongEmphasis"/>
          <w:color w:val="FF0000"/>
          <w:sz w:val="28"/>
          <w:szCs w:val="28"/>
          <w:shd w:fill="FFFFFF" w:val="clear"/>
        </w:rPr>
        <w:t xml:space="preserve">«Поможем маме приготовить борщ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одном конце зала стоит стол, на столе кастрюля. Каждый участник берет по одному овощу и переносит в кастрюлю. Возвращается обратно и передаёт эстафету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Овощи (по количеству детей) и фрукты, 3 стола, 2 кастрюли, 2 поварешки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7. Эстафет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«Поможем маме развесить платочки». </w:t>
      </w:r>
    </w:p>
    <w:p>
      <w:pPr>
        <w:pStyle w:val="Style17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берут платок и прищепку, бегут до веревки вместе, где стоят мамы, отдают маме платок, она вешает его на веревку, а ребенок фиксирует прищепкой. Бегут обратно и передают эстафету следующей паре. </w:t>
      </w:r>
      <w:r>
        <w:rPr>
          <w:i/>
          <w:color w:val="000000"/>
          <w:sz w:val="28"/>
          <w:szCs w:val="28"/>
        </w:rPr>
        <w:t>(Платки по количеству пар, у каждой команды платки своего цвета (красные и желтые), прищепки, 2 бельевые веревки, 2 тазика).</w:t>
      </w:r>
    </w:p>
    <w:p>
      <w:pPr>
        <w:pStyle w:val="Style17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Эстафета </w:t>
      </w:r>
      <w:r>
        <w:rPr>
          <w:b/>
          <w:color w:val="FF0000"/>
          <w:sz w:val="28"/>
          <w:szCs w:val="28"/>
        </w:rPr>
        <w:t xml:space="preserve">«Уборка». 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 xml:space="preserve">Команды строятся перед линией старта в колонну по одному. По залу раскиданы шарики двух цветов. По сигналу первая пара участников бегут, подметают шваброй в совок с пола только один шарик, кладут в ведро, оббегают стойку и возвращаются бегом. Передают эстафету. </w:t>
      </w:r>
    </w:p>
    <w:p>
      <w:pPr>
        <w:pStyle w:val="Style17"/>
        <w:shd w:fill="FFFFFF" w:val="clear"/>
        <w:spacing w:lineRule="atLeast" w:line="29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арики двух цветов, 2 швабры, 2 совка, 2 ведра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стаф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«Букет для мам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По залу в произвольном порядке раскладываются цветы (искусственные ил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из картона). От каждой команды приглашается по одному игроку (участвую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дети), которые становятся посередине зала. По команде ведущего «Раз, два,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три, букетик собери»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дети начинают быстро собирать цветы и составлять из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них букеты. Побеждает игрок, букет которого будет состоять из большего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По залу в произвольном порядке раскладываются цветы (искусственные ил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из картона). От каждой команды приглашается по одному игроку (участвую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дети), которые становятся посередине зала. По команде ведущего «Раз, два,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три, букетик собери»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дети начинают быстро собирать цветы и составлять из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них букеты. Побеждает игрок, букет которого будет состоять из больш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количества цветов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По залу в произвольном порядке раскладываются цветы (искусственные ил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из картона). От каждой команды приглашается по одному игроку (участвую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дети), которые становятся посередине зала. По команде ведущего «Раз, два,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три, букетик собери»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дети начинают быстро собирать цветы и составлять из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них букеты. Побеждает игрок, букет которого будет состоять из больш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количества цветов.</w:t>
      </w:r>
    </w:p>
    <w:p>
      <w:pPr>
        <w:pStyle w:val="Style17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лу в произвольном порядке раскладываются цветы. Приглашается одна мама из каждой команды. По команде «Раз, два, три букетик собери» дети по очереди дарят букеты маме. Кто быстрей закончит эстафету та команда побеждает. </w:t>
      </w:r>
      <w:r>
        <w:rPr>
          <w:i/>
          <w:color w:val="000000"/>
          <w:sz w:val="28"/>
          <w:szCs w:val="28"/>
        </w:rPr>
        <w:t>(Букеты цветов по количеству детей)</w:t>
      </w:r>
    </w:p>
    <w:p>
      <w:pPr>
        <w:pStyle w:val="Style17"/>
        <w:shd w:fill="FFFFFF" w:val="clear"/>
        <w:spacing w:lineRule="atLeast" w:line="294"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7"/>
        <w:shd w:fill="FFFFFF" w:val="clear"/>
        <w:spacing w:before="0" w:after="135"/>
        <w:rPr>
          <w:rStyle w:val="Emphasis"/>
          <w:b/>
          <w:b/>
          <w:bCs/>
          <w:i w:val="false"/>
          <w:i w:val="false"/>
          <w:color w:val="FF0000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10. Эстафета </w:t>
      </w:r>
      <w:r>
        <w:rPr>
          <w:rStyle w:val="Emphasis"/>
          <w:b/>
          <w:bCs/>
          <w:i w:val="false"/>
          <w:color w:val="FF0000"/>
          <w:sz w:val="28"/>
          <w:szCs w:val="28"/>
        </w:rPr>
        <w:t xml:space="preserve">«Возвращение домой». </w:t>
      </w:r>
    </w:p>
    <w:p>
      <w:pPr>
        <w:pStyle w:val="Style17"/>
        <w:shd w:fill="FFFFFF" w:val="clear"/>
        <w:spacing w:before="0" w:after="13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оманды мам строятся перед линией старта в колонну по одному. Перед мамами лежат рюкзачки, набитые мячиками (или воздушными шарами). Дети стоят напротив с другой стороны зала. По сигналу мама надевает на плечи рюкзак, оббегает кегли (бег змейкой) до стойки, берёт за руку одного ребёнка и возвращаются бегом. Передают рюкзак следующей маме. Следующий участник делает то же самое. Кто быстрее заберет детей из сада, та команда побеждает. </w:t>
      </w:r>
      <w:r>
        <w:rPr>
          <w:rStyle w:val="Emphasis"/>
          <w:sz w:val="28"/>
          <w:szCs w:val="28"/>
        </w:rPr>
        <w:t>(Два рюкзака)</w:t>
      </w:r>
    </w:p>
    <w:p>
      <w:pPr>
        <w:pStyle w:val="Style17"/>
        <w:shd w:fill="FFFFFF" w:val="clear"/>
        <w:spacing w:before="0" w:after="135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Мамы и дети присаживаются на стуль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наши мальчики расскажут за что они любят своих 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чистого сердца, простыми словами,</w:t>
        <w:br/>
        <w:t>Давайте, друзья, потолкуем о 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юбим ее, как хорошего друга,</w:t>
        <w:br/>
        <w:t>За то, что у нас с нею все сообщ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 то, что когда нам приходится туго,</w:t>
        <w:br/>
        <w:t>Мы можем всплакнуть у родного пле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юбим ее и за то, что порою</w:t>
        <w:br/>
        <w:t>Становятся строже в морщинках глаза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тоит с повинной прийти головою -</w:t>
        <w:br/>
        <w:t>Исчезнут морщинки, умчится гро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то, что всегда без утайки и прямо</w:t>
        <w:br/>
        <w:t>Мы можем доверить ей сердце свое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осто за то, что она - наша мама,</w:t>
        <w:br/>
        <w:t>Мы крепко и нежно любим ее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А сейчас подведем итоги наших соревновани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счет сердечек. Вручение диплом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ебёнок: </w:t>
      </w:r>
      <w:r>
        <w:rPr>
          <w:rFonts w:cs="Times New Roman" w:ascii="Times New Roman" w:hAnsi="Times New Roman"/>
          <w:sz w:val="28"/>
          <w:szCs w:val="28"/>
        </w:rPr>
        <w:t>Мы наш праздник заверш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м мамам пожел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ы не стар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ли, хороше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ребёнок: </w:t>
      </w:r>
      <w:r>
        <w:rPr>
          <w:rFonts w:cs="Times New Roman" w:ascii="Times New Roman" w:hAnsi="Times New Roman"/>
          <w:sz w:val="28"/>
          <w:szCs w:val="28"/>
        </w:rPr>
        <w:t>Мы желаем нашим ма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быть всё краш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еньше нас руг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ребёнок: </w:t>
      </w:r>
      <w:r>
        <w:rPr>
          <w:rFonts w:cs="Times New Roman" w:ascii="Times New Roman" w:hAnsi="Times New Roman"/>
          <w:sz w:val="28"/>
          <w:szCs w:val="28"/>
        </w:rPr>
        <w:t>Пусть невзгоды и печ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ут вас сторо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аждый день не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ля вас как, выходн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ребёнок: </w:t>
      </w:r>
      <w:r>
        <w:rPr>
          <w:rFonts w:cs="Times New Roman" w:ascii="Times New Roman" w:hAnsi="Times New Roman"/>
          <w:sz w:val="28"/>
          <w:szCs w:val="28"/>
        </w:rPr>
        <w:t>Мы хотим, чтоб без прич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арили бы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лись все мужч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ашей чудной крас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 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рогие наши мамы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ворим вам без прикрас –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стно, искренне и прямо –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с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, очень любим вас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 вечер подошел к концу. Мы благодарим всех участников соревнований, за внимание к детям, за доставленное удовольствие и праздничное настроение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их детей. За ваше участие в нашем празднике и за то, что вы всегда с нами, за то, что вы самые, самые мы говорим вам спасибо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получился ярки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м дарим мы подарк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йте поскоре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– сюрпризы от детей!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ети дарят своим мамам подвеску на сумку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е, наверное, устали от такой нагрузки, надо немного отдохнуть. Теперь я приглашаю вместе всех потанцевать, ведь не только же трудиться, мамам надо отдыхать. Танцуем все вместе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>Исполняется танец с мамами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14141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141412"/>
          <w:sz w:val="28"/>
          <w:szCs w:val="28"/>
          <w:shd w:fill="FFFFFF" w:val="clear"/>
        </w:rPr>
        <w:t>Фото на пам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27">
    <w:name w:val="c27"/>
    <w:qFormat/>
    <w:rPr/>
  </w:style>
  <w:style w:type="character" w:styleId="C9">
    <w:name w:val="c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57:00Z</dcterms:created>
  <dc:creator>Uzer</dc:creator>
  <dc:description/>
  <cp:keywords/>
  <dc:language>en-US</dc:language>
  <cp:lastModifiedBy>Uzer</cp:lastModifiedBy>
  <dcterms:modified xsi:type="dcterms:W3CDTF">2019-11-24T15:24:00Z</dcterms:modified>
  <cp:revision>20</cp:revision>
  <dc:subject/>
  <dc:title/>
</cp:coreProperties>
</file>