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праздника старшей и подготовительной группы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Мама солнышко мое"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заходят под музыку. Садятся на свои места. Включатся виде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дравствуйте, дорогие гости! Сегодня мы собрались в этом зале, чтобы поздравить с праздником самых родных, самых милых и любимых мам. В последнее воскресенье ноября в России отмечают особый праздник – «День матери». Это праздник, к которому никто не может оставаться равнодушным. Ведь сколько бы тебе ни было лет – пять или пятьдесят – тебе всегда нужна мама, её любовь, ласка, внимание, совет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 чистого сердца, простыми словами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вайте друзья потолкуем о маме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любим ее как хорошего друга,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то, что у нас с ней все сообща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то, что когда нам приходится туго,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можем всплакнуть у родного плеча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то, что всегда, без утайки и прямо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можем доверить ей сердце свое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просто за то, что она - наша мама,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Мы крепко и нежно любим ее.</w:t>
      </w:r>
    </w:p>
    <w:p>
      <w:pPr>
        <w:pStyle w:val="C3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2"/>
          <w:b/>
          <w:bCs/>
          <w:i/>
          <w:iCs/>
          <w:color w:val="000000"/>
          <w:sz w:val="28"/>
          <w:szCs w:val="28"/>
          <w:u w:val="single"/>
        </w:rPr>
        <w:t>ПЕСНЯ ОТ ПОДГОТОВИТЕЛЬНОЙ ГРУППЫ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1 реб.:</w:t>
      </w:r>
      <w:r>
        <w:rPr>
          <w:color w:val="000000"/>
          <w:sz w:val="28"/>
          <w:szCs w:val="28"/>
        </w:rPr>
        <w:t xml:space="preserve"> Всё в саду шумит, поёт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здник мамин настаёт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всем обговорить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мамам что дарить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реб.:</w:t>
      </w:r>
      <w:r>
        <w:rPr>
          <w:color w:val="000000"/>
          <w:sz w:val="28"/>
          <w:szCs w:val="28"/>
        </w:rPr>
        <w:t xml:space="preserve"> Скажут папы-обезьяны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упим мамам мы бананы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варили круглый год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банановый компот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реб.:</w:t>
      </w:r>
      <w:r>
        <w:rPr>
          <w:color w:val="000000"/>
          <w:sz w:val="28"/>
          <w:szCs w:val="28"/>
        </w:rPr>
        <w:t xml:space="preserve"> Скажут папы-хомячки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упим мамам мы крючки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день-деньской до ночк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вязали свитерочки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реб.:</w:t>
      </w:r>
      <w:r>
        <w:rPr>
          <w:color w:val="000000"/>
          <w:sz w:val="28"/>
          <w:szCs w:val="28"/>
        </w:rPr>
        <w:t xml:space="preserve"> Скажут-скажут папы-мишки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упим-купим мамам крышки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пим баночки, коренья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ят мамы пусть варенье!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5 реб.:</w:t>
      </w:r>
      <w:r>
        <w:rPr>
          <w:color w:val="000000"/>
          <w:sz w:val="28"/>
          <w:szCs w:val="28"/>
        </w:rPr>
        <w:t xml:space="preserve"> Ну а зайка на опушк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чится вдаль, раскинув ушки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й, постой! Куда же ты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 реб.: </w:t>
      </w:r>
      <w:r>
        <w:rPr>
          <w:color w:val="000000"/>
          <w:sz w:val="28"/>
          <w:szCs w:val="28"/>
        </w:rPr>
        <w:t xml:space="preserve">Я спешу купить цветы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зачем дарить крючки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х, вы, мишки, хомячки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мамы отдыхали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как пташечки порхали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-будем мам любить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им цветы дарить! 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дарить цветы)???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Наши мамы – наша гордость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лова нет для нас родней!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 примите- танец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т любящих детей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ТАНЕЦ ОТ СТАРШЕЙ ГРУППЫ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ед.: </w:t>
      </w:r>
      <w:r>
        <w:rPr>
          <w:color w:val="000000"/>
          <w:sz w:val="28"/>
          <w:szCs w:val="28"/>
        </w:rPr>
        <w:t>Мы видим, что вы немного загрустили, и на глазах у вас заблестели слезинки. Так пусть же слезы у вас появляются только от счастья и радости. А такую радость сейчас вам подарит наша шуточная сценка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ЦЕНКА "РЕПКА" (подготовительная группа)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1 реб.:</w:t>
      </w:r>
      <w:r>
        <w:rPr>
          <w:color w:val="000000"/>
          <w:sz w:val="28"/>
          <w:szCs w:val="28"/>
        </w:rPr>
        <w:t xml:space="preserve"> «День матери» - праздник особы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 его в ноябре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ы ожидает природ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якоть ещё на двор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 дорогим нашим мама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им веселье сердец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а и улыбок желаем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Огромный вам детский - Привет!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2 реб.:</w:t>
      </w:r>
      <w:r>
        <w:rPr>
          <w:color w:val="000000"/>
          <w:sz w:val="28"/>
          <w:szCs w:val="28"/>
        </w:rPr>
        <w:t xml:space="preserve"> Люблю тебя, мама, за что, я не зна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, за то, что живу, и мечтаю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дуюсь солнцу и светлому дню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это, родная, тебя я любл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реб.: </w:t>
      </w:r>
      <w:r>
        <w:rPr>
          <w:color w:val="000000"/>
          <w:sz w:val="28"/>
          <w:szCs w:val="28"/>
        </w:rPr>
        <w:t xml:space="preserve">За небо, за ветер,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За воздух вокруг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тебя, мам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— лучший мой друг!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4 реб.: </w:t>
      </w:r>
      <w:r>
        <w:rPr>
          <w:color w:val="000000"/>
          <w:sz w:val="28"/>
          <w:szCs w:val="28"/>
        </w:rPr>
        <w:t xml:space="preserve"> Что такое мама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яркий свет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ного знани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ин и обед!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5 реб.: </w:t>
      </w:r>
      <w:r>
        <w:rPr>
          <w:color w:val="000000"/>
          <w:sz w:val="28"/>
          <w:szCs w:val="28"/>
        </w:rPr>
        <w:t xml:space="preserve"> Что такое мама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ье, радость, смех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как сердечко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ердце есть у всех!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6 реб.:</w:t>
      </w:r>
      <w:r>
        <w:rPr>
          <w:color w:val="000000"/>
          <w:sz w:val="28"/>
          <w:szCs w:val="28"/>
        </w:rPr>
        <w:t xml:space="preserve"> Что такое мама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се на свет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 мы поздравляем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любовью, ваши дети!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ЕСНЯ ОТ СТАРШЕЙ ГРУППЫ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 звук падающей ракеты, забегает Карлсон, бегает по кругу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Посадку, посадку давай. Здравствуйте, друзь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! А куда это меня занесло? Сколько народу – то собралось…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дравствуй, Карлсон. Ты попал к нам в детский сад. Сегодня праздник у ребя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То-то я смотрю вы такие нарядные. А что за праздник? Новый год! Вот здорово! Эй, Дед Мороз, выходи, да подарок сюда неси и побольше и послаще. Ну, я жду с нетерпением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Карлсон! Ты ошибаешься. У нас не Новый год и Деда Мороза не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Ах, не Новый год и Деда Мороза нет? Но я не согласен. Если сегодня праздник, значит обязательно должны быть подарки. Вы, наверное, жадничаете. Тогда, пусть будет сегодня День рождения Карлсона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Но сегодня праздник для наших мам и поздравлять мы будем их, а для тебя у нас нет подарка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Ну, это дело поправимое. </w:t>
      </w:r>
      <w:r>
        <w:rPr>
          <w:i/>
          <w:iCs/>
          <w:color w:val="000000"/>
          <w:sz w:val="28"/>
          <w:szCs w:val="28"/>
        </w:rPr>
        <w:t>Достает и одевает платок.</w:t>
      </w:r>
      <w:r>
        <w:rPr>
          <w:color w:val="000000"/>
          <w:sz w:val="28"/>
          <w:szCs w:val="28"/>
        </w:rPr>
        <w:t xml:space="preserve"> Ну что? Где мой подарок?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Но ведь это нечестно. Мы же знаем, что это ты, Карлсон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Ах так! Тогда я заболел, попробуйте вылечить меня. </w:t>
      </w:r>
      <w:r>
        <w:rPr>
          <w:i/>
          <w:iCs/>
          <w:color w:val="000000"/>
          <w:sz w:val="28"/>
          <w:szCs w:val="28"/>
        </w:rPr>
        <w:t>Ложится .</w:t>
      </w:r>
      <w:r>
        <w:rPr>
          <w:color w:val="000000"/>
          <w:sz w:val="28"/>
          <w:szCs w:val="28"/>
        </w:rPr>
        <w:t xml:space="preserve">Ой, ой! Ай, ай! Сейчас позвоню доктору, ведь только он сможет меня вылечить. </w:t>
      </w:r>
      <w:r>
        <w:rPr>
          <w:i/>
          <w:iCs/>
          <w:color w:val="000000"/>
          <w:sz w:val="28"/>
          <w:szCs w:val="28"/>
        </w:rPr>
        <w:t xml:space="preserve">Подходит к телефону. </w:t>
      </w:r>
      <w:r>
        <w:rPr>
          <w:color w:val="000000"/>
          <w:sz w:val="28"/>
          <w:szCs w:val="28"/>
        </w:rPr>
        <w:t xml:space="preserve">Ой, ребята, а вы знаете по какому номеру позвонить доктору? </w:t>
      </w:r>
      <w:r>
        <w:rPr>
          <w:i/>
          <w:iCs/>
          <w:color w:val="000000"/>
          <w:sz w:val="28"/>
          <w:szCs w:val="28"/>
        </w:rPr>
        <w:t xml:space="preserve">Дети отвечают. Набирает номер 03, звонит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о! Доктор Айболит! Срочно приезжайте! Заболел мужчина в самом расцвете сил и в меру упитанный. Помогите!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ходит доктор Айболи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Доктор Айболит:</w:t>
      </w:r>
      <w:r>
        <w:rPr>
          <w:color w:val="000000"/>
          <w:sz w:val="28"/>
          <w:szCs w:val="28"/>
        </w:rPr>
        <w:t xml:space="preserve"> Здравствуйте, дети, взрослые! А где больной? Что-то я его не вижу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Ребята, а, правда, где Карлсон? </w:t>
      </w:r>
      <w:r>
        <w:rPr>
          <w:i/>
          <w:iCs/>
          <w:color w:val="000000"/>
          <w:sz w:val="28"/>
          <w:szCs w:val="28"/>
        </w:rPr>
        <w:t>Ходят и ищут его, Карлсон под столо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ятал голову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Доктор Айболит:</w:t>
      </w:r>
      <w:r>
        <w:rPr>
          <w:color w:val="000000"/>
          <w:sz w:val="28"/>
          <w:szCs w:val="28"/>
        </w:rPr>
        <w:t xml:space="preserve"> А вы знаете, </w:t>
      </w:r>
      <w:r>
        <w:rPr>
          <w:i/>
          <w:iCs/>
          <w:color w:val="000000"/>
          <w:sz w:val="28"/>
          <w:szCs w:val="28"/>
        </w:rPr>
        <w:t>(подходит)</w:t>
      </w:r>
      <w:r>
        <w:rPr>
          <w:color w:val="000000"/>
          <w:sz w:val="28"/>
          <w:szCs w:val="28"/>
        </w:rPr>
        <w:t xml:space="preserve"> если больные падают под стол, то им делают укол большой иглой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выскакивает)</w:t>
      </w:r>
      <w:r>
        <w:rPr>
          <w:color w:val="000000"/>
          <w:sz w:val="28"/>
          <w:szCs w:val="28"/>
        </w:rPr>
        <w:t xml:space="preserve"> Ой, ой, не надо, я просто пуговицу искал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>А теперь больной померяем температуру. Покажите горло. Я все понял, у Вас болезнь – воспаление хитрости. Я выпишу Вам лекарство, хорошую микстуру, которая повышает доброту и честность. Она делает человека доброжелательны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лсон</w:t>
      </w:r>
      <w:r>
        <w:rPr>
          <w:color w:val="000000"/>
          <w:sz w:val="28"/>
          <w:szCs w:val="28"/>
        </w:rPr>
        <w:t xml:space="preserve">: А я и так доброжелательный, вот. Я очень люблю лежать, поэтому и доброжелательный. </w:t>
      </w:r>
      <w:r>
        <w:rPr>
          <w:i/>
          <w:iCs/>
          <w:color w:val="000000"/>
          <w:sz w:val="28"/>
          <w:szCs w:val="28"/>
        </w:rPr>
        <w:t>Ложится на бок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>Ты меня не так понял, нужно быть примерным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А я очень примерный. Свои брюки я меряю по нескольку раз в день, вот и примерный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>Но ведь человек должен быть добродушным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А я и так добродушный, каждый день душ принимаю, и не отвлекайте меня, а лечите, я умира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i/>
          <w:iCs/>
          <w:color w:val="000000"/>
          <w:sz w:val="28"/>
          <w:szCs w:val="28"/>
        </w:rPr>
        <w:t>(обращается к ведущей и всему залу)</w:t>
      </w:r>
      <w:r>
        <w:rPr>
          <w:color w:val="000000"/>
          <w:sz w:val="28"/>
          <w:szCs w:val="28"/>
        </w:rPr>
        <w:t>Микстура здесь не поможет. Будем лечить веселой игрой. Только вы должны мне помочь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«Веселые пингвины»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лятся на 2 команды. Нужно пропрыгать вокруг стульчиков, зажав шарик, между ног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 xml:space="preserve">Вижу, Карлсон выздоровел, перестал хныкать, стал подвижный и озорной. Значит я свою работу выполнил. И теперь мне пора идти, лечить больных. До свидания! </w:t>
      </w:r>
      <w:r>
        <w:rPr>
          <w:i/>
          <w:iCs/>
          <w:color w:val="000000"/>
          <w:sz w:val="28"/>
          <w:szCs w:val="28"/>
        </w:rPr>
        <w:t>Уходи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.: </w:t>
      </w:r>
      <w:r>
        <w:rPr>
          <w:color w:val="000000"/>
          <w:sz w:val="28"/>
          <w:szCs w:val="28"/>
        </w:rPr>
        <w:t>А наш праздник продолжается. И, чтобы мы не заскучали, ребята подготовительной группы исполнят танец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ТАНЕЦ ОТ ПОДГОТОВИТЕЛЬНО ГРУППЫ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А сейчас, я вам загадаю загадки, узнаем какие вы сообразительны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ти шарики на нити вы примерить не хотите ль? На любые ваши вкусы 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иной шкатулке…</w:t>
      </w:r>
      <w:r>
        <w:rPr>
          <w:b/>
          <w:bCs/>
          <w:color w:val="000000"/>
          <w:sz w:val="28"/>
          <w:szCs w:val="28"/>
        </w:rPr>
        <w:t>(бусы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ушках маминых сверкают, цветом радуги сияют, серебрятся капли - крошки украшения…..</w:t>
      </w:r>
      <w:r>
        <w:rPr>
          <w:b/>
          <w:bCs/>
          <w:color w:val="000000"/>
          <w:sz w:val="28"/>
          <w:szCs w:val="28"/>
        </w:rPr>
        <w:t>(сережки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-ка посуду: ручка прицепилась к кругу, блин испечь ей - ерунда - это же …</w:t>
      </w:r>
      <w:r>
        <w:rPr>
          <w:b/>
          <w:bCs/>
          <w:color w:val="000000"/>
          <w:sz w:val="28"/>
          <w:szCs w:val="28"/>
        </w:rPr>
        <w:t>(сковорода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брюхе у него вода забурлила от тепла, как разгневанный начальник быстро закипает... </w:t>
      </w:r>
      <w:r>
        <w:rPr>
          <w:b/>
          <w:bCs/>
          <w:color w:val="000000"/>
          <w:sz w:val="28"/>
          <w:szCs w:val="28"/>
        </w:rPr>
        <w:t>(чайник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то кушанье для всех мама сварит на обед и половник тут как тут разольет в тарелки…</w:t>
      </w:r>
      <w:r>
        <w:rPr>
          <w:b/>
          <w:bCs/>
          <w:color w:val="000000"/>
          <w:sz w:val="28"/>
          <w:szCs w:val="28"/>
        </w:rPr>
        <w:t>(суп)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Карлсон: </w:t>
      </w:r>
      <w:r>
        <w:rPr>
          <w:color w:val="000000"/>
          <w:sz w:val="28"/>
          <w:szCs w:val="28"/>
        </w:rPr>
        <w:t>Молодцы. Все мои загадки отгадал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ед.: </w:t>
      </w:r>
      <w:r>
        <w:rPr>
          <w:color w:val="000000"/>
          <w:sz w:val="28"/>
          <w:szCs w:val="28"/>
        </w:rPr>
        <w:t>Мы и песни пели, и плясали, и загадки отгадывали, но что-то недостаточно играли. Сейчас мы проверим, кто у нас тут самая настоящая модница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«Пройди в маминых туфлях и шляпе» (2 команды по 5-7 человек)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Вед.: </w:t>
      </w:r>
      <w:r>
        <w:rPr>
          <w:color w:val="000000"/>
          <w:sz w:val="28"/>
          <w:szCs w:val="28"/>
        </w:rPr>
        <w:t xml:space="preserve">А сейчас музыкальная пауза.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ШУТОЧНАЯ МУЗЫКАЛЬНАЯ СЦЕНКА "СТРАДАНИЯ"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рлсон: </w:t>
      </w:r>
      <w:r>
        <w:rPr>
          <w:color w:val="000000"/>
          <w:sz w:val="28"/>
          <w:szCs w:val="28"/>
        </w:rPr>
        <w:t>А теперь игра для настоящих мужчин. Сейчас мы с мальчишками покажем, как нужно помогать свои мамам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гра "Уборка". </w:t>
      </w:r>
      <w:r>
        <w:rPr>
          <w:i/>
          <w:iCs/>
          <w:color w:val="000000"/>
          <w:sz w:val="28"/>
          <w:szCs w:val="28"/>
        </w:rPr>
        <w:t>Делятся на две команды. Нужно прокатиться мячик с помощью веника вокруг стульчика и обратно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рлсон: </w:t>
      </w:r>
      <w:r>
        <w:rPr>
          <w:color w:val="000000"/>
          <w:sz w:val="28"/>
          <w:szCs w:val="28"/>
        </w:rPr>
        <w:t xml:space="preserve">Мне было очень весело у вас, но мне пора. Я должен поздравить свою маму с праздником. До свидания, ребята! </w:t>
      </w:r>
      <w:r>
        <w:rPr>
          <w:i/>
          <w:iCs/>
          <w:color w:val="000000"/>
          <w:sz w:val="28"/>
          <w:szCs w:val="28"/>
        </w:rPr>
        <w:t>(уходит)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Наш праздник подходит к концу и ребята хотят исполнить для вас песню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БЩАЯ ПЕСНЯ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Берегите друг друга - добротой согревайт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друг друга - обижать не давайт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друг друга - суету позабудьт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минуты досуга - рядом вместе побудьт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дети радуют вас успехами, дарят доброту и вниман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а семейного очага, здоровья, любви и понимания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овых встреч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есня от подготовительной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анец от старшей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ценка "репка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есня от старшей групп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игра "веселые пингвины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танец от подготовительной групп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гра "модница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шуточная музыкальная сценка "страдания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игра "уборка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есня обща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7:39:00Z</dcterms:created>
  <dc:creator>Анастасия</dc:creator>
  <dc:description/>
  <dc:language>en-US</dc:language>
  <cp:lastModifiedBy>Анастасия</cp:lastModifiedBy>
  <dcterms:modified xsi:type="dcterms:W3CDTF">2019-11-08T04:18:00Z</dcterms:modified>
  <cp:revision>6</cp:revision>
  <dc:subject/>
  <dc:title>Сценарий праздника старшей и подготовительной группы</dc:title>
</cp:coreProperties>
</file>