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рытый урок по теме “Галогены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анализа положения галогенов в периодической системе элементов изучить химические свойства простых вещест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мотреть строение атомов галогенов. Физические свойства простых веществ. Изучить химические свойства галогено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ить формирование умений учащихся сравнивать, обобщать и объяснять свойства, устанавливать причинно-следственные связ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ывать у учащихся такие личностные качества, как сосредоточенность, умение работать в групп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етод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бота с дополнительной литературой;</w:t>
        <w:br/>
        <w:t>б) работа в группах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карточек с символами галогенов, образцы галогеносодержащих минералов и горных пород из школьной коллекции, приборы и реактивы для демонстрационных опы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ЦИИ К УРО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делится на 5 групп “ ФТОР”, “ ХЛОР”, “ БРОМ”, “ЙОД”, “ АСТАТ”. Каждая команда готовит визитную карточку: (краткую историю открытия галоген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, химиче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ле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став атома, электронная формула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стого ве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формула молекулы, структурная формула, вид химической связ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машнее зад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ворческое): составление шарад, кроссвордов, загадо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Конкурс “Угадай галоген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твет - поднятая карточка с символом элемен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галоген входит в состав зубной эмали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галоген даже в твёрдом состоянии при температуре (-25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) со взрывом соединяется с водородом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него не обходится ни одна зубная пас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докс? Противоречие? Разрушитель зубы лечит! Подсказал науке слон: “кариесу……… заслон!” (Фтор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жидком состоянии его впервые получил Майкл Фарадей, охлаждая в смеси поваренной соли со льдо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еводе с греческого его название, означает “ желто-зелёный”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был использован в качестве первого отравляющего веществ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орофилл не любит …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едь отнюдь не вздор.</w:t>
        <w:br/>
        <w:t>Слов стеченье роковое,</w:t>
        <w:br/>
        <w:t>В …… гибнет всё живое. (Хлор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енный жидкий неметал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сегодня …….. помог:</w:t>
        <w:br/>
        <w:t xml:space="preserve">Я спокоен, словно йог. (Йод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неустойчивый галоген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оген, которого практически нет в природе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чта познать его пустая.</w:t>
        <w:br/>
        <w:t>Он сам – сплошная тайна</w:t>
        <w:br/>
        <w:t>Секундам счёт ведёт ……</w:t>
        <w:br/>
        <w:t>И исчезая, тает. (Аста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“Мозговой штурм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команде выдаётся задание для осмысливания полученной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команде “Фтор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ишите уравнения реакци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 Si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 ? = Si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+ 2 H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2Sb + 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Sb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) 2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O =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команде “Хлор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аково ли количество молекул 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 г. брома и 1 г. йода;</w:t>
        <w:br/>
        <w:t>б) 1 мл. фтора и 1 мл. хл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команде “Бром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ь в чём сходство и в чём различие атома хлора и иона хл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команде “ Йод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фтор имеет только отрицательную степень окисления, а остальные галогены отрицательную и положительную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команде “ Астат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молекулы галогены состоят только из двух атомов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курс “Аналитик”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роводит демонстрационные опыты. Команды записывают уравнения реакц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теснение йода хло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ыт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йода с активными металлами (магни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ют окислительно-восстановительные реак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ся быстрота и прави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 “Разрядка напряженности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ая команда представляет результаты своего творчества (шарады, кроссворды, загадки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ФЛЕКСИЯ И ПОДВЕДЕНИЕ ИТ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конкурс оценивается одним баллом побеждает команда, набравшая наибольшее количест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флексия деятельности на урок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теоретические знания вам пришлось привлечь для достижения целей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из предложенных заданий вызвали наибольшие трудности и почему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считаете, какой из перечисленных ниже была атмосфера на урок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еловой; </w:t>
        <w:br/>
        <w:t xml:space="preserve">б) дружеской; </w:t>
        <w:br/>
        <w:t xml:space="preserve">в) гнетущей; </w:t>
        <w:br/>
        <w:t>г) враждебн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52:00Z</dcterms:created>
  <dc:creator>БАТЯ</dc:creator>
  <dc:description/>
  <dc:language>en-US</dc:language>
  <cp:lastModifiedBy>БАТЯ</cp:lastModifiedBy>
  <cp:lastPrinted>2011-11-27T20:42:00Z</cp:lastPrinted>
  <dcterms:modified xsi:type="dcterms:W3CDTF">2019-11-24T11:52:00Z</dcterms:modified>
  <cp:revision>2</cp:revision>
  <dc:subject/>
  <dc:title/>
</cp:coreProperties>
</file>