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en-US" w:eastAsia="en-US"/>
        </w:rPr>
        <w:t>Малина E.O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en-US" w:eastAsia="en-US"/>
        </w:rPr>
        <w:t>c</w:t>
      </w:r>
      <w:r>
        <w:rPr>
          <w:rFonts w:cs="Times New Roman" w:ascii="Times New Roman" w:hAnsi="Times New Roman"/>
          <w:i/>
          <w:sz w:val="2"/>
          <w:szCs w:val="28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en-US" w:eastAsia="en-US"/>
        </w:rPr>
        <w:t>оциальный педагог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en-US" w:eastAsia="en-US"/>
        </w:rPr>
        <w:t>ТОГБПОУ «Строительный колледж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агрессивного поведения подростк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стковый возраст представляет собой период завершения детства, переходный момент от детства к взрослости, и, как правило, длится с 10-11 лет до 14-15 лет. Психологические особенности подросткового возраста прежде всего связаны с физическими изменениями организма, половым созреванием. При этом возрастная психология мальчиков и девочек отличается только быстротой происходящих в организме процессов. Активный рост, созревание организма, психологические изменения оказывают огромное влияние на функциональное состояние подростка [3]. Психика подростка с трудом справляется с этими новыми явлениями, что приводит к наступлению возрастного психологического кризиса, признаки которого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веренность в себе, своей внеш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льное беспокойство по поводу мнения окружающих, в основном, референтной группы сверс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егоричность в суждениях, «юношеский максимализм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ады в настрое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елание получить максимально полную информацию по актуальной теме при интенсивной смене объектов интереса, бессистемности [1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в этот возрастной период наблюдается тенденция увеличения количества ссор, обид, </w:t>
        <w:tab/>
        <w:t xml:space="preserve">агрессии как между подростками, так и между родителями и их детьми. Подросткам свойственно проявление повышенной вспыльчивости, обидчивости, прежде всего в отношении взрослых, так как они не всегда готовы признать факт взросления своего ребенка и поддержать его притязания на занятие определенного места во взрослом обществе [2]. Следовательно, для предотвращения негативных последствий подросткового кризиса и помощи подростку пережить данный возрастной этап, родителям необходимо перестроить существующие взаимоотношения от детской зависимости на взаимоуважение и равенство, так как чувство взрослости  выражает новую жизненную позицию в отношении себя, другим людям, мира, определяет направленность и содержание социальной активности, систему новых переживаний и стремлений [1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ические нарушения включают в себя определенные этапы развития (начальные проявления, развернутая стадия, этап завершения, период остаточных симптомов), проходя через которые они достигают наибольшей степени выраженности. В период подросткового кризиса скорость прохождения этого цикла увеличивается, вследствие чего один из этапов может быть либо очень коротким, либо не обнаруживаться совсем. Поэтому в большинстве случаев агрессивное поведение подростков становится очень неожиданным, беспричинным и необъяснимым для его родителей, сверстников и ближайшего окруж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и возникновения агрессивного поведения в подростковом возрасте выделяют несколько основных тенденций: в первом случае, основную роль в возникновении агрессии исследователи отводят биологическому механизму, включающему в себя нейрофизиологические медиаторы и функциональное состояние глубинных структур головного мозга; во втором случае, исследователи подчеркивают роль патологического личностного развития (особенно в период жизненных кризисов), являющийся основным механизмом возникновения агрессивного поведения [5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атривая причины возникновения агрессивного поведения, необходимо акцентировать внимание на том факте, что подросток живет и воспитывается в семье, и именно семья в большинстве случаев выступает основным фактором социализации, и она же демонстрирует примеры проявления агрессивного поведения для многих подростков [7]. Становление  и развитие агрессивного поведения представляет собой сложный и многогранный процесс, в котором принимают участие многие факто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стки учатся проявлять агрессивное поведение как через прямые подкрепления, так и через наблюдение агрессивных действий. Например, родители, в попытке пресечь отрицательные отношения между детьми, сами того не подозревая, ненамеренно поощряют то самое поведение, от которого хотят избавиться. У родителей, применяющих суровые и жестокие наказания, и не контролирующих занятия детей, подростки намного агрессивнее и непослушнее, чем у родителей, применяющих демократичный стиль общения с подростк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сем различии личностных характеристик и поведенческих особенностей, агрессивным подросткам свойствен определенные черты характера: бедность и примитивность ценностных ориентаций, отсутствие увлечений, желания обогащать свою духовную культуру, узкий кругозор, неустойчивость интересов, в том числе и познавательных. Агрессивные подростки, как правило, отличаются низким уровнем интеллектуального развития, повышенной внушаемостью, склонностью к позерству, раздражительностью, низким уровнем нравственных представлений. В эмоциональной сфере такие подростки отличаются проявлением грубости, озлобленности и против сверстников, и против взрослых. Самооценка у агрессивных подростков либо максимально завышенная, либо максимально заниженная. Высокий уровень личностной и ситуативной тревожности, страх перед широкими социальными контактами, эгоцентризм, неспособность решать возникшие проблемы конструктивными способами, преобладание защитных механизмов над механизмами, регулирующие поведение – все это отличает агрессивного подростка от своих сверстников[9]. Исключением из правил является то, что среди агрессивных подростков встречаются хорошо интеллектуально и социально развитые дети. У таких подростков агрессия является инструментом поднятия своего престижа, статуса, демонстрации своей взрослости и состоятельности. Именно данное противоречие обусловило проведение определенной классификации и условной типологии агрессивных подростков. Попытки создать точную и полную типологию агрессивных подростков неоднократно предпринимались зарубежными и отечественными исследователями. При этом исследователи расходятся во мнениях, что именно выступает основой агрессивного поведения: одни считают, что это психофизиологические различия, другие – особенности психосоциального развития подростка [10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ростковом возрасте у ребенка происходит переориентация ценностей, появляется стремление занять новую социальную позицию, которая соответствует потребностям и возможностям. При этом социальное признание, одобрение, принятие в мир взрослых и группу сверстников становится для подростка жизненно важным. На становление агрессивного поведения сильное воздействие оказывает степень семейной сплоченности, близость между родителями и ребенком, характер взаимоотношений между братьями и сестрами, а также стиль семейного воспитания. Подростки, в семьях которых наблюдается систематические ссоры, разлад и непонимание, чьи родители ведут себя отчужденно и эмоционально отвергают ребенка, наиболее часто склонны к агрессивному поведению [6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остковом возрасте агрессивное поведение проявляется в различных формах [4]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ационная или смысловая агрессия. Одним из основных факторов, которые определяют формирование такого поведения, выступают особенности мотивационной сферы личности. Устойчивость мотивации гарантирует стабильное отношение личности к создавшейся ситуации. В ряде случаев проявление агрессивного поведения представляет собой такую форму поведения, которая обеспечивает удовлетворение первичных потребностей личности и его выживание, при этом устойчивость мотивации зависит от субъективных и объективных факторов.  Исходя из теории П.Я. Гальперина о структуре деятельности, первостепенным звеном формирования социально ориентированного поведения личности является содержание ведущих устойчивых мотивов личности, ценностных ориентаций, которые и определяют направленность поведения личности. Таким образом, наиболее распространенной формой проявления агрессии у подростков выступает мотивационная агрессия, которая формируется как осознанная произвольная деятельность с мотиво – целесообразным характеро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ессия как примитивная реакция на неудовлетворяющую ситуацию. Отношение к той или иной ситуации определяется специфическими особенностями когнитивной сферы подростка. Выбор данной формы агрессивного поведения в большей степени определяется наличием у подростка </w:t>
        <w:tab/>
        <w:t xml:space="preserve">опыта поведения в таких ситуациях и широтой арсенала имеющихся стратегий ее разрешения. У подростков намного меньше жизненного опыта и возможностей справиться с трудной ситуацией, чем у взрослых, что определяется высоким уровнем социальной зависимости подростков (отсутствие заработка, социального статуса) и психологическими особенностями: недостаточный уровень развития мотивационной сферы, отсутствие внутренней устойчивой системы ценностей, неумение конструктивно разрешить конфликтную ситуацию, в результате чего подросток часто реагирует примитивно, в форме агрессии. Иные стратегии поведения (изменение мотивации, переосмысление ситуации) требуют от подростка наличия определенного уровня личностной зрелости, в отличии от агрессии, которой необходимо лишь значительные энергозатраты, направленные на решение ситуации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рессия как результат неадекватной оценки ситуации подростком. Выбор определенной стратегии поведения определяется субъективной оценкой сложившейся ситуации. Недостаточный уровень развития когнитивных процессов подростков, а именно недостаточный уровень обобщения и абстрагирования, проблемы в установлении причинно – следственных связей, приводит к возникновению сложностей в принятии решений, правильном реагировании, в особенности в эмоционально значимых ситуациях. В следствии этого, ряд сложных ситуаций остаются для подростка непонятными, а поэтому и опасными, вызывают защитную реакцию [4]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ффективная агрессия. Эмоциям отводится отдельная роль в формировании агрессивного поведения подростков. Так как эмоции отражают важность ситуации для личности, то именно с их помощью обеспечивается сила и устойчивость мотивации. Сильные эмоции затрудняют процесс принятия решения и провоцируют проявление неконструктивных и примитивных форм поведения. В подростковом возрасте эмоциональная нестабильность зависит от ряда факторов. Одним из первостепенных факторов является эндокринная перестройка, приводящая к общей дестабилизации эмоциональной сферы. Период полового созревания отличается повышенной активность центральной нервной системы и преобладанием возбудительных процессов. На поведенческом уровне это проявляется в форме неадекватных реакций на внешние раздражители (например, различные по силе раздражители могут вызвать у подростков одинаковую по силе реакцию). Возрастным особенностям эмоционального реагирования подростков характерно беспричинная смена настроения, повышенная обидчивость, легкость возникновения эмоциональных реакций. Эмоциональная неустойчивость и повышенный уровень возбудимости подростков тесно переплетается с недостаточным уровнем развития волевой сферы и способностью к самоконтролю, что усугубляется неустойчивостью самооценки и отсутствием социального статуса. В результате возрастных особенностей, агрессивное поведение подростков проявляется как эмоциональный взрыв, причем чае всего неожиданный для окружающих людей [4]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дростковый период является одним из наиболее сложных периодов человеческого развития. Несмотря на его кратковременность, именно он определяет дальнейшую жизнь личности, так как на этом этапе происходит формирование характера и других личностных особенностей личности. Переход от опеки взрослого к самостоятельности, смена привычного школьного обучения на иные виды социальной деятельности, бурная гормональная перестройка организма делают подростка наиболее уязвимым к негативным воздействиям окружающей среды. Агрессивное поведение подростков – это целый комплекс проблем, которые необходимо решать и предотвращать на ранних стадиях возникновения. Именно способам и методам профилактики агрессивного поведения подростков будет посвящен следующий параграф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P3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онян Ю.М.  Агрессивный подросток и как с ним взаимодействовать [Текст] / Ю.М. Антонян // Школьный психолог. - 2009. - № 2. - С. 3-32.</w:t>
      </w:r>
      <w:r>
        <w:rPr>
          <w:rStyle w:val="S1"/>
          <w:sz w:val="28"/>
          <w:szCs w:val="28"/>
        </w:rPr>
        <w:t> 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еслав, Г.М. Эмоциональные особенности формирования личности [Текст] / Г.М. Бреслав. - М.: Педагогика. - 2011. – 145 с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готский, Л.С. Проблема возрастной периодизации детского развития [Текст] / Л.С. Выготский // Вопросы психологии. - 2013. - №2. – С. 45-49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ражин С. А. к вопросу о взаимосвязи агрессивного и уверенного поведения в системе психологической интерпретации поведенческой активности личности  [Текст] / С.А. Завражин // Вестн. Мордовского гос. ун-та. - 2014. - № 2. - С. 214-217.</w:t>
      </w:r>
    </w:p>
    <w:p>
      <w:pPr>
        <w:pStyle w:val="P3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островцева М.Н. Агрессивное поведение. Коррекция поведения подростков [Текст] / ЕМ.Н.Заостровцева, Н.В. Перешеина // Психологическая наука и образование. - 2013. - № 8. - С. 22-25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тов Н.Д. Психическое состояние агрессии [Текст] / Н.Д. Левитов // Системная психология и социология. – 2014. - № 14. – С. 15-20.</w:t>
      </w:r>
    </w:p>
    <w:p>
      <w:pPr>
        <w:pStyle w:val="P3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урманов И.А. Детская агрессивность: психодиагностика и коррекция поведением [Текст] / И.А. Фурманов // Вопросы психологии. – 2014. - № 2. - С. 50-58.</w:t>
      </w:r>
    </w:p>
    <w:p>
      <w:pPr>
        <w:pStyle w:val="P3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Хузеева Г. Р. Агрессия в структуре межличностных отношений подростков: диагностика и коррекция  [Текст] / Г.Р. Хузеева// Школьный психолог. - 2008. - № 3. - С. 47-70.</w:t>
      </w:r>
    </w:p>
    <w:p>
      <w:pPr>
        <w:pStyle w:val="P3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зеева Г. Р. Границы взаимодействия детей старшего подросткового возраста со сверстниками [Текст] / Г.Р. Хузеева // Мир психологии. - 2013. - № 3. - С. 104-110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курова Т.В. Профилактика агрессивного поведения детей старшего подросткового возраста [Текст] / Т.В. Шакурова // Вестник Рязанского государственного университета им. С.А. Есенина. – 2011. - № 30. – С. 20-33.</w:t>
      </w:r>
    </w:p>
    <w:p>
      <w:pPr>
        <w:pStyle w:val="Style15"/>
        <w:widowControl w:val="false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7:46:00Z</dcterms:created>
  <dc:creator>user</dc:creator>
  <dc:description/>
  <cp:keywords/>
  <dc:language>en-US</dc:language>
  <cp:lastModifiedBy>user</cp:lastModifiedBy>
  <dcterms:modified xsi:type="dcterms:W3CDTF">2019-11-24T17:46:00Z</dcterms:modified>
  <cp:revision>2</cp:revision>
  <dc:subject/>
  <dc:title/>
</cp:coreProperties>
</file>