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: «Сюжетно – ролевая игра,  как средство развития речи детей дошкольного возраста»</w:t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 воспитатель Шаповалова Т.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южетно-ролевая игра, как средство развития речи детей дошкольного возраст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ид проекта:</w:t>
      </w:r>
      <w:r>
        <w:rPr>
          <w:sz w:val="28"/>
          <w:szCs w:val="28"/>
        </w:rPr>
        <w:t xml:space="preserve">   познавательно - игрово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Участники проекта:</w:t>
      </w:r>
      <w:r>
        <w:rPr>
          <w:sz w:val="28"/>
          <w:szCs w:val="28"/>
        </w:rPr>
        <w:t xml:space="preserve">  Дети, воспитатели средней группы и родители воспитан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Продолжительность:</w:t>
      </w:r>
      <w:r>
        <w:rPr>
          <w:sz w:val="28"/>
          <w:szCs w:val="28"/>
        </w:rPr>
        <w:t xml:space="preserve">  Долговременный (сентябрь 2019г.  – май 2020г.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ктуальность: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0"/>
        <w:ind w:left="0" w:firstLine="567"/>
        <w:jc w:val="both"/>
        <w:rPr>
          <w:color w:val="FF0000"/>
          <w:sz w:val="28"/>
          <w:szCs w:val="28"/>
          <w:shd w:fill="FFFFFF" w:val="clear"/>
        </w:rPr>
      </w:pPr>
      <w:r>
        <w:rPr>
          <w:sz w:val="28"/>
          <w:szCs w:val="28"/>
        </w:rPr>
        <w:t>Речь — одна из важных линий развития речи ребенка. Благодаря родному языку ребенок входит в наш мир, получает широкие возможности общения с другими людьми. Речь помогает понять друг друга, формирует взгляды и убеждения, а также играет огромную роль в познании мира, в котором мы живе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shd w:fill="FFFFFF" w:val="clear"/>
        </w:rPr>
        <w:t>В последние годы наблюдается резкое снижение уровня речевого развития дошкольников.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лохо говорящие дети, начиная осознавать свой недостаток, становятся молчаливыми, застенчивыми, нерешительными; затрудняется их общение с другими людьми (взрослыми и сверстниками), снижается познавательная активность. Это происходит потому, что ребенок с различными речевыми отклонениями становится «сложным» собеседником; ему трудно быть понятым другими. Поэтому всякая задержка, любое нарушение в ходе развития речи ребенка отрицательно отражаются на его деятельности и поведения, а значит, и на формировании личности в цел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Большое значение в речевом развитии детей придается игре. В игре проявляется творческая деятельность ребенка; игра является первой ступенью трудового воспитания; игра развивает язык, а язык организует игру; и играя, ребенок учится. А ни одно учение не может без помощи основного учителя — языка. Так же, игра является сильнейшим стимулом для проявления детской самостоятельности в области язы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гра -  ведущий вид деятельности  детей дошкольного возраста. Поэтому, ее и важно использовать для речевого развития ребенка. В игру вовлекаются все аспекты личности: ребенок двигается, говорит, воспринимает, думает; в процессе игры активно работает его воображение, память, усиливаются эмоциональные и волевые проявления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тверждению К.Д. Ушинского «В игре ребенок живет, и следы этой жизни  глубже остаются в нем, чем следы действительной жизни…»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Игры детей отличаются большим разнообразием. Они различаются по следующим основаниям - содержание, организация, правила, характер, масштаб, регламентация (количество жестких правил), охват, выраженность творчества, самостоятельности.</w:t>
      </w:r>
    </w:p>
    <w:p>
      <w:pPr>
        <w:pStyle w:val="Normal"/>
        <w:tabs>
          <w:tab w:val="clear" w:pos="708"/>
          <w:tab w:val="left" w:pos="284" w:leader="none"/>
          <w:tab w:val="left" w:pos="600" w:leader="none"/>
        </w:tabs>
        <w:spacing w:lineRule="auto" w:line="360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Одной из основных в детской игровой деятельности является сюжетно - ролевая игра.</w:t>
      </w:r>
      <w:r>
        <w:rPr>
          <w:sz w:val="28"/>
          <w:szCs w:val="28"/>
        </w:rPr>
        <w:t xml:space="preserve"> Ей  присущи такие  черты, как  наличие замысла, сочетание ролевых и реальных действий, отношений, других элементов воображаемой ситуации, а также самостоятельность, самоорганизация детей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олевая игра строится на межличностных отношениях, которые реализуются в процессе общения. Ролевую игру можно отнести к обучающим играм, так как она в значимой степени описывает выбор языковых средств, способствует развитию речевых навыков и умений, позволяет моделировать общение детей в разных речевых ситуациях. Другими словами, ролевая игра представляет собой упражнение для овладения навыками и умениями диалогической речи в условиях межличностного общения. Основой сюжетно-ролевой игры является мнимая либо воображаемая ситуация, которая заключается в том, что ребёнок берёт на себя роль взрослого и выполняет её в созданной им самим игровой обстановке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роцессе накопления личного опыта ребенка, НОД, совместной деятельности с педагогами  в детском саду и дома с родителями, у ребенка активно пополняется словарный запас. </w:t>
      </w:r>
      <w:r>
        <w:rPr>
          <w:sz w:val="28"/>
          <w:szCs w:val="28"/>
        </w:rPr>
        <w:t>Во время сюжетно – ролевых игр ребенок</w:t>
      </w:r>
      <w:r>
        <w:rPr>
          <w:b/>
          <w:color w:val="1F497D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владевает всей системой родного языка: умением полно и последовательно излагать свои мысли, описывать произошедшие события правильно, произносить все звуки и сложные слов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Играя в сюжетно-ролевую игру, ребенок учится формулировать и задать вопросы, в соответствии с услышанным вопросом строить ответ, подать нужную реплику, дополнить и поправить партнера по игре, рассуждать, спорить, отстаивать свое мнение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bCs/>
          <w:sz w:val="28"/>
          <w:szCs w:val="28"/>
        </w:rPr>
        <w:t>Также в ход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южетно – ролевых игр </w:t>
      </w:r>
      <w:r>
        <w:rPr>
          <w:color w:val="000000"/>
          <w:sz w:val="28"/>
          <w:szCs w:val="28"/>
        </w:rPr>
        <w:t xml:space="preserve">ребенок упражняется в сосредоточении своей мысли на главном, не увлекаться деталями и в то же время говорить эмоционально, живо, образно,  развернуто. </w:t>
      </w:r>
    </w:p>
    <w:p>
      <w:pPr>
        <w:pStyle w:val="Normal"/>
        <w:tabs>
          <w:tab w:val="clear" w:pos="708"/>
          <w:tab w:val="left" w:pos="284" w:leader="none"/>
          <w:tab w:val="left" w:pos="600" w:leader="none"/>
        </w:tabs>
        <w:spacing w:lineRule="auto" w:line="360"/>
        <w:ind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Цель проекта: 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Формирование и развитие речевых навыков через сюжетно – ролевую игруь.</w:t>
      </w:r>
    </w:p>
    <w:p>
      <w:pPr>
        <w:pStyle w:val="Normal"/>
        <w:tabs>
          <w:tab w:val="clear" w:pos="708"/>
          <w:tab w:val="left" w:pos="284" w:leader="none"/>
          <w:tab w:val="left" w:pos="600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/>
      </w:pPr>
      <w:r>
        <w:rPr>
          <w:sz w:val="28"/>
          <w:szCs w:val="28"/>
        </w:rPr>
        <w:t>1.Расширение активного и пассивного словаря дошкольников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Развитие диалогической и монологической речи дошкольников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азвитие эмоционально-доброжелательного отношения к сверстника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звитие умения детей самостоятельно создавать игровой замысе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Обучение выполнять игровые действия в соответствие с общим замыслом игры, подбирать предметы и атрибуты для игр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Воспитывать дружеские взаимоотнош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полагаемый результат проекта:</w:t>
      </w:r>
    </w:p>
    <w:p>
      <w:pPr>
        <w:pStyle w:val="Normal"/>
        <w:tabs>
          <w:tab w:val="clear" w:pos="708"/>
          <w:tab w:val="left" w:pos="284" w:leader="none"/>
          <w:tab w:val="left" w:pos="600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 xml:space="preserve">1.Насыщение </w:t>
      </w:r>
      <w:r>
        <w:rPr>
          <w:color w:val="000000"/>
          <w:sz w:val="28"/>
          <w:szCs w:val="28"/>
        </w:rPr>
        <w:t>развивающей предметно - пространственной</w:t>
      </w:r>
      <w:r>
        <w:rPr>
          <w:sz w:val="28"/>
          <w:szCs w:val="28"/>
        </w:rPr>
        <w:t xml:space="preserve"> среды.</w:t>
      </w:r>
    </w:p>
    <w:p>
      <w:pPr>
        <w:pStyle w:val="Normal"/>
        <w:tabs>
          <w:tab w:val="clear" w:pos="708"/>
          <w:tab w:val="left" w:pos="284" w:leader="none"/>
          <w:tab w:val="left" w:pos="600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>2.Привлечение родителей к подготовке атрибутов для сюжетно – ролевых игр.</w:t>
      </w:r>
    </w:p>
    <w:p>
      <w:pPr>
        <w:pStyle w:val="Normal"/>
        <w:tabs>
          <w:tab w:val="clear" w:pos="708"/>
          <w:tab w:val="left" w:pos="284" w:leader="none"/>
          <w:tab w:val="left" w:pos="600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>3.Повышение уровня речевого развития детей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b/>
          <w:bCs/>
          <w:color w:val="000000"/>
          <w:sz w:val="28"/>
          <w:szCs w:val="28"/>
          <w:u w:val="single"/>
        </w:rPr>
        <w:t>Материально-технические ресурсы:</w:t>
      </w:r>
      <w:r>
        <w:rPr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</w:rPr>
        <w:t>-Методическая и художественная литература;</w:t>
        <w:br/>
        <w:t>-Атрибуты к играм;</w:t>
        <w:br/>
        <w:t>-Иллюстрационный материал.</w:t>
        <w:br/>
      </w:r>
      <w:r>
        <w:rPr>
          <w:rStyle w:val="StrongEmphasis"/>
          <w:sz w:val="28"/>
          <w:szCs w:val="28"/>
          <w:u w:val="single"/>
        </w:rPr>
        <w:t xml:space="preserve">Методы проекта: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Style w:val="StrongEmphasis"/>
          <w:b w:val="false"/>
          <w:sz w:val="28"/>
          <w:szCs w:val="28"/>
        </w:rPr>
        <w:t>-Наглядные: рассматривание  иллюстраций, фотографий, видеороликов с изображением  людей разных профессий, героев сказок; наблюдения, показ способов их изображения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Style w:val="StrongEmphasis"/>
          <w:b w:val="false"/>
          <w:sz w:val="28"/>
          <w:szCs w:val="28"/>
        </w:rPr>
        <w:t>-Словесные:  беседы с детьми, рассказы  о профессиях, семье, чтение  художественной литературы, воспроизведение речевого образца, диалогов.</w:t>
      </w:r>
    </w:p>
    <w:p>
      <w:pPr>
        <w:pStyle w:val="Normal"/>
        <w:spacing w:lineRule="auto" w:line="36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Игровые: дидактические, настольные, подвижные, сюжетно-ролевые, театрализованные игры, создание игровых ситуаций путем моделирования из ткани.</w:t>
      </w:r>
    </w:p>
    <w:p>
      <w:pPr>
        <w:pStyle w:val="Normal"/>
        <w:spacing w:lineRule="auto" w:line="36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1 ЭТАП. ПОДГОТОВИТЕЛЬНЫЙ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оздание проблемы: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Style w:val="StrongEmphasis"/>
          <w:b w:val="false"/>
          <w:sz w:val="28"/>
          <w:szCs w:val="28"/>
        </w:rPr>
        <w:t>Если реализовать план работы по проекту, то возможно ли развитие познавательной  речевой активности у детей, формирование адекватной самооценки, повышение коммуникативных возможностей детей, развитие инициативности и  самостоятельности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тивация:</w:t>
      </w:r>
      <w:r>
        <w:rPr>
          <w:color w:val="000000"/>
          <w:sz w:val="28"/>
          <w:szCs w:val="28"/>
        </w:rPr>
        <w:br/>
        <w:t>Во время наблюдения сюжетно-ролевых игр я обратила внимание на то, что дети  не умеют активно сопровождать свою</w:t>
        <w:br/>
        <w:t>деятельность речью и им не хватает словарного запаса. Это послужило поводом для разработки и реализации</w:t>
        <w:br/>
        <w:t>данного проекта: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цели и задач проекта;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>- подбор и изучение необходимой методической литературы;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тематического плана для реализации проекта;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иагностика детей.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Style w:val="StrongEmphasis"/>
          <w:sz w:val="28"/>
          <w:szCs w:val="28"/>
        </w:rPr>
        <w:t>2 ЭТАП. ОСНОВНОЙ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>Включение каждого ребенка в игровую деятельность для достижения</w:t>
        <w:br/>
        <w:t>высокого уровня знаний, умений и навыков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ступень «Ознакомление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Задачи: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ызвать желание играть на темы наблюдений из окружающей жизни или литературных произведений.  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чить передавать в игре действия и взаимоотношения людей (ролевое поведение)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накомить с правилами взаимодействия для предупреждения конфликтов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огащать содержание игры через ознакомление с трудом взрослых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чить создавать и изменять по мере необходимости окружающую среду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оспитывать положительные взаимоотношения между детьми. 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Методы: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предметно – развивающей среды для игр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несение вариативного материала в игровую среду и знакомство детей со способами  его использования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истематическое наблюдение за окружающей действительностью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ссказы о людях тру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-Рассматривание  иллюстраций, отражающих трудовые действия, взаимоотношения, настроение людей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тение художественной литературы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накомство с правилами предупреждения конфликтов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еседы о любимых играх. Наблюдение за играми сверстников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ступень «Обучение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Задачи: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учать детей планировать игру,  преобразовывать сказки, выполнять различные роли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учать использовать в игре различные средства выразительности для передачи игрового образа (речь, интонация, мимика)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учать располагать атрибуты в соответствии с замыслом игры и убирать на место после игры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звивать воображение, мышление, речь, чувство юмор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- Развивать организаторские качеств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-Воспитывать дисциплинированность, умение взаимодействовать со сверстниками, не нарушая правила и  хода игры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Методы: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раматизации литературных произведений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астие детей в деятельности взросл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Совместная игра воспитателя и ребенка (обучение ролевому диалогу, ролевому взаимодействию)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еседы на темы «Во что хотите играть?» «Кто кем будет?»  «Что нужно для игры?»  «Что будете делать?» и т.д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каз ролевого повед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-Игры-занятия с игрушкой, атрибутами для сюжетно-ролевых и театрализованных игр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еседа после игры (самоанализ)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ступень «Самостоятельная игра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Задач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звать интерес к самостоятельной игре (поощрительная оценка)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звитие самосознания: самооценка с точки зрения идеала игры и с точки зрения взаимоотношений с товарищами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дводить детей к прогнозированию дальнейшего развития игры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-Формировать умение словесно обозначать игровую роль, подбирать атрибуты, обсуждать правила и сюжет игры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спитывать доброе, уважительное отношение друг к другу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тоды: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ве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- Помощь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оздание ситуации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Беседы до и после игры.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проекте представлены такие виды игровой деятельности как: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дактические игры,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вижные игры,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атрализованные игры,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южетно – ролевые игры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екта предполагает различные виды игр с детьми: это цикл</w:t>
        <w:br/>
        <w:t>дидактических игр с игрушками и предметами, словесных, настольно-</w:t>
        <w:br/>
        <w:t>печатных, создание условий для игровой деятельности детей в группе и на участке. В систему работы включены подвижные игры. Также включены</w:t>
        <w:br/>
        <w:t>театрализованные игры, дети слушают сказки, инсценируют их.</w:t>
        <w:br/>
        <w:t>Значительное место отведено сюжетно-ролевым играм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работы по реализации проекта</w:t>
      </w:r>
    </w:p>
    <w:tbl>
      <w:tblPr>
        <w:tblW w:w="10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6660"/>
        <w:gridCol w:w="189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</w:tr>
      <w:tr>
        <w:trPr>
          <w:trHeight w:val="517" w:hRule="atLeast"/>
        </w:trPr>
        <w:tc>
          <w:tcPr>
            <w:tcW w:w="10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ый</w:t>
            </w:r>
          </w:p>
          <w:p>
            <w:pPr>
              <w:pStyle w:val="Normal"/>
              <w:spacing w:lineRule="auto" w:line="360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анализ методической педагогической литературы.</w:t>
              <w:br/>
              <w:t>Определение темы, цели, задачи, содержание проекта, прогнозирование результата.</w:t>
              <w:br/>
              <w:t>Диагностика знаний и умений по образовательным областям: «Речевое развитие», «Художественно-эстетическое развитие», «Социально- коммуникативное развитие»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группы </w:t>
              <w:b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 4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уждение проекта с родителями. Выяснение необходимых для проекта возможностей, средств необходимых для реализации проекта.</w:t>
              <w:br/>
              <w:t>Определение содержания, длительность проекта и участие в нем родителей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наглядного материала для родителей и детей. Анкета для родителей «Что вы знаете о сюжетно-ролевой игре?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тельское собрание «Роль сюжетно-ролевой игре в развитии детей дошкольного возраста»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итатели группы </w:t>
              <w:br/>
              <w:t>родители</w:t>
              <w:br/>
            </w:r>
          </w:p>
        </w:tc>
      </w:tr>
      <w:tr>
        <w:trPr/>
        <w:tc>
          <w:tcPr>
            <w:tcW w:w="10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икуляционная гимнастика.</w:t>
              <w:br/>
              <w:t>Пальчиковая гимнастика «Пальчиками играем, речь  развиваем»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  <w:br/>
              <w:t>Дети</w:t>
              <w:b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Игра «Кто(Что) делает?»</w:t>
              <w:br/>
            </w:r>
            <w:r>
              <w:rPr>
                <w:sz w:val="28"/>
                <w:szCs w:val="28"/>
              </w:rPr>
              <w:t>Сюжетно- ролевая игра: «Детский сад»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вместная деятельность педагога и детей:</w:t>
            </w:r>
            <w:r>
              <w:rPr>
                <w:color w:val="000000"/>
                <w:sz w:val="28"/>
                <w:szCs w:val="28"/>
              </w:rPr>
              <w:br/>
              <w:t>Заучивание стихов к осеннему празднику.</w:t>
              <w:br/>
              <w:t>Пальчиковая гимнастика.</w:t>
              <w:br/>
              <w:t>Подвижные игра: «У медведя, во бору», «Гуси-гуси»</w:t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абота с родителями и совместная деятельность детей и родителей:</w:t>
            </w:r>
            <w:r>
              <w:rPr>
                <w:color w:val="000000"/>
                <w:sz w:val="28"/>
                <w:szCs w:val="28"/>
              </w:rPr>
              <w:br/>
              <w:t>Повторение дома потешек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 «Развитие речи детей четвертого-пятого года жизни»</w:t>
              <w:br/>
              <w:t>Папка передвижка «Рекомендации родителям по речевому развитию детей».</w:t>
              <w:br/>
              <w:t>Выставка совместных работ родителей и детей  «Осенний вернисаж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ний праздник «Осеннее кафе»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  <w:br/>
              <w:t>Дети</w:t>
              <w:br/>
              <w:t>Родители</w:t>
              <w:b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альчиками играем, речь развиваем» (использование  игр из нетрадиционного материала для развития мелкой моторики)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ематические игры на развитие речевого дыхания, силы голоса.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  <w:br/>
              <w:t>Дети</w:t>
              <w:b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Игры – эксперименты с водой и воздух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 ролевая игра: «Парикмахерская»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4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вместная деятельность педагога и детей:</w:t>
            </w:r>
            <w:r>
              <w:rPr>
                <w:color w:val="000000"/>
                <w:sz w:val="28"/>
                <w:szCs w:val="28"/>
              </w:rPr>
              <w:br/>
              <w:t>Дидактическая игра «Водители и пешеходы»</w:t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абота с родителями и совместная деятельность детей и родителей:</w:t>
            </w:r>
            <w:r>
              <w:rPr>
                <w:color w:val="000000"/>
                <w:sz w:val="28"/>
                <w:szCs w:val="28"/>
              </w:rPr>
              <w:br/>
              <w:t>Обыгрывание вместе с детьми знакомых сказок( развитие эмоционально-окрашенной  диалогической речи)</w:t>
              <w:br/>
              <w:t xml:space="preserve">Консультация </w:t>
            </w: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Играйте вместе с детьм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чер общения «Играем вместе»+мастер-класс по технике «Декупаж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  <w:br/>
              <w:t>Дети</w:t>
              <w:br/>
              <w:t>Родители</w:t>
              <w:b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Дидактические игры: «Назови одним словом», «Назови ласково»</w:t>
              <w:br/>
            </w:r>
            <w:r>
              <w:rPr>
                <w:sz w:val="28"/>
                <w:szCs w:val="28"/>
              </w:rPr>
              <w:t>Сюжетно- ролевая игра: «Больница»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  <w:br/>
              <w:t>Дети</w:t>
              <w:b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учивание стихов к новогоднему празднику.</w:t>
              <w:br/>
              <w:t>Дидактические игры: «Узнай по описанию», «Угадай, кто?»</w:t>
              <w:br/>
              <w:t>Подвижные игры: «Найди парочку», «Зеркало»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4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вместная деятельность педагога и детей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>Артикуляционная гимнастика. Чистоговорки</w:t>
            </w:r>
            <w:r>
              <w:rPr>
                <w:color w:val="000000"/>
                <w:sz w:val="28"/>
                <w:szCs w:val="28"/>
              </w:rPr>
              <w:br/>
              <w:t>Мимическая гимнастика</w:t>
              <w:br/>
              <w:t>«Пальчиками играем, речь развиваем» (использование дидактических игр для развития мелкой моторики).</w:t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абота с родителями и совместная деятельность детей и родителей:</w:t>
            </w:r>
            <w:r>
              <w:rPr>
                <w:color w:val="000000"/>
                <w:sz w:val="28"/>
                <w:szCs w:val="28"/>
              </w:rPr>
              <w:br/>
              <w:t>Памятка для родителей «Роль сказки в развитии и воспитании детей»</w:t>
              <w:br/>
              <w:t>Новогоднее представл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  <w:br/>
              <w:t>Дети</w:t>
              <w:br/>
              <w:t>Родители</w:t>
              <w:b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актическая игра: «Какое время года», «Мой день»</w:t>
              <w:br/>
              <w:t>Игра-драматизация «Гуси-лебеди»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  <w:br/>
              <w:t>Дети</w:t>
              <w:b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- ролевая игра: «Магазин»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4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вместная деятельность педагога и детей</w:t>
            </w:r>
            <w:r>
              <w:rPr>
                <w:color w:val="000000"/>
                <w:sz w:val="28"/>
                <w:szCs w:val="28"/>
              </w:rPr>
              <w:t>:</w:t>
              <w:br/>
              <w:t>Дидактические игры: «Закончи предложение», «Что сначала, что потом?»</w:t>
              <w:br/>
              <w:t>Заучивание закличек, стихов.</w:t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абота с родителями:</w:t>
            </w:r>
            <w:r>
              <w:rPr>
                <w:color w:val="000000"/>
                <w:sz w:val="28"/>
                <w:szCs w:val="28"/>
              </w:rPr>
              <w:br/>
              <w:t>Папка передвижка « Пальчиковые игры»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  <w:br/>
              <w:t>Дети</w:t>
              <w:br/>
              <w:t>Родители</w:t>
              <w:b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стихов, потешек, песен, чистоговорок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 ролевая игра: «Аптека»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спитатель</w:t>
              <w:br/>
              <w:t>Дети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атр на фланелеграфе «Теремок»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Совместная деятельность педагога и детей: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Дидактические игры</w:t>
            </w:r>
            <w:r>
              <w:rPr>
                <w:sz w:val="28"/>
                <w:szCs w:val="28"/>
              </w:rPr>
              <w:t>: «Кто что делает?», «Что изменилось?», «Чего не хватает»</w:t>
              <w:br/>
            </w:r>
            <w:r>
              <w:rPr>
                <w:b/>
                <w:bCs/>
                <w:sz w:val="28"/>
                <w:szCs w:val="28"/>
              </w:rPr>
              <w:t>Работа с родителями</w:t>
            </w:r>
            <w:r>
              <w:rPr>
                <w:sz w:val="28"/>
                <w:szCs w:val="28"/>
              </w:rPr>
              <w:t xml:space="preserve">: </w:t>
              <w:br/>
              <w:t>Папка передвижка «Значение пальчиковых игр в развитии речи детей»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спитатель</w:t>
              <w:br/>
              <w:t>Дети</w:t>
              <w:br/>
              <w:t>Родители</w:t>
              <w:b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идактическая игра: «Магазин игрушек».</w:t>
              <w:br/>
              <w:t>Заучивание стихов к празднику 8 марта</w:t>
              <w:br/>
              <w:t>Праздник, посвященный Международному женскому дню 8 марта.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спитатели</w:t>
              <w:br/>
              <w:t>Дети</w:t>
              <w:b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русских народных сказ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 «Семья».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нед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Совместная деятельность педагога и детей:</w:t>
            </w:r>
            <w:r>
              <w:rPr>
                <w:sz w:val="28"/>
                <w:szCs w:val="28"/>
              </w:rPr>
              <w:br/>
              <w:t>Повторение стихов и потешек.</w:t>
              <w:br/>
              <w:t>Обыгрывание знакомых сказок через театр масок: «Репка», «Волк и семеро козлят».</w:t>
              <w:br/>
            </w:r>
            <w:r>
              <w:rPr>
                <w:b/>
                <w:bCs/>
                <w:sz w:val="28"/>
                <w:szCs w:val="28"/>
              </w:rPr>
              <w:t>Работа с родителями и совместная деятельность детей и родителей:</w:t>
            </w:r>
            <w:r>
              <w:rPr>
                <w:sz w:val="28"/>
                <w:szCs w:val="28"/>
              </w:rPr>
              <w:br/>
              <w:t>Консультация: «Игры по дороге в детский сад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спитатели</w:t>
              <w:br/>
              <w:t>Дети</w:t>
              <w:br/>
              <w:t>Родители</w:t>
              <w:b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ртикуляционная гимнастика. Чистоговорки.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спитатели</w:t>
              <w:br/>
              <w:t>Дети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ок: «Времена года», «Животные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южетно-ролевая игра «Поездка в автобусе».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Совместная деятельность педагога и детей:</w:t>
            </w:r>
            <w:r>
              <w:rPr>
                <w:sz w:val="28"/>
                <w:szCs w:val="28"/>
              </w:rPr>
              <w:br/>
              <w:t>Настольные игры «Найди лишний предмет», «На кого похож?», «Как называется?».</w:t>
              <w:br/>
            </w:r>
            <w:r>
              <w:rPr>
                <w:b/>
                <w:bCs/>
                <w:sz w:val="28"/>
                <w:szCs w:val="28"/>
              </w:rPr>
              <w:t>Работа с родителями и совместная деятельность детей и родителей:</w:t>
            </w:r>
            <w:r>
              <w:rPr>
                <w:sz w:val="28"/>
                <w:szCs w:val="28"/>
              </w:rPr>
              <w:br/>
              <w:t>Буклет «Чистоговорки»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спитатели</w:t>
              <w:br/>
              <w:t>Дети</w:t>
              <w:br/>
              <w:t>Родители</w:t>
              <w:b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ыгрывание настольных театров «Маша и медведь», «Волк и семеро козлят».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спитатели</w:t>
              <w:br/>
              <w:t>Дети</w:t>
              <w:b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ая игра по выбору детей.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нед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Совместная деятельность педагога и детей:</w:t>
            </w:r>
            <w:r>
              <w:rPr>
                <w:sz w:val="28"/>
                <w:szCs w:val="28"/>
              </w:rPr>
              <w:br/>
              <w:t>Диагностика знаний и умений по образовательным областям: «Речевое развитие», «Художественно-эстетическое развитие», «Социально - коммуникативное развитие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Работа с родителями и совместная деятельность детей и родителей:</w:t>
            </w:r>
            <w:r>
              <w:rPr>
                <w:sz w:val="28"/>
                <w:szCs w:val="28"/>
              </w:rPr>
              <w:br/>
              <w:t>Вечер общения «Результат совместной работы по проекту «Сюжетно-ролевая игра, как средство развития речи детей дошкольного возраста»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спитатели</w:t>
              <w:br/>
              <w:t>Дети</w:t>
              <w:br/>
              <w:t>Родители</w:t>
              <w:br/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Style w:val="StrongEmphasis"/>
          <w:sz w:val="28"/>
          <w:szCs w:val="28"/>
        </w:rPr>
        <w:t>3 ЭТАП. ЗАКЛЮЧИТЕЛЬНЫЙ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/>
      </w:pPr>
      <w:r>
        <w:rPr>
          <w:color w:val="000000"/>
          <w:sz w:val="28"/>
          <w:szCs w:val="28"/>
        </w:rPr>
        <w:t>1.Период осмысления собственных результатов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/>
      </w:pPr>
      <w:r>
        <w:rPr>
          <w:color w:val="000000"/>
          <w:sz w:val="28"/>
          <w:szCs w:val="28"/>
        </w:rPr>
        <w:t>2.Диагностика детей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/>
      </w:pPr>
      <w:r>
        <w:rPr>
          <w:color w:val="000000"/>
          <w:sz w:val="28"/>
          <w:szCs w:val="28"/>
        </w:rPr>
        <w:t>3.Презентация проекта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/>
      </w:pPr>
      <w:r>
        <w:rPr>
          <w:color w:val="000000"/>
          <w:sz w:val="28"/>
          <w:szCs w:val="28"/>
        </w:rPr>
        <w:t>1.Артемова Л.В. «Театрализованные игры дошкольников»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Антипина А.Е. «Театрализованная деятельность в детском саду»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/>
      </w:pPr>
      <w:r>
        <w:rPr>
          <w:color w:val="000000"/>
          <w:sz w:val="28"/>
          <w:szCs w:val="28"/>
        </w:rPr>
        <w:t>3.Богуславская З.М, Смирнова Е.О «Развивающие игры для детей младшего</w:t>
        <w:br/>
        <w:t>дошкольного возраста»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ондаренко А.К. «Словесные игры в детском саду»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Бондаренко А.К. «Дидактические игры в детском саду»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Васильева М.А «Руководство играми детей в детском саду»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/>
      </w:pPr>
      <w:r>
        <w:rPr>
          <w:color w:val="000000"/>
          <w:sz w:val="28"/>
          <w:szCs w:val="28"/>
        </w:rPr>
        <w:t>7.Зворыгина Е.В. «Первые сюжетные игры малышей»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«Игра дошкольника» под ред..Новосёловой С.Л. 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/>
      </w:pPr>
      <w:r>
        <w:rPr>
          <w:color w:val="000000"/>
          <w:sz w:val="28"/>
          <w:szCs w:val="28"/>
        </w:rPr>
        <w:t>9.Кольцова М «Ребёнок учится говорить»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/>
      </w:pPr>
      <w:r>
        <w:rPr>
          <w:color w:val="000000"/>
          <w:sz w:val="28"/>
          <w:szCs w:val="28"/>
        </w:rPr>
        <w:t>10.Коноваленко В.В., Коноваленко С.В. «Развитие связной речи»;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Тимофеева Е.А. «Подвижные игры»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.Швайко Г.С «Игры и игровые упражнения для развития речи»</w:t>
      </w:r>
    </w:p>
    <w:p>
      <w:pPr>
        <w:pStyle w:val="Normal"/>
        <w:spacing w:lineRule="auto" w:line="36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36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6"/>
      <w:szCs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3:33:00Z</dcterms:created>
  <dc:creator>1</dc:creator>
  <dc:description/>
  <dc:language>en-US</dc:language>
  <cp:lastModifiedBy>Звёздочки</cp:lastModifiedBy>
  <dcterms:modified xsi:type="dcterms:W3CDTF">2019-11-24T14:10:00Z</dcterms:modified>
  <cp:revision>5</cp:revision>
  <dc:subject/>
  <dc:title/>
</cp:coreProperties>
</file>