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40" w:before="0" w:after="0"/>
        <w:ind w:firstLine="514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МО «Еравнинский район»</w:t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40" w:before="0" w:after="0"/>
        <w:ind w:firstLine="5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Сосново-Озерская средняя общеобразовательная школа№2</w:t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40" w:before="0" w:after="0"/>
        <w:ind w:firstLine="5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>
          <w:trHeight w:val="229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  <w:tab/>
              <w:t>/_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 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1» августа</w:t>
              <w:tab/>
              <w:t>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НМР МБОУ «СОСОШ № 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  <w:tab/>
              <w:t>/Л.Д.Аюро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3» августа</w:t>
              <w:tab/>
              <w:t>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СОСОШ№2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  <w:tab/>
              <w:t>/ Т.И.Шоноев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3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30» августа 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ЕДАГО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О </w:t>
      </w:r>
      <w:r>
        <w:rPr>
          <w:rFonts w:cs="Times New Roman" w:ascii="Times New Roman" w:hAnsi="Times New Roman"/>
          <w:b/>
          <w:sz w:val="28"/>
          <w:szCs w:val="28"/>
        </w:rPr>
        <w:t>Наприенко Ольга Анатольевна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</w:t>
      </w:r>
      <w:r>
        <w:rPr>
          <w:rFonts w:cs="Times New Roman" w:ascii="Times New Roman" w:hAnsi="Times New Roman"/>
          <w:b/>
          <w:sz w:val="28"/>
          <w:szCs w:val="28"/>
        </w:rPr>
        <w:t xml:space="preserve"> технология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b/>
          <w:sz w:val="28"/>
          <w:szCs w:val="28"/>
        </w:rPr>
        <w:t>2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на заседании педагогического совета</w:t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    от</w:t>
      </w:r>
    </w:p>
    <w:p>
      <w:pPr>
        <w:pStyle w:val="Normal"/>
        <w:spacing w:lineRule="auto" w:line="240" w:before="0" w:after="0"/>
        <w:ind w:left="6120" w:hanging="0"/>
        <w:rPr/>
      </w:pPr>
      <w:r>
        <w:rPr>
          <w:rFonts w:cs="Times New Roman" w:ascii="Times New Roman" w:hAnsi="Times New Roman"/>
          <w:sz w:val="24"/>
          <w:szCs w:val="24"/>
        </w:rPr>
        <w:t>«30» августа 2017 г.</w:t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2017 - 2018 учебный год</w:t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40" w:before="0" w:after="0"/>
        <w:ind w:firstLine="51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40" w:before="0" w:after="0"/>
        <w:ind w:firstLine="51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на основе авторской программе Н.И.Роговцевой, Н.В.Богдановой, И.П.Фрейтаг. М.»Просвещение»-2012</w:t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40" w:before="0" w:after="0"/>
        <w:ind w:firstLine="51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обретение личного опыта как основы обучения и позна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духовно-нравственное развитие учащихся; освоение нравственно-этического и  социально-исторического опыта человечества, отражённого в материальной культуре; развитие эмоционально-ценностного отношения к социальному миру и миру природы через формирование позитивного отношения к труду и людям труда; знакомство с современными профессия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формирование идентичности гражданина России в поликультурном многонациональном обществе на основе знакомства с ремёслами народов России;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на основе освоения трудовых умений и навыков, осмысления технологии процесса изготовления изделий в проектной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 ценностей ребёнка, а также на основе мотивации успеха, готовности к действиям в новых условиях и нестандартных ситуациях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формирование на основе овладения культурой проектной деятельност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внутреннего плана деятельности, включающего целеполагание, планирование (умения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умений переносить у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ческие знания при изучении предмета «Окружающий мир» и других школьных дисциплин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коммуникативных умений в процессе реализации проектной деятельности (умения выслушивать и принимать разные точки зрения и мнения, сравнивая их со своей, распределять обязанности, приходить к единому решению в процессе обсуждения, т. е. договариваться, аргументировать свою точку зрения, убеждать в правильности выбранного способа и т. д.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ервоначальных конструкторско-технологических 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освоения приёмов и способов работы с различными материалами и инструментами, неукоснительного соблюдения правил техники безопасности, работы с инструментами, организации рабочего мес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творческого потенциала личности в процессе изготовления изделий и реализации проектов. </w:t>
      </w:r>
    </w:p>
    <w:p>
      <w:pPr>
        <w:pStyle w:val="Style21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в учебном плане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34 часа, 1 час в неделю, 34 учебных недел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УМК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.И.Роговцева, Н.В.Богданова, Н.В.Добромыслова. Технология. Учебник. 2класс.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- М.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здательство «Просвещение»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ланируемые результаты освоения предмета «Технология» во 2 класс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У обучающегося будут сформирован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ительное отношение к труду  и профессиональной деятельности человека, как создателя и хранителя этнокультурного наслед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ное и бережное отношение к окружающему миру и результату деятельности человека и культурно историческому наслед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 к поисково-исследовательской деятельности, предлагаемой в заданиях учеб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 причинах успеха и неуспеха в предметно-практическ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критерии оценивания  деятельности  других учеников на основе заданных в учебнике критериев и ответов на «Вопросы юного технолога»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ческие нормы (сотрудничества, взаимопомощи, ответственности)  при изготовлении изделия, работе в паре и выполнении проек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ребность соблюдать правила безопасного использования инструментов и материалов для качественного выполнения издел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я о значении проектной деятель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 к конструктив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ейшие навыки самообслуживания (уход за одеждой, ремонт одежд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получат возможность для формиров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ей позиции школьника на уровне положительного отношения к трудов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ческих норм (долга) на основе анализа взаимодействия учеников при изготовлении издел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и коллективного труда в процессе создания изделия и реализации проек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ценивать свою деятельность, определяя по заданным критериям  её успешность или неуспешн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 себе как о гражданине Росс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режного и уважительного  отношения к культурно-историческому наследию страны и родного кра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ительного отношения к людям и результатам их трудовой деятель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стетических чувств (прекрасного и безобразного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ребность в творческой дея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улятивны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 обучающегося будут сформирован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 и сохранять учебную задачу при выполнении издел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олнять  слайдовый и /или текстовый план выполнения изделия, предложенный в учебнике   недостающими или промежуточными этапами под руководством учител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ять план выполнения работы при изменении конструкции или материал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рефлексию своих действий  по выполнению изделия при помощи учител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действия по  заданному правилу и собственному план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ировать свою деятельность при выполнении изделия на основе текстового план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оценку своих действий на основе заданных в учебнике критериев и «Вопросов юного технолога» и корректировать и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получат возможность для формиров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ть над проектом под руководством учителя и с помощью рубрики «Вопросы юного технолога»: ставить цель; составлять план, определяя задачи каждого этапа   работы над изделием, распределять роли;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самооценку; обсуждать и изменять план работы в зависимости от услов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познавательную задачу из практического зад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нимать  оценку своей работы данную учителем и товарищами и вносить изменения в свои действ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навательны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 обучающегося будут сформирован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и выделять необходимую информацию из текстов и иллюстрац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казывать  рассуждения, обосновывать и доказывать свой выбор, пользуясь материалами учебника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одить защиту проекта по заданному плану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знаки, символы, схемы для заполнения технологической карты и работе с материалами учеб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одить анализ изделий   и определять или дополнять последовательность их выполнения под руководством учител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, сравнивать, классифицировать и обобщать  реальные объекты и издел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закономерности, устанавливать причинно-следственные связи между реальными объектами и явлениями под руководством уч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получат возможность для формиров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небольшие устные сообщения, используя  материалы учебника,  собственные знания и опыт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информацию из текстов и устных высказываний, переводить ее в различные знаково-символические  системы, выделять учебные и познавательные задач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сравнение предметов,  явлений и изделий по самостоятельно предложенным критерия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информацию по заданным основаниям и собственным интересам и потребностя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и работать с текстами с целью использования информации в практи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 обучающегося будут сформирован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шать собеседника, допускать возможность существования другого суждения, мн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договариваться и приходить к общему решению, учитывая мнение партнера при работе в паре и  над проект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работу в паре: договариваться о  правилах взаимодействия, общаться с партнером в соответствии с определёнными правил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высказывания, задавать вопросы адекватные ситуации и учебной задач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инициативу в ситуации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получат возможность для формиров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ринимать  аргументы, приводимые собеседником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носить мнение партнера со своим, высказывать свою оценку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я аргументы «за» и «против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ся договариваться, учитывая интересы партнера и сво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ти диалог на заданную тем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средства общения для решения простейших коммуникативных задач.</w:t>
      </w:r>
    </w:p>
    <w:p>
      <w:pPr>
        <w:pStyle w:val="Standard"/>
        <w:ind w:left="720" w:hanging="0"/>
        <w:jc w:val="center"/>
        <w:rPr>
          <w:rFonts w:cs="Times New Roman"/>
          <w:b/>
          <w:b/>
          <w:bCs/>
          <w:color w:val="00000A"/>
        </w:rPr>
      </w:pPr>
      <w:r>
        <w:rPr>
          <w:rFonts w:cs="Times New Roman"/>
          <w:b/>
          <w:bCs/>
          <w:color w:val="00000A"/>
        </w:rPr>
        <w:t>Предметные результат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культурные и общетрудовые компетенции. Основы культуры труд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йся научит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ринимать предметы материальной культуры как продукт творческой предметно-преобразующей деятельности человека - создателя и хранителя этнокультурного наследия ( на примере народных традиционных ремесел России)  в различных сферах на Земле, в Воздухе, на Воде, в Информационном пространстве ;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основные виды профессиональной (ремесленнической) деятельности человека: гончар, пекарь, корзинщик, плотник, резчик по дереву и т.д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рабочее место с помощью учителя для работы с материалами: бумагой, пластичными материалами, природными материалами (крупами, яичной скорлупой, желудями, скорлупой от орехов, каштанами, ракушки), тканью, ниткам, фольго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инструментами: ножницами, стеки, швейной иглой, шил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инструментами:  челнок,  пяльцы  (вышивание), нож (для разрезания), циркуль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правила безопасной работы с инструментами при выполнении издел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материалы и инструменты; определять необходимые материалы и инструменты в зависимости от вида рабо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мощи учителя проводить анализ простейших предметов  быта по используемому материалу, назначен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значение понятия «технология», как процесс изготовления изделия на основе эффективного использования различных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в своей деятельности элементы профессиональной деятельности челове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традиционные для своего края народные промыслы и ремесл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мыслить значимость сохранения этнокультурного наследия   Росс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ся с видами декоративно-прикладного искусства  (хохломской росписью, Городецкой росписью,  дымковской игрушкой), их особенностями, историей возникновения и развития, способом создани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ология ручной обработки материалов. Элементы графической грам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знавать и называть основные материалы и их свойст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знавать и называть свойства материалов, изученных во 2 класс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умага и карт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ы бумаги: копировальная, металлизированная, калькированная и их свойства  (поверхность, использование)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енности использования  различных видов бумаг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е применение кальки, копировальной и металлизированной бумаг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и объяснять необходимый вид бумаги для выполнения издел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Текстильные и волокнистые материалы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уктура и состав тканей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 производства тканей  (хлопковые и  льняные ткани вырабатываются из волокон растительного происхождения; шерстяные производятся из шерстяного волокна, получаемого из шерсти животных; искусственные получают, используя химические вещества);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изводство и виды волокон (натуральные, синтетические)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соединения (сваливание, вязание и ткачество) и обработки волокон натурального происхо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иродные материалы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личать виды природных материалов: крупы (просо, гречка и т.д.), яичная скорлупа (цельная и раздробленная на части), желуди, скорлупа от орехов, каштаны, листики, ракушк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природные материалы по их свойствам и способам ис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ластичные материалы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ение  свойств (цвет, состав, пластичность) и видов (тесто, пластилин, глина) пластичных материал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видами изделий из глины, использованием данного материала в жизнедеятельности челове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видами рельефа: барельеф, горельеф, контррельеф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ение  различных видов рельефа на практическом уровн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но расходовать используемые материалы при выполнен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материалы в соответствии с заданными критерия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знавать, называть, выполнять и выбирать технологические приемы ручной обработки материалов в зависимости от их свойст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ять изделия по собственному замыслу на основе предлож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умага и картон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емы работы с калькой, копировальной и металлизированной бумагой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различные  виды орнамента, (геометрический, растительный, зооморфный, комбинированный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вид бумаги в зависимости от выполняемого изделия (под руководством учителя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аивают новую технологию выполнение изделия на основе папье-маше. выполнять простейшие эскизы и наброс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готавливать простейшие изделия (плоские и объемные) по слайдовому плану, эскиза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разметку материала, с помощью циркуля, по линейке, через копировальную, калькированную бумагу, помощью шаблонов, на глаз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 разметку симметричных дета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Ткани и нитки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разметку на ткани мягким карандашом, кусочком мыла или мела, при помощи шаблона на ткан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ы работы с нитками (наматывание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виды ниток, сравнивая их свойств (цвет, толщина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нитки  в зависимости от выполняемых работ и  назнач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аться выполнять   виды швов: стачные и украшающие, ручные и машинные, шов «через край», «тамбурный шов»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ить новые технологические приемы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рование на основе выполнения аппликации из ткани народных костюм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руирование игрушек на основе помпона по собственному замысл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зонить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ашение изделия новыми отделочными материалами: тесьмой, блестк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етения в три нит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иродные материалы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аивают технологию  выполнения мозаи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крупы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яичной скорлупы (кракле),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вать композиции на основе целой яичной скорлупы,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ять изделия из природных материалов при помощи фломастеров, красок и  цветной бума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ластичные материалы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ют прием смешивания пластилина для получения новых оттенк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аивают технологию выполнения объемных изделий - лепки из соленого теста, конструирования из пластичных материал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аивают прием  лепки  мелких деталей  приёмом вытяги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стения, уход за растениями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выращивать лук на перо по заданной технологи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одить долгосрочный опыт по выращиванию растений, наблюдать и фиксировать результаты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ть правила ухода за комнатными растениями, используя инструменты и приспособления, необходимые для ухода за комнатными растен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ервоначальные сведения о графическом изображении в технике и технологии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ть инструменты, необходимые при вычерчивании, рисовании заготовок (карандаш, резинка, линейка, циркуль)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тить прямые линии по линейке и намеченным точка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черчивать окружность при помощи циркуля по заданному радиусу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приемы безопасной работы с инструментами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равила и способы работы с  шилом, швейной  иглой, булавками, наперстком, ножницами,: челноком, пяльцами  (вышивание), ножом (разрезания), циркулем, гаечным и накидным ключа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равила безопасной работы при работе с яичной скорлупой, металлизированной бумаго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раскрой ножницами по криволинейному и прямолинейному контуру, разрыванием пальцами, ножом по фальцлиней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получит возможнос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бинировать различные технологии при выполнении одного издел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готавливать простейшие изделия (плоские и объемные) по готовому образц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бинировать различные технологии при выполнении одного издел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мыслить возможности использования одной технологии для изготовления разных издел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мыслить значение инструментов и приспособлений в практической работе, профессиях быту и профессиональ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ять изделия по собственному замысл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и заменять материалы и инструменты при выполнении издел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бирать материал наиболее подходящий для выполнения издел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струирование и модел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детали конструкции, называть их форму и определять  способ соедин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конструкцию изделия по рисунку, фотографии, схеме и готовому образц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ять детали  конструкции изделия для создания разных вариантов издел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текстовый и слайдовый план изготовления издел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готавливать конструкцию по слайдовому плану или заданным услов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получит возможнос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ять конструкцию изделия и способ соединения дета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собственную конструкцию изделия по заданному образц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ка работы на компьютер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 информацию, представленную в учебнике в разных форм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нимать книгу как источник информ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ть и соотносить разные информационные объекты в учебнике (текст, иллюстративный материал, текстовый план, слайдовый план) и делать простейшие вывод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простейшие преобразования информации (переводить текстовую информацию в табличную форм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ять технологическую карту по заданному образцу и/или под руководством учител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информации в интернете под руководством взрослого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pacing w:val="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получит возможнос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значение  использования компьютера для получения информ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информации  на компьютере под наблюдением взрослого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правила работы на компьютере и его использования и бережно относиться к техник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ирать и оформлять небольшие по объему текс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ирать информацию  по заданной теме на основе текста и иллюстраций учебн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ектная деятельность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станавливать и/ или составлять план последовательности выполнения изделия по заданному слайдовому и/или текстовому  плану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сравнение последовательности выполнения разных изделий и находить общие закономерности в их изготовлен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этапы проект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задачи каждого этапа проектной деятельности под руководством учител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ределять роли при выполнении изделия под руководством учител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оценку качества выполнения изделия по заданным критериям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получит возможнос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задачи каждого этапа проект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вить цели, самостоятельно распределять роли при выполнении изделия, проводить оценку качества выполнения издел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навыки работы в коллективе,  умения работать в паре; применять на практике правила сотрудничества в коллективной деятель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одержание программы 2 класса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2"/>
          <w:bCs/>
          <w:color w:val="000000"/>
          <w:sz w:val="22"/>
          <w:szCs w:val="22"/>
        </w:rPr>
        <w:t>Вводный урок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атериалы и инструменты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2"/>
          <w:bCs/>
          <w:color w:val="000000"/>
          <w:sz w:val="22"/>
          <w:szCs w:val="22"/>
        </w:rPr>
        <w:t>       </w:t>
      </w:r>
      <w:r>
        <w:rPr>
          <w:rStyle w:val="C2"/>
          <w:bCs/>
          <w:color w:val="000000"/>
          <w:sz w:val="22"/>
          <w:szCs w:val="22"/>
        </w:rPr>
        <w:t>Человек и земля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емледелие. Деятельность человека на земле. Технология выращивания лука. </w:t>
      </w:r>
      <w:r>
        <w:rPr>
          <w:rStyle w:val="C2"/>
          <w:bCs/>
          <w:color w:val="000000"/>
          <w:sz w:val="22"/>
          <w:szCs w:val="22"/>
        </w:rPr>
        <w:t>Практическая работа №1 «Выращивание лука»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уда. Виды посуды и материалы, из которых она изготавливается. Изделие: «Корзина с цветами</w:t>
      </w:r>
      <w:r>
        <w:rPr>
          <w:rStyle w:val="C2"/>
          <w:bCs/>
          <w:color w:val="000000"/>
          <w:sz w:val="22"/>
          <w:szCs w:val="22"/>
        </w:rPr>
        <w:t>»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репление приёмов работы с пластилином</w:t>
      </w:r>
      <w:r>
        <w:rPr>
          <w:rStyle w:val="C2"/>
          <w:bCs/>
          <w:color w:val="000000"/>
          <w:sz w:val="22"/>
          <w:szCs w:val="22"/>
        </w:rPr>
        <w:t>. Изделие: «Семейка грибов на поляне».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2"/>
          <w:bCs/>
          <w:color w:val="000000"/>
          <w:sz w:val="22"/>
          <w:szCs w:val="22"/>
        </w:rPr>
        <w:t>Практические работы№2-3 «Съедобные и несъедобные грибы», «Плоды лесные и садовые»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комство с новой техникой изготовления изделий – тестопластикой. </w:t>
      </w:r>
      <w:r>
        <w:rPr>
          <w:rStyle w:val="C2"/>
          <w:bCs/>
          <w:color w:val="000000"/>
          <w:sz w:val="22"/>
          <w:szCs w:val="22"/>
        </w:rPr>
        <w:t>Изделие:«Игрушка из теста»</w:t>
      </w:r>
    </w:p>
    <w:p>
      <w:pPr>
        <w:pStyle w:val="C6"/>
        <w:shd w:fill="FFFFFF" w:val="clear"/>
        <w:spacing w:before="0" w:after="0"/>
        <w:ind w:firstLine="709"/>
        <w:jc w:val="both"/>
        <w:rPr/>
      </w:pPr>
      <w:r>
        <w:rPr>
          <w:rStyle w:val="C2"/>
          <w:bCs/>
          <w:color w:val="000000"/>
          <w:sz w:val="22"/>
          <w:szCs w:val="22"/>
        </w:rPr>
        <w:t>Проект «Праздничный стол»</w:t>
      </w:r>
      <w:r>
        <w:rPr>
          <w:color w:val="000000"/>
          <w:sz w:val="22"/>
          <w:szCs w:val="22"/>
        </w:rPr>
        <w:t> Изготовление изделий из пластичных материалов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4"/>
          <w:i/>
          <w:iCs/>
          <w:color w:val="000000"/>
          <w:sz w:val="22"/>
          <w:szCs w:val="22"/>
        </w:rPr>
        <w:t>Народные промыслы.</w:t>
      </w:r>
      <w:r>
        <w:rPr>
          <w:color w:val="000000"/>
          <w:sz w:val="22"/>
          <w:szCs w:val="22"/>
        </w:rPr>
        <w:t>Народный промысел хохломская роспись.</w:t>
      </w:r>
      <w:r>
        <w:rPr>
          <w:rStyle w:val="C2"/>
          <w:bCs/>
          <w:color w:val="000000"/>
          <w:sz w:val="22"/>
          <w:szCs w:val="22"/>
        </w:rPr>
        <w:t> Техника: папье-маше, грунтовка. Изделие: «Золотая хохлома»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бенности народного промысла городецкаяроспись.</w:t>
      </w:r>
      <w:r>
        <w:rPr>
          <w:rStyle w:val="C2"/>
          <w:bCs/>
          <w:color w:val="000000"/>
          <w:sz w:val="22"/>
          <w:szCs w:val="22"/>
        </w:rPr>
        <w:t>Изделие: «Городецкая роспись»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бенности народного промысла дымковская игрушка.</w:t>
      </w:r>
      <w:r>
        <w:rPr>
          <w:rStyle w:val="C2"/>
          <w:bCs/>
          <w:color w:val="000000"/>
          <w:sz w:val="22"/>
          <w:szCs w:val="22"/>
        </w:rPr>
        <w:t>Изделие: «Дымковская игрушка»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2"/>
          <w:bCs/>
          <w:color w:val="000000"/>
          <w:sz w:val="22"/>
          <w:szCs w:val="22"/>
        </w:rPr>
        <w:t>История матрёшки</w:t>
      </w:r>
      <w:r>
        <w:rPr>
          <w:color w:val="000000"/>
          <w:sz w:val="22"/>
          <w:szCs w:val="22"/>
        </w:rPr>
        <w:t>. Разные способы росписи матрёшек: семёновская, вятская, загорская (сергиево-посадская), полховско-майдановская, авторская.  </w:t>
      </w:r>
      <w:r>
        <w:rPr>
          <w:rStyle w:val="C2"/>
          <w:bCs/>
          <w:color w:val="000000"/>
          <w:sz w:val="22"/>
          <w:szCs w:val="22"/>
        </w:rPr>
        <w:t>Изделие: «Матрешка»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ение деревенского пейзажа в технике рельефной картины</w:t>
      </w:r>
      <w:r>
        <w:rPr>
          <w:rStyle w:val="C2"/>
          <w:bCs/>
          <w:color w:val="000000"/>
          <w:sz w:val="22"/>
          <w:szCs w:val="22"/>
        </w:rPr>
        <w:t>. Изделие: пейзаж «Деревня»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4"/>
          <w:i/>
          <w:iCs/>
          <w:color w:val="000000"/>
          <w:sz w:val="22"/>
          <w:szCs w:val="22"/>
        </w:rPr>
        <w:t>Домашние животные и птицы.</w:t>
      </w:r>
      <w:r>
        <w:rPr>
          <w:rStyle w:val="C2"/>
          <w:bCs/>
          <w:color w:val="000000"/>
          <w:sz w:val="22"/>
          <w:szCs w:val="22"/>
        </w:rPr>
        <w:t>Значение лошади в жизни человека. Конструирование из бумаги движущейся игрушки лошадка.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4"/>
          <w:bCs/>
          <w:i/>
          <w:iCs/>
          <w:color w:val="000000"/>
          <w:sz w:val="22"/>
          <w:szCs w:val="22"/>
        </w:rPr>
        <w:t>Практическая работа№4 :</w:t>
      </w:r>
      <w:r>
        <w:rPr>
          <w:rStyle w:val="C2"/>
          <w:bCs/>
          <w:color w:val="000000"/>
          <w:sz w:val="22"/>
          <w:szCs w:val="22"/>
        </w:rPr>
        <w:t> «Домашние животные»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2"/>
          <w:bCs/>
          <w:color w:val="000000"/>
          <w:sz w:val="22"/>
          <w:szCs w:val="22"/>
        </w:rPr>
        <w:t>Свойства природных материалов и приёмы работы с этими материалами. Изделие:  «Цыпленок».</w:t>
      </w:r>
    </w:p>
    <w:p>
      <w:pPr>
        <w:pStyle w:val="C6"/>
        <w:shd w:fill="FFFFFF" w:val="clear"/>
        <w:spacing w:before="0" w:after="0"/>
        <w:ind w:firstLine="709"/>
        <w:jc w:val="both"/>
        <w:rPr/>
      </w:pPr>
      <w:r>
        <w:rPr>
          <w:rStyle w:val="C2"/>
          <w:bCs/>
          <w:color w:val="000000"/>
          <w:sz w:val="22"/>
          <w:szCs w:val="22"/>
        </w:rPr>
        <w:t>Проект «Деревенский двор».</w:t>
      </w:r>
      <w:r>
        <w:rPr>
          <w:color w:val="000000"/>
          <w:sz w:val="22"/>
          <w:szCs w:val="22"/>
        </w:rPr>
        <w:t>  Изготовление объёмных изделий на основе развёртки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4"/>
          <w:i/>
          <w:iCs/>
          <w:color w:val="000000"/>
          <w:sz w:val="22"/>
          <w:szCs w:val="22"/>
        </w:rPr>
        <w:t>Новый год.</w:t>
      </w:r>
      <w:r>
        <w:rPr>
          <w:color w:val="000000"/>
          <w:sz w:val="22"/>
          <w:szCs w:val="22"/>
        </w:rPr>
        <w:t>История возникновения ёлочных игрушек и традиции празднования Нового года. </w:t>
      </w:r>
      <w:r>
        <w:rPr>
          <w:rStyle w:val="C2"/>
          <w:bCs/>
          <w:color w:val="000000"/>
          <w:sz w:val="22"/>
          <w:szCs w:val="22"/>
        </w:rPr>
        <w:t>Симметричные фигуры. Изделие: «Ёлочные игрушки из яиц»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4"/>
          <w:i/>
          <w:iCs/>
          <w:color w:val="000000"/>
          <w:sz w:val="22"/>
          <w:szCs w:val="22"/>
        </w:rPr>
        <w:t>Строительство</w:t>
      </w:r>
      <w:r>
        <w:rPr>
          <w:rStyle w:val="C2"/>
          <w:bCs/>
          <w:color w:val="000000"/>
          <w:sz w:val="22"/>
          <w:szCs w:val="22"/>
        </w:rPr>
        <w:t>Особенности деревянного зодчества. Изделие: «Изба»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4"/>
          <w:i/>
          <w:iCs/>
          <w:color w:val="000000"/>
          <w:sz w:val="22"/>
          <w:szCs w:val="22"/>
        </w:rPr>
        <w:t>В доме.</w:t>
      </w:r>
      <w:r>
        <w:rPr>
          <w:rStyle w:val="C2"/>
          <w:bCs/>
          <w:color w:val="000000"/>
          <w:sz w:val="22"/>
          <w:szCs w:val="22"/>
        </w:rPr>
        <w:t>Традиции оформления русской избы, правила приёма гостей. Изделие: «Домовой»</w:t>
      </w:r>
      <w:r>
        <w:rPr>
          <w:rStyle w:val="C4"/>
          <w:bCs/>
          <w:i/>
          <w:iCs/>
          <w:color w:val="000000"/>
          <w:sz w:val="22"/>
          <w:szCs w:val="22"/>
        </w:rPr>
        <w:t>Практическая работа№5 «Наш дом»</w:t>
      </w:r>
    </w:p>
    <w:p>
      <w:pPr>
        <w:pStyle w:val="C6"/>
        <w:shd w:fill="FFFFFF" w:val="clear"/>
        <w:spacing w:before="0" w:after="0"/>
        <w:ind w:firstLine="709"/>
        <w:jc w:val="both"/>
        <w:rPr/>
      </w:pPr>
      <w:r>
        <w:rPr>
          <w:rStyle w:val="C2"/>
          <w:bCs/>
          <w:color w:val="000000"/>
          <w:sz w:val="22"/>
          <w:szCs w:val="22"/>
        </w:rPr>
        <w:t>Проект: «Убранство избы»</w:t>
      </w:r>
      <w:r>
        <w:rPr>
          <w:color w:val="000000"/>
          <w:sz w:val="22"/>
          <w:szCs w:val="22"/>
        </w:rPr>
        <w:t> Убранство русской избы. Утварь. Значение печи в быту.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2"/>
          <w:bCs/>
          <w:color w:val="000000"/>
          <w:sz w:val="22"/>
          <w:szCs w:val="22"/>
        </w:rPr>
        <w:t>Ткачество</w:t>
      </w:r>
      <w:r>
        <w:rPr>
          <w:color w:val="000000"/>
          <w:sz w:val="22"/>
          <w:szCs w:val="22"/>
        </w:rPr>
        <w:t>. Знакомство со структурой ткани, переплетением нитей. </w:t>
      </w:r>
      <w:r>
        <w:rPr>
          <w:rStyle w:val="C2"/>
          <w:bCs/>
          <w:color w:val="000000"/>
          <w:sz w:val="22"/>
          <w:szCs w:val="22"/>
        </w:rPr>
        <w:t>Изделие: «Коврик»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2"/>
          <w:bCs/>
          <w:color w:val="000000"/>
          <w:sz w:val="22"/>
          <w:szCs w:val="22"/>
        </w:rPr>
        <w:t>Мебель, традиционная для русской избы. Завершение проекта «Убранство избы» создание и оформление композиции «Убранство избы» Изделие: «Стол и скамья»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циональный костюм и особенности его украшения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2"/>
          <w:bCs/>
          <w:color w:val="000000"/>
          <w:sz w:val="22"/>
          <w:szCs w:val="22"/>
        </w:rPr>
        <w:t>Внешние признаки тканей из натуральных волокон. Изделие: «Русская красавица»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2"/>
          <w:bCs/>
          <w:color w:val="000000"/>
          <w:sz w:val="22"/>
          <w:szCs w:val="22"/>
        </w:rPr>
        <w:t>Создание национального костюма (женского и мужского). Способы украшения костюмов. Изделие: «Костюмы для Ани и Вани»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2"/>
          <w:bCs/>
          <w:color w:val="000000"/>
          <w:sz w:val="22"/>
          <w:szCs w:val="22"/>
        </w:rPr>
        <w:t>Технология выполнения строчки косых стежков. Работа с ткаными материалами. Изделие: «Кошелёк»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2"/>
          <w:bCs/>
          <w:color w:val="000000"/>
          <w:sz w:val="22"/>
          <w:szCs w:val="22"/>
        </w:rPr>
        <w:t>Способ оформления изделий вышивкой. Виды швов и стежков для вышивания. Материалы, инструменты и приспособления для выполнения вышивки. Изделия: «Тамбурные стежки», «Салфетка»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2"/>
          <w:bCs/>
          <w:color w:val="000000"/>
          <w:sz w:val="22"/>
          <w:szCs w:val="22"/>
        </w:rPr>
        <w:t>Рыболовство. Вода и её роль в жизни человека. Изделие: композиция «Золотая рыбка»</w:t>
      </w:r>
    </w:p>
    <w:p>
      <w:pPr>
        <w:pStyle w:val="C6"/>
        <w:shd w:fill="FFFFFF" w:val="clear"/>
        <w:spacing w:before="0" w:after="0"/>
        <w:ind w:firstLine="709"/>
        <w:jc w:val="both"/>
        <w:rPr/>
      </w:pPr>
      <w:r>
        <w:rPr>
          <w:rStyle w:val="C2"/>
          <w:bCs/>
          <w:color w:val="000000"/>
          <w:sz w:val="22"/>
          <w:szCs w:val="22"/>
        </w:rPr>
        <w:t>Проект «Аквариум»</w:t>
      </w:r>
      <w:r>
        <w:rPr>
          <w:color w:val="000000"/>
          <w:sz w:val="22"/>
          <w:szCs w:val="22"/>
        </w:rPr>
        <w:t> Аквариум и аквариумные рыбки. Виды аквариумных рыбок.Изделие: «Аквариум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2"/>
          <w:bCs/>
          <w:color w:val="000000"/>
          <w:sz w:val="22"/>
          <w:szCs w:val="22"/>
        </w:rPr>
        <w:t>Полуобъёмная аппликация. Работа с бумагой и волокнистыми материалами. Изделие: «Русалка»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2"/>
          <w:bCs/>
          <w:color w:val="000000"/>
          <w:sz w:val="22"/>
          <w:szCs w:val="22"/>
        </w:rPr>
        <w:t>Птица счастья . Значение символа птицы в культуре. Оберег. Освоение техники оригами. Изделие: «Птица счастья»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2"/>
          <w:bCs/>
          <w:color w:val="000000"/>
          <w:sz w:val="22"/>
          <w:szCs w:val="22"/>
        </w:rPr>
        <w:t>Использование силы ветра человеком. Работа с бумагой. Изделие: «Ветряная мельница»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2"/>
          <w:bCs/>
          <w:color w:val="000000"/>
          <w:sz w:val="22"/>
          <w:szCs w:val="22"/>
        </w:rPr>
        <w:t>Свойства фольги. Использование фольги. Изделие: «Флюгер»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2"/>
          <w:bCs/>
          <w:color w:val="000000"/>
          <w:sz w:val="22"/>
          <w:szCs w:val="22"/>
        </w:rPr>
        <w:t>История книгопечатания. Способы создания книги. Изделие: «Книжка-ширма»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иск информации в Интернете. Способы поиска информации. Правила набора текста.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rStyle w:val="C2"/>
          <w:bCs/>
          <w:color w:val="000000"/>
          <w:sz w:val="22"/>
          <w:szCs w:val="22"/>
        </w:rPr>
        <w:t>Практическая работа№6«Ищем информацию в Интернете»</w:t>
      </w:r>
    </w:p>
    <w:p>
      <w:pPr>
        <w:pStyle w:val="C6"/>
        <w:shd w:fill="FFFFFF" w:val="clear"/>
        <w:spacing w:before="0" w:after="0"/>
        <w:ind w:firstLine="709"/>
        <w:jc w:val="both"/>
        <w:rPr>
          <w:rStyle w:val="C2"/>
          <w:bCs/>
          <w:color w:val="000000"/>
          <w:sz w:val="22"/>
          <w:szCs w:val="22"/>
        </w:rPr>
      </w:pPr>
      <w:r>
        <w:rPr>
          <w:rStyle w:val="C2"/>
          <w:bCs/>
          <w:color w:val="000000"/>
          <w:sz w:val="22"/>
          <w:szCs w:val="22"/>
        </w:rPr>
        <w:t>Подведение итогов за год. Организация выставки изделий. Презентация изделий. Выбор лучших работ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изучаемые вопрос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оретической основой данной программы являю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но-деятельностный подход — обучение на основе реализации в образовательном процессе теории деятельности, которое обеспечивает переход внешних действий во внутренние умственные процессы и формирование психических действий субъекта из внешних, материальных (материализованных) действий с последующей их интериоризацией (П.Я. Гальперин, Н.Ф. Талызина и др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ория развития личности учащегося на основе освоения универсальных способов деятельности — понимание процесса учения не только как усвоение системы знаний, умений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C6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35"/>
        <w:gridCol w:w="817"/>
        <w:gridCol w:w="858"/>
        <w:gridCol w:w="1607"/>
        <w:gridCol w:w="1552"/>
        <w:gridCol w:w="2015"/>
      </w:tblGrid>
      <w:tr>
        <w:trPr>
          <w:trHeight w:val="2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на: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ное количество часов на самостоятельные работы учащихся</w:t>
            </w:r>
          </w:p>
        </w:tc>
      </w:tr>
      <w:tr>
        <w:trPr>
          <w:trHeight w:val="1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ы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равствуй, дорогойдруг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овек и земл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овек и во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овек и возду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овек и информац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ключительный ур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то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40" w:before="0" w:after="0"/>
        <w:ind w:firstLine="51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V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40" w:before="0" w:after="0"/>
        <w:ind w:firstLine="51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112"/>
        <w:gridCol w:w="1059"/>
        <w:gridCol w:w="1158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акту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безопасности на уроках технологии.</w:t>
            </w:r>
          </w:p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риалы и инструменты. </w:t>
            </w:r>
          </w:p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учебником и рабочей тетрадью; условными обозначениями;  критериями оценки   изделия по разным основания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ловек и земля (24ч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емледел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еятельность человека на земле. Технология выращивания лук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he-IL"/>
              </w:rPr>
              <w:t>Практическая работа №1 «Выращивание лук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he-IL"/>
              </w:rPr>
              <w:t>НРК.Деятельность человека на земле. Способы об</w:t>
              <w:softHyphen/>
              <w:t>работки землии выращивания овощных куль</w:t>
              <w:softHyphen/>
              <w:t xml:space="preserve">тур. Значение овощных культур для человека. Наблюдениеза ростом растения 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he-IL"/>
              </w:rPr>
              <w:t xml:space="preserve">оформление записей происходящих изменений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he-IL"/>
              </w:rPr>
              <w:t>Понятие:земледели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he-IL"/>
              </w:rPr>
              <w:t>Профессии: садовод, овощевод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he-I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су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Виды посуды и материалы, из которых она изготавливается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делие: «Корзина с цветами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пособы изготовления посуды из глины и оформление её при помощи глазури. Назначение посуды. Способы хранения продук</w:t>
              <w:softHyphen/>
              <w:t xml:space="preserve">тов. Плетение корзин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рофессии: гончар, мастер-корзинщик. Понятия: керамика, глазурь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приёмов работы с пластилино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Изделие: «Семейка грибов на поляне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Cs/>
                <w:w w:val="1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106"/>
                <w:sz w:val="24"/>
                <w:szCs w:val="24"/>
              </w:rPr>
              <w:t>Практические работы№2-3 «Съедобные и несъе</w:t>
              <w:softHyphen/>
              <w:t>добные грибы», «Плоды лесные и садовые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оставление плана работы по слайдам. Оформ</w:t>
              <w:softHyphen/>
              <w:t xml:space="preserve">ление композиции с использованием природных материалов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ство с новой техникой изготовления изделий – тестопластикой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делие: «Игрушка из тест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равнение приёмов работы с солёным тестом и приёмов работы с пластилином. Знакомство с профессиями пе</w:t>
              <w:softHyphen/>
              <w:t xml:space="preserve">каря, кондитера.Инструменты, используемые пекарем и кондитером .Национальные блюда,приготовленные из теста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рофессии: пекарь, кондитер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онятия: тестопластика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ект «Праздничный стол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зготовление изделий из пластичных материал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равнение свойств со</w:t>
              <w:softHyphen/>
              <w:t>лёного теста, глины и пластилина (по внешним признакам, составу, приемам работы, примене</w:t>
              <w:softHyphen/>
              <w:t>нию). Анализ формы и вида изделия, определе</w:t>
              <w:softHyphen/>
              <w:t xml:space="preserve">ние последовательности выполнения работы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родные промысл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ный промысел хохломская роспись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Техника: папье-маше, грунтовка. Изделие: «Золотая хохлом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ех</w:t>
              <w:softHyphen/>
              <w:t xml:space="preserve">нология создания хохломского растительного орнамента. Способы нанесения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he-IL"/>
              </w:rPr>
              <w:t xml:space="preserve">opнаментa на объёмное изделие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Техника: папье-маше, грунтовка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нятия: народно-прикладное искусство, орна</w:t>
              <w:softHyphen/>
              <w:t>мен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народного промысла городецкая роспись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делие: «Городецкая роспись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собенности создания городецкой рос</w:t>
              <w:softHyphen/>
              <w:t>писи. Выполнение аппликации из бумаги. Понятия: имитация, роспись, подмалёвок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народного промысла дымковская игрушка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делие: «Дымковская игрушк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собенности создания дымковской игрушки. Закрепление навыков работы е пла</w:t>
              <w:softHyphen/>
              <w:t xml:space="preserve">стилином. Самостоятельное составление плана работы по изготовлению изделия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тория матрёш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Разные способы росписи матрёшек: семёновская, вятская, загорская (сергиево-посадская), полховско-майдановская, авторская.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делие: «Матрешк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абота резчика по дереву и игрушечника (выбор дерева, вытачивание фор</w:t>
              <w:softHyphen/>
              <w:t>мы, подготовка формы под роспись, роспись, лакировка). Анализ изготовления изделия согласно заданной последовательности. Разметка деталей на ткани по шаблону. Соединение деталей из разных ма</w:t>
              <w:softHyphen/>
              <w:t xml:space="preserve">териалов при помощи кле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рофессии: игрушечник, резчик по дереву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ыполнение деревенского пейзажа в технике рельефной картины. Изделие: пейзаж «Деревня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акрепление умений рабо</w:t>
              <w:softHyphen/>
              <w:t xml:space="preserve">тать с пластилином и составлять тематическую композицию. Приём получения новых оттенков пластилина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Понятия: рельеф, пейзаж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РК.Домашние животные и птиц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чение лошади в жизни человека. Конструирование из бумаги движущейся игрушки лошадк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ая работа№4 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«Домашние животные» Изделие: «Лошадк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ак человек ухаживает за лошадьми.Создание движущейся конструкции. Закрепление навыков разметки деталей по шаблону, раскроя при помощи ножниц. Подвижное соединение деталей изделия при помощи иглы и ниток, скрепок. Профессии: животновод, коневод, конюх.Понятия: лицевая сторона, изнаночная сторо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войства природных материалов и приёмы работы с этими материалами. Изделие:  «Цыпленок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риродные материалы для  изготовления изде</w:t>
              <w:softHyphen/>
              <w:t>лий: пшено, фасоль, семена и т. д. Аппликация из природного материала. Приём нанесения разметки при по</w:t>
              <w:softHyphen/>
              <w:t xml:space="preserve">мощи кальки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нятия: инкубатор, калька, курятник, птич</w:t>
              <w:softHyphen/>
              <w:t xml:space="preserve">ник, птицефабрика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109"/>
                <w:sz w:val="24"/>
                <w:szCs w:val="24"/>
              </w:rPr>
              <w:t>Изделия: «Курочка из крупы», «Цыпленок», «Петушок» (по выбору учител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Р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Проект «Деревенский двор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Изготовление объёмных изделий на основе развёртк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Групповая работа. Распределение обязанностей в группе. Самостоятельное составление плана работы на основе рубрики «Вопросы юного тех</w:t>
              <w:softHyphen/>
              <w:t xml:space="preserve">нолога»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онятие: развёртк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овый го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тория возникновения ёлочных игрушек и традиции празднования Нового год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имметричные фигуры. Изделие: «Ёлочные игрушки из яиц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риёмы изготовления изделий из яичной скорлупы. Создание разных изделий по одной технологии. Художественный труд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w w:val="109"/>
                <w:sz w:val="24"/>
                <w:szCs w:val="24"/>
              </w:rPr>
              <w:t xml:space="preserve">Изделия: «Новогодняя маска», «Ёлочные игрушки из яиц» </w:t>
            </w:r>
            <w:r>
              <w:rPr>
                <w:rFonts w:eastAsia="Times New Roman" w:cs="Times New Roman" w:ascii="Times New Roman" w:hAnsi="Times New Roman"/>
                <w:i/>
                <w:w w:val="109"/>
                <w:sz w:val="24"/>
                <w:szCs w:val="24"/>
              </w:rPr>
              <w:t xml:space="preserve">(по выбору учителя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w w:val="10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109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троительств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обенности деревянного зодчества. Изделие: «Изб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накомство с профессией плотник. Различные виды постро</w:t>
              <w:softHyphen/>
              <w:t>ек деревянного зодчества. Значение слов «роди</w:t>
              <w:softHyphen/>
              <w:t>на», «родной». Конструкция русской избы (ве</w:t>
              <w:softHyphen/>
              <w:t xml:space="preserve">нец, наличник, причелина). Инструменты и материалы, используемые при строительстве избы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Вариант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. Выполнение работы в технике полу</w:t>
              <w:softHyphen/>
              <w:t>объёмная пластика. Особенности разметки дета</w:t>
              <w:softHyphen/>
              <w:t>лей сгибанием и придание им объёма, скручива</w:t>
              <w:softHyphen/>
              <w:t xml:space="preserve">ние деталей с помощью карандаша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Вариант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. Работа с яичной скорлупой в техни</w:t>
              <w:softHyphen/>
              <w:t>ке кракле. Свойства яичной скорлупы, особен</w:t>
              <w:softHyphen/>
              <w:t xml:space="preserve">ности работы с ней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рофессии: плотник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онятия: кракле, венец, наличник, причелина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Изделия: «Изба», «Крепость»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по выбору учител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В дом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адиции оформления русской избы, правила приёма гостей. Изделие: «Домовой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Практическая работа№5 «Наш дом»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радиции и поверья разных на</w:t>
              <w:softHyphen/>
              <w:t>родов. Правила работы с новым инструмен</w:t>
              <w:softHyphen/>
              <w:t xml:space="preserve">том – циркулем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Изготовление помпона и игрушки на основе помпона. Работа с нитками и бумагой. Понятие: циркуль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ект: «Убранство избы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бранство русской избы. Утварь. Значение печи в быту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стройство печи: лежанка, устье, шесток. Материалы, инструменты и приспособления, используемые в работе печника. Печная утварь и способы её использования. Сравнение русской печи с видами печей региона проживания. Изготовление модели печи из пластичных мате</w:t>
              <w:softHyphen/>
              <w:t>риалов. Самостоятельное составление плана из</w:t>
              <w:softHyphen/>
              <w:t xml:space="preserve">готовления изделия по иллюстрации. Профессии: печник, истопник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онятия: утварь, лежанка, устье, шесток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ка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Знакомство со структурой ткани, переплетением нитей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делие: «Коврик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Украшение дома ткаными изделиями (половики, ковры). Изготовление модели ковра, освоение способа переплетения полосок бумаги. Выполнение разных видов переплетений. Понятия: переплетение, основа, уток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Р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Мебель, традиционная для русской избы. Завершение проекта «Убранство избы» создание и оформление композиции «Убранство избы» Изделие: «Стол и скамья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Конструкции стола и скамейки. Конструирование мебели из картона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РК.Национальный костюм и особенности его украш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циональные костюмы разных народов и национальные костюмы региона проживания. Соотнесение материалов. Из которых изготавли</w:t>
              <w:softHyphen/>
              <w:t xml:space="preserve">ваются национальные костюмы, с природными особенностями региона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Виды, свойства и состав тканей. Виды волокон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нешние признаки тканей из натуральных волокон. Изделие: «Русская красавиц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абота с нитками и картоном. Освоение прие</w:t>
              <w:softHyphen/>
              <w:t xml:space="preserve">мов плетения в три нити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нятия: волокна, виды волокон, сутаж, плете</w:t>
              <w:softHyphen/>
              <w:t xml:space="preserve">ние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здание национального костюма (женского и мужского). Способы украшения костюмов. Изделие: «Костюмы для Ани и Вани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Элементы мужского и женского ко</w:t>
              <w:softHyphen/>
              <w:t>стюмов. Изго</w:t>
              <w:softHyphen/>
              <w:t xml:space="preserve">товление изделия с помощью технологической карты. Знакомство с правилами разметки ткани. Создание выкроек. Разметка ткани по шаблону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Изделие: «Костюмы для Ани и Вани» (на дан</w:t>
              <w:softHyphen/>
              <w:t>ном уроке можно изготовить модель нацио</w:t>
              <w:softHyphen/>
              <w:t>нального костюма своего региона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ология выполнения строчки косых стежков. Работа с ткаными материалами. Изделие: «Кошелёк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азметка ткани по шаблону, изготовление выкройки. Виды ни</w:t>
              <w:softHyphen/>
              <w:t>ток и их назначение. Правила работы иглой, правила техники безопасности при шитье. Ор</w:t>
              <w:softHyphen/>
              <w:t>ганизация рабочего места при шитье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особ оформления изделий вышивкой. Виды швов и стежков для вышивания. Материалы, инструменты и приспособления для выполнения вышивки. Изделия: «Тамбурные стежки», «Салфетк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he-IL"/>
              </w:rPr>
              <w:t xml:space="preserve">Технология выполнения тамбурных стежков. Использование литературного текста для получения информации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he-IL"/>
              </w:rPr>
              <w:t xml:space="preserve">Понятие: пяльцы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he-IL"/>
              </w:rPr>
              <w:t>Профессии: пряха, вышивальщиц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еловек и вода(3ч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Р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Рыболовство. Вода и её роль в жизни человека. Изделие: композиция «Золотая рыбк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he-IL"/>
              </w:rPr>
              <w:t xml:space="preserve">Рыболовство. Приспособления для рыболовства. Новый вид техники - «изонить». Рациональное размещение материалов и инструментов на рабочем месте. Профессия: рыболов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he-IL"/>
              </w:rPr>
              <w:t xml:space="preserve">Понятия: рыболовство, изонить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ект «Аквариум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Аквариум и аквариумные рыбки. Виды аквариумных рыбок. Изделие: «Аквариум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w w:val="1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120"/>
                <w:sz w:val="24"/>
                <w:szCs w:val="24"/>
              </w:rPr>
              <w:t>Композиция из природных материалов. Соот</w:t>
              <w:softHyphen/>
              <w:t xml:space="preserve">несение формы, цвета и фактуры природных материалов с реальными объектами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онятие: аквариум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луобъёмная аппликация. Работа с бумагой и волокнистыми материалами. Изделие: «Русалк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накомство со ска</w:t>
              <w:softHyphen/>
              <w:t>зочными морскими персонажами. Использова</w:t>
              <w:softHyphen/>
              <w:t>ние литературных текстов для презентации из</w:t>
              <w:softHyphen/>
              <w:t xml:space="preserve">дел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онятия: русалка, сирена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еловек и воздух (3ч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тица счастья . Значение символа птицы в культуре. Оберег. Освоение техники оригами. Изделие: «Птица счастья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Способы работы с бумагой: сгибание, складывание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онятия: оберег, оригами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пользование ветр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пользование силы ветра человеком. Работа с бумагой. Изделие: «Ветряная мельниц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Изготовление объёмной модели мель</w:t>
              <w:softHyphen/>
              <w:t xml:space="preserve">ницы на основе развертки. Самостоятельное составление плана изготовления издел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онятие: мельница. Профессия: мельник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войства фольги. Использование фольги. Изделие: «Флюгер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овый вид материала – фольга (металлизированная бумага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Флюгер, его назначение, конструктивные осо</w:t>
              <w:softHyphen/>
              <w:t xml:space="preserve">бенности, использование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Соединение деталей при помощи скрепки. Понятия: фольга, флюгер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еловек и информация (2ч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нигопечатани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тория книгопечатания. Способы создания книги. Изделие: «Книжка-ширма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начение книги для человека. Оформле</w:t>
              <w:softHyphen/>
              <w:t xml:space="preserve">ние разных видов книг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Выполнение чертежей. Разметка по линейке. Правила разметки по линейке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онятия: книгопечатание, книжка-ширма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иск информации в Интерне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ая работа№6«Ищем информацию в Интернете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 xml:space="preserve">Способы поиска информации. Правила набора текст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he-IL"/>
              </w:rPr>
              <w:t>Понятия: компьютер, Интернет, набор текст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bidi="he-I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he-I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ведение итогов за год. Организация выставки изделий. Презентация изделий. Выбор лучших работ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дведение итогов за год. Организация выставки изделий. Презентация изделий. Выбор лучших рабо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Microsoft Sans Serif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Monotype Corsiva">
    <w:charset w:val="cc"/>
    <w:family w:val="script"/>
    <w:pitch w:val="variable"/>
  </w:font>
  <w:font w:name="NewtonCSanPin">
    <w:altName w:val="Times New Roman"/>
    <w:charset w:val="cc"/>
    <w:family w:val="auto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6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6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3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color w:val="000000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9">
    <w:name w:val="Заголовок 9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MS Mincho;ＭＳ 明朝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Без интервала Знак"/>
    <w:qFormat/>
    <w:rPr>
      <w:rFonts w:cs="Calibri"/>
      <w:sz w:val="24"/>
      <w:szCs w:val="24"/>
      <w:lang w:val="ru-RU" w:bidi="ar-SA"/>
    </w:rPr>
  </w:style>
  <w:style w:type="character" w:styleId="Style15">
    <w:name w:val="МОН Знак"/>
    <w:qFormat/>
    <w:rPr>
      <w:sz w:val="28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5">
    <w:name w:val="Текст Знак1"/>
    <w:qFormat/>
    <w:rPr>
      <w:rFonts w:ascii="Consolas" w:hAnsi="Consolas" w:eastAsia="Times New Roman" w:cs="Times New Roman"/>
      <w:sz w:val="21"/>
      <w:szCs w:val="21"/>
      <w:lang w:val="en-US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Zag11">
    <w:name w:val="Zag_11"/>
    <w:qFormat/>
    <w:rPr/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FontStyle87">
    <w:name w:val="Font Style87"/>
    <w:qFormat/>
    <w:rPr>
      <w:rFonts w:ascii="Microsoft Sans Serif" w:hAnsi="Microsoft Sans Serif" w:cs="Microsoft Sans Serif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100">
    <w:name w:val="Font Style100"/>
    <w:qFormat/>
    <w:rPr>
      <w:rFonts w:ascii="Calibri" w:hAnsi="Calibri" w:cs="Calibri"/>
      <w:sz w:val="26"/>
      <w:szCs w:val="26"/>
    </w:rPr>
  </w:style>
  <w:style w:type="character" w:styleId="FontStyle101">
    <w:name w:val="Font Style101"/>
    <w:qFormat/>
    <w:rPr>
      <w:rFonts w:ascii="Calibri" w:hAnsi="Calibri" w:cs="Calibri"/>
      <w:b/>
      <w:bCs/>
      <w:sz w:val="26"/>
      <w:szCs w:val="26"/>
    </w:rPr>
  </w:style>
  <w:style w:type="character" w:styleId="151">
    <w:name w:val="Знак15"/>
    <w:qFormat/>
    <w:rPr>
      <w:rFonts w:ascii="MS Mincho;ＭＳ 明朝" w:hAnsi="MS Mincho;ＭＳ 明朝" w:eastAsia="MS Mincho;ＭＳ 明朝" w:cs="MS Mincho;ＭＳ 明朝"/>
      <w:b/>
      <w:bCs/>
      <w:color w:val="993300"/>
      <w:sz w:val="28"/>
      <w:szCs w:val="28"/>
      <w:lang w:val="ru-RU" w:bidi="ar-SA"/>
    </w:rPr>
  </w:style>
  <w:style w:type="character" w:styleId="81">
    <w:name w:val="Знак8"/>
    <w:qFormat/>
    <w:rPr>
      <w:rFonts w:ascii="Monotype Corsiva" w:hAnsi="Monotype Corsiva" w:eastAsia="Calibri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61">
    <w:name w:val="Знак6"/>
    <w:qFormat/>
    <w:rPr>
      <w:rFonts w:ascii="Monotype Corsiva" w:hAnsi="Monotype Corsiva" w:eastAsia="Calibri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23">
    <w:name w:val="Знак Знак2"/>
    <w:qFormat/>
    <w:rPr>
      <w:sz w:val="28"/>
      <w:szCs w:val="24"/>
      <w:lang w:val="ru-RU" w:bidi="ar-SA"/>
    </w:rPr>
  </w:style>
  <w:style w:type="character" w:styleId="17">
    <w:name w:val="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ostbody">
    <w:name w:val="postbody"/>
    <w:qFormat/>
    <w:rPr/>
  </w:style>
  <w:style w:type="character" w:styleId="Style16">
    <w:name w:val="Знак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Calibri" w:hAnsi="Calibri" w:cs="Calibri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91">
    <w:name w:val="Знак9"/>
    <w:qFormat/>
    <w:rPr>
      <w:rFonts w:ascii="Calibri" w:hAnsi="Calibri" w:eastAsia="Calibri" w:cs="Calibri"/>
      <w:color w:val="000000"/>
      <w:sz w:val="28"/>
      <w:szCs w:val="28"/>
      <w:lang w:val="ru-RU" w:bidi="ar-SA"/>
    </w:rPr>
  </w:style>
  <w:style w:type="character" w:styleId="FontStyle99">
    <w:name w:val="Font Style99"/>
    <w:qFormat/>
    <w:rPr>
      <w:rFonts w:ascii="Calibri" w:hAnsi="Calibri" w:cs="Calibri"/>
      <w:sz w:val="20"/>
      <w:szCs w:val="20"/>
    </w:rPr>
  </w:style>
  <w:style w:type="character" w:styleId="FontStyle86">
    <w:name w:val="Font Style86"/>
    <w:qFormat/>
    <w:rPr>
      <w:rFonts w:ascii="Microsoft Sans Serif" w:hAnsi="Microsoft Sans Serif" w:cs="Microsoft Sans Serif"/>
      <w:sz w:val="14"/>
      <w:szCs w:val="14"/>
    </w:rPr>
  </w:style>
  <w:style w:type="character" w:styleId="FontStyle92">
    <w:name w:val="Font Style92"/>
    <w:qFormat/>
    <w:rPr>
      <w:rFonts w:ascii="Arial" w:hAnsi="Arial" w:cs="Arial"/>
      <w:b/>
      <w:bCs/>
      <w:sz w:val="18"/>
      <w:szCs w:val="18"/>
    </w:rPr>
  </w:style>
  <w:style w:type="character" w:styleId="FontStyle94">
    <w:name w:val="Font Style94"/>
    <w:qFormat/>
    <w:rPr>
      <w:rFonts w:ascii="Arial" w:hAnsi="Arial" w:cs="Arial"/>
      <w:sz w:val="18"/>
      <w:szCs w:val="18"/>
    </w:rPr>
  </w:style>
  <w:style w:type="character" w:styleId="Fontstyle18">
    <w:name w:val="fontstyle18"/>
    <w:qFormat/>
    <w:rPr>
      <w:rFonts w:ascii="Times New Roman" w:hAnsi="Times New Roman" w:cs="Times New Roman"/>
    </w:rPr>
  </w:style>
  <w:style w:type="character" w:styleId="Fontstyle20">
    <w:name w:val="fontstyle20"/>
    <w:qFormat/>
    <w:rPr>
      <w:rFonts w:ascii="Times New Roman" w:hAnsi="Times New Roman" w:cs="Times New Roman"/>
    </w:rPr>
  </w:style>
  <w:style w:type="character" w:styleId="Ebody">
    <w:name w:val="ebody"/>
    <w:qFormat/>
    <w:rPr/>
  </w:style>
  <w:style w:type="character" w:styleId="18">
    <w:name w:val="Знак1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71">
    <w:name w:val="Знак17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161">
    <w:name w:val="Знак16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24">
    <w:name w:val="Знак2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141">
    <w:name w:val="Знак14"/>
    <w:qFormat/>
    <w:rPr>
      <w:rFonts w:ascii="Calibri" w:hAnsi="Calibri" w:eastAsia="Calibri" w:cs="Calibri"/>
      <w:b/>
      <w:bCs/>
      <w:color w:val="000000"/>
      <w:sz w:val="24"/>
      <w:szCs w:val="24"/>
      <w:lang w:val="ru-RU" w:bidi="ar-SA"/>
    </w:rPr>
  </w:style>
  <w:style w:type="character" w:styleId="131">
    <w:name w:val="Знак13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121">
    <w:name w:val="Знак12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111">
    <w:name w:val="Знак11"/>
    <w:qFormat/>
    <w:rPr>
      <w:rFonts w:ascii="Calibri" w:hAnsi="Calibri" w:eastAsia="Calibri" w:cs="Calibri"/>
      <w:b/>
      <w:bCs/>
      <w:color w:val="000000"/>
      <w:sz w:val="36"/>
      <w:szCs w:val="36"/>
      <w:lang w:val="ru-RU" w:bidi="ar-SA"/>
    </w:rPr>
  </w:style>
  <w:style w:type="character" w:styleId="10">
    <w:name w:val="Знак10"/>
    <w:qFormat/>
    <w:rPr>
      <w:rFonts w:ascii="Calibri" w:hAnsi="Calibri" w:eastAsia="Calibri" w:cs="Calibri"/>
      <w:b/>
      <w:bCs/>
      <w:sz w:val="36"/>
      <w:szCs w:val="36"/>
      <w:lang w:val="ru-RU" w:bidi="ar-SA"/>
    </w:rPr>
  </w:style>
  <w:style w:type="character" w:styleId="Style17">
    <w:name w:val="Знак"/>
    <w:qFormat/>
    <w:rPr>
      <w:sz w:val="24"/>
      <w:szCs w:val="24"/>
      <w:lang w:val="en-US" w:bidi="ar-SA"/>
    </w:rPr>
  </w:style>
  <w:style w:type="character" w:styleId="41">
    <w:name w:val="Знак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71">
    <w:name w:val="Знак7"/>
    <w:qFormat/>
    <w:rPr>
      <w:sz w:val="24"/>
      <w:szCs w:val="24"/>
      <w:lang w:val="en-US" w:bidi="ar-SA"/>
    </w:rPr>
  </w:style>
  <w:style w:type="character" w:styleId="33">
    <w:name w:val="Знак3"/>
    <w:qFormat/>
    <w:rPr>
      <w:rFonts w:ascii="MS Mincho;ＭＳ 明朝" w:hAnsi="MS Mincho;ＭＳ 明朝" w:eastAsia="MS Mincho;ＭＳ 明朝" w:cs="MS Mincho;ＭＳ 明朝"/>
      <w:sz w:val="28"/>
      <w:szCs w:val="28"/>
      <w:lang w:val="ru-RU" w:bidi="ar-SA"/>
    </w:rPr>
  </w:style>
  <w:style w:type="character" w:styleId="51">
    <w:name w:val="Знак5"/>
    <w:qFormat/>
    <w:rPr>
      <w:rFonts w:ascii="Courier New" w:hAnsi="Courier New" w:eastAsia="Calibri" w:cs="Courier New"/>
      <w:sz w:val="24"/>
      <w:szCs w:val="24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2">
    <w:name w:val="c2"/>
    <w:basedOn w:val="Style5"/>
    <w:qFormat/>
    <w:rPr/>
  </w:style>
  <w:style w:type="character" w:styleId="C4">
    <w:name w:val="c4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6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MS Mincho;ＭＳ 明朝" w:cs="Times New Roman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22">
    <w:name w:val="Ξαϋχν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23">
    <w:name w:val="Νξβ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 w:before="0" w:after="0"/>
      <w:jc w:val="center"/>
    </w:pPr>
    <w:rPr>
      <w:rFonts w:ascii="NewtonCSanPin;Times New Roman" w:hAnsi="NewtonCSanPin;Times New Roman" w:eastAsia="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spacing w:lineRule="auto" w:line="240" w:before="0" w:after="0"/>
      <w:ind w:left="566" w:right="793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19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40" w:before="0" w:after="0"/>
      <w:ind w:firstLine="288"/>
      <w:jc w:val="both"/>
    </w:pPr>
    <w:rPr>
      <w:rFonts w:ascii="Cambria" w:hAnsi="Cambria" w:eastAsia="Times New Roman" w:cs="Cambri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12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1" w:before="0" w:after="0"/>
      <w:ind w:firstLine="859"/>
      <w:jc w:val="both"/>
    </w:pPr>
    <w:rPr>
      <w:rFonts w:eastAsia="Times New Roman"/>
      <w:sz w:val="24"/>
      <w:szCs w:val="24"/>
    </w:rPr>
  </w:style>
  <w:style w:type="paragraph" w:styleId="Style24">
    <w:name w:val="МОН"/>
    <w:basedOn w:val="Normal"/>
    <w:qFormat/>
    <w:pPr>
      <w:spacing w:lineRule="auto" w:line="360" w:before="0" w:after="0"/>
      <w:ind w:firstLine="709"/>
      <w:jc w:val="both"/>
    </w:pPr>
    <w:rPr>
      <w:sz w:val="28"/>
      <w:szCs w:val="24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  <w:spacing w:lineRule="auto" w:line="240"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8">
    <w:name w:val="заголовок 2"/>
    <w:basedOn w:val="Normal"/>
    <w:next w:val="Normal"/>
    <w:qFormat/>
    <w:pPr>
      <w:keepNext w:val="true"/>
      <w:autoSpaceDE w:val="false"/>
      <w:spacing w:lineRule="auto" w:line="240" w:before="240" w:after="60"/>
    </w:pPr>
    <w:rPr>
      <w:rFonts w:ascii="Arial" w:hAnsi="Arial" w:cs="Arial"/>
      <w:b/>
      <w:bCs/>
      <w:i/>
      <w:iCs/>
      <w:sz w:val="24"/>
      <w:szCs w:val="24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spacing w:lineRule="auto" w:line="240" w:before="240" w:after="60"/>
    </w:pPr>
    <w:rPr>
      <w:rFonts w:ascii="Arial" w:hAnsi="Arial" w:cs="Arial"/>
      <w:sz w:val="24"/>
      <w:szCs w:val="24"/>
    </w:rPr>
  </w:style>
  <w:style w:type="paragraph" w:styleId="29">
    <w:name w:val="çàãîëîâîê 2"/>
    <w:basedOn w:val="Normal"/>
    <w:next w:val="Normal"/>
    <w:qFormat/>
    <w:pPr>
      <w:keepNext w:val="true"/>
      <w:autoSpaceDE w:val="false"/>
      <w:spacing w:lineRule="auto" w:line="240" w:before="240" w:after="60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4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5" w:before="0" w:after="0"/>
      <w:ind w:firstLine="31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42" w:before="0" w:after="0"/>
      <w:ind w:firstLine="706"/>
      <w:jc w:val="both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40" w:before="0" w:after="0"/>
      <w:ind w:firstLine="283"/>
      <w:jc w:val="both"/>
    </w:pPr>
    <w:rPr>
      <w:rFonts w:ascii="Cambria" w:hAnsi="Cambria" w:eastAsia="Times New Roman" w:cs="Cambria"/>
      <w:sz w:val="24"/>
      <w:szCs w:val="24"/>
    </w:rPr>
  </w:style>
  <w:style w:type="paragraph" w:styleId="Fr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Style61">
    <w:name w:val="style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2">
    <w:name w:val="style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3:28:00Z</dcterms:created>
  <dc:creator>User17</dc:creator>
  <dc:description/>
  <cp:keywords/>
  <dc:language>en-US</dc:language>
  <cp:lastModifiedBy>админ</cp:lastModifiedBy>
  <dcterms:modified xsi:type="dcterms:W3CDTF">2017-09-11T01:37:00Z</dcterms:modified>
  <cp:revision>5</cp:revision>
  <dc:subject/>
  <dc:title/>
</cp:coreProperties>
</file>