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70"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плекс творческих  заданий по географии для 6-9 классов</w:t>
      </w:r>
    </w:p>
    <w:tbl>
      <w:tblPr>
        <w:tblW w:w="1519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5"/>
      </w:tblGrid>
      <w:tr>
        <w:trPr>
          <w:trHeight w:val="100" w:hRule="atLeast"/>
        </w:trPr>
        <w:tc>
          <w:tcPr>
            <w:tcW w:w="15195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270" w:before="280" w:after="0"/>
              <w:jc w:val="center"/>
              <w:rPr>
                <w:rFonts w:ascii="Tahoma" w:hAnsi="Tahoma" w:cs="Tahoma"/>
                <w:b w:val="false"/>
                <w:b w:val="false"/>
                <w:color w:val="383838"/>
                <w:sz w:val="28"/>
                <w:szCs w:val="28"/>
              </w:rPr>
            </w:pPr>
            <w:r>
              <w:rPr>
                <w:rFonts w:cs="Tahoma" w:ascii="Tahoma" w:hAnsi="Tahoma"/>
                <w:b w:val="false"/>
                <w:color w:val="383838"/>
                <w:sz w:val="28"/>
                <w:szCs w:val="28"/>
              </w:rPr>
            </w:r>
          </w:p>
        </w:tc>
      </w:tr>
    </w:tbl>
    <w:p>
      <w:pPr>
        <w:pStyle w:val="Heading4"/>
        <w:shd w:fill="FFFFFF" w:val="clear"/>
        <w:spacing w:lineRule="atLeast" w:line="270"/>
        <w:jc w:val="center"/>
        <w:rPr>
          <w:rFonts w:ascii="Tahoma" w:hAnsi="Tahoma" w:cs="Tahoma"/>
          <w:b w:val="false"/>
          <w:b w:val="false"/>
          <w:color w:val="383838"/>
          <w:sz w:val="28"/>
          <w:szCs w:val="28"/>
        </w:rPr>
      </w:pPr>
      <w:r>
        <w:rPr>
          <w:rFonts w:cs="Tahoma" w:ascii="Tahoma" w:hAnsi="Tahoma"/>
          <w:b w:val="false"/>
          <w:color w:val="383838"/>
          <w:sz w:val="28"/>
          <w:szCs w:val="28"/>
        </w:rPr>
      </w:r>
    </w:p>
    <w:tbl>
      <w:tblPr>
        <w:tblW w:w="1421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0"/>
        <w:gridCol w:w="2126"/>
        <w:gridCol w:w="2231"/>
        <w:gridCol w:w="2346"/>
        <w:gridCol w:w="3281"/>
        <w:gridCol w:w="3086"/>
        <w:gridCol w:w="216"/>
        <w:gridCol w:w="17"/>
      </w:tblGrid>
      <w:tr>
        <w:trPr/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развития творческого потенциала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ворческих заданий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935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путевые заметки (фотоотчёт) о своём летнем отдыхе, (о реальном семейном путешествии или поездке)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 Обязательны комментарии и пояснения к фотографиям.    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 Путешественники»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>
          <w:trHeight w:val="90" w:hRule="atLeast"/>
        </w:trPr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объекта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лото с условными знаками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>
          <w:trHeight w:val="1290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раза территор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сказу сказки составить план местности, используя топографические знаки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кроссворд «Глобус и географическая карта»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конкурсе шпаргалок по теме раздела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:</w:t>
              <w:br/>
              <w:t>1. Лист  бумаги формата А4</w:t>
              <w:br/>
              <w:t>2. Нет текста, а информация представлена в виде отдельных слов, условных знаков, схематических рисунков, расположением элементов информации относительно друг друг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земли. Литосфера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</w:t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5 заданий на выбор "лишнего" объекта или понятия по изучаемой теме.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возможных вариантов "белых ворон" и объяснение каждого выбора.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ллекцию и описать экспонаты. Тематика коллекции: горные породы и минералы своей местности;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-ние</w:t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макет вулкана из подручных средст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равочник "Зоосейсмолог ". Включить информацию о живых организмах, реагирующие на приближение землетрясения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ельефа земной коры</w:t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по теме «Горы и равнины»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>
          <w:trHeight w:val="1755" w:hRule="atLeast"/>
        </w:trPr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Звезды знаний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оротной стороне звездочки в центре записать вопрос и варианты ответов на лучах звезды</w:t>
            </w:r>
          </w:p>
        </w:tc>
      </w:tr>
      <w:tr>
        <w:trPr>
          <w:trHeight w:val="45" w:hRule="atLeast"/>
        </w:trPr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очную виртуальную экскурсию на дно Мирового океана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Style14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-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задач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еречень переименованных островов, полуостровов, рек, морей и других объектов. Указать причины переименования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теме «Течения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, создать, нарисовать листовку (плакат, рекламу) экологического  содержания. «Охрана Мирового океана», «Охрана вод суши».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любом графическом редакторе, представить в электронном виде, или оформить в виде авторского рисунка на листе формата А4</w:t>
            </w:r>
          </w:p>
        </w:tc>
      </w:tr>
      <w:tr>
        <w:trPr>
          <w:trHeight w:val="129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бъект по контуру, фрагменту карты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артотеку "Контур", в которой бы содержались контуры островов, озер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виде карточек.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нижку-малышку о любом времени года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 виде книжки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графических задач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амостоятельные исследования в форме наблюдения. План: 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</w:r>
          </w:p>
        </w:tc>
      </w:tr>
      <w:tr>
        <w:trPr>
          <w:trHeight w:val="5535" w:hRule="atLeast"/>
        </w:trPr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погоду в течение 7 дней (указать дни, месяц, год наблюдений);max t,  min t, средняя t, амплитуда температур за период наблюдения; осадки, их виды, характер и время выпадения;облачность, распределение облачности по дням, изменение в течение суток; изменение атмосферного давления; Влияние погоды на самочувствие людей и их деятельность.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артотеку-справочник "Инструментарий географа". Включить описание, назначение, фотографии приборов и инструментов, используемых в наблюдении за атмосферой.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матический сборник пословиц, поговорок, связанный с погодой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>
          <w:trHeight w:val="225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дания (текст) викторины. Содержание вопросов должно быть интегрированным с предметом география и литература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борник народных примет погоды. Варианты: сборник анекдотов о погоде, погода в эстрадных песнях.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>
          <w:trHeight w:val="75" w:hRule="atLeast"/>
        </w:trPr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10" w:type="dxa"/>
            <w:vMerge w:val="restart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</w:t>
            </w:r>
          </w:p>
        </w:tc>
        <w:tc>
          <w:tcPr>
            <w:tcW w:w="2231" w:type="dxa"/>
            <w:vMerge w:val="restart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vMerge w:val="restart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Природные зоны мира» 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vMerge w:val="continue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, создать, нарисовать листовку (плакат, рекламу) экологического  содержания "Защита исчезающего вида растения или животного",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любом графическом редакторе, представить в электронном виде.  </w:t>
              <w:br/>
              <w:t>или оформить в виде авторского рисунка на листе формата А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« Страны и столицы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разца территории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характеристику своего населенного пункта</w:t>
            </w:r>
          </w:p>
        </w:tc>
        <w:tc>
          <w:tcPr>
            <w:tcW w:w="308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 </w:t>
              <w:br/>
              <w:t>Обязательные пункты плана: год возникновения,</w:t>
              <w:br/>
              <w:t>атрибутика, население, достопримечательности</w:t>
            </w:r>
          </w:p>
        </w:tc>
        <w:tc>
          <w:tcPr>
            <w:tcW w:w="233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равочник "Родом из ..." (Европы, Азии, Америки и пр.). 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 План: выдающиеся географические открытия; великие путешественники. Электронный вид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фер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ого уровня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бъект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бъект, формы рельефа (по контуру, фрагменту карты, по описанию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виде карточек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ого уровня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сообщение о землетрясениях и вулканах, известных из сообщений радио, телевидения, интернета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ид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рофессии, связанной с географией. Включить информацию об истории развития профессии,  способах деятельности, описание системы знаний, требующихся для осуществления профессиональной деятельности в настоящее время, указать, где эти знания и навыки можно приобрести.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  <w:br/>
              <w:t>Примерный список профессий для выбора: метеоролог, синоптик,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Звезды знаний по климату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оротной стороне звездочки в центре записать вопрос и варианты ответов на лучах звезды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по теме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конкурсе шпаргалок по определенной теме (тему утверждает учитель)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:</w:t>
              <w:br/>
              <w:t>1. Лист  бумаги формата А4</w:t>
              <w:br/>
              <w:t>2. Нет текста, а информация представлена в виде отдельных слов, условных знаков, схематических рисунков, расположением элементов информации относительно друг друг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Течения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Природные зоны мира» 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разца территории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ктировать символический знак (герб, атрибут, ребус) для определения какой либо страны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ы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ить текст с географическими ошибками по теме Океаны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Океанам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евники путешествия» (заочного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 «День, проведенный в гилее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браз какого- либо народа Африки ( описание внешнего вида) одежда, жилище, нравы и традиции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ватмане, или в электронном виде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равочник "Родом из …Африк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ункты плана: выдающиеся географические открытия; выдающиеся научные изобретения; выдающиеся ученые, спортсмены, музыканты, писатели, политики, философы и т.д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Африке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копилку интересных, занимательных  фактов и сведений  о народах, странах Африк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графических задач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ктировать е зоопарк так, чтобы животные были размещены в соответствии с их реальным местом обитания в дикой природе на материке Африка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убличную презентацию "Турагентство". Примерный план: название турфирмы, способы доставки туристов к месту и способы их перемещения, продолжительность туров, описание маршрутов и основных достопримечательностей, посещение которых планируется, карта маршрутов, оборудование и снаряжение туристов, стоимость экскурсий ( с обоснованием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буклет или презентацию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Австралии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графических задач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ктировать е зоопарк так, чтобы животные были размещены в соответствии с их реальным местом обитания в дикой природе на материке Австралия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Материк Австралия» 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по теме Австралия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меню на один день (4-х разовое питание) из дикорастущих растений определенной местности (природной зоны) на территории Росси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-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Южной Америке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«Путешествие по Южной Америке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графических задач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ктировать е зоопарк так, чтобы животные были размещены в соответствии с их реальным местом обитания в дикой природе на материке Южная Америка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матический сборник пословиц, поговорок, традиций, связанных с культурой какой-либо страны Южной Америк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копилку интересных, занимательных  фактов и сведений  о народах, странах Южной Америки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по Антарктиде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дания (текст) викторины. Содержание вопросов должно быть интегрированным си биологией, историей открытий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по теме Австралия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-рассуждение «Будущее Антарктиды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мплексную характеристику страны. (Тему утверждает учитель, план описания разрабатывает автор)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Обязательные пункты плана:</w:t>
              <w:br/>
              <w:t>государственная атрибутика,  современные события, происходящие в стране, населени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копилку интересных, занимательных  фактов и сведений  о народах, странах Северной Америки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очную виртуальную экскурсию по городу, столице какого либо государства Северной Америк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равочник-путеводитель "Кухня народов мира"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/>
            </w:pPr>
            <w:r>
              <w:rPr>
                <w:sz w:val="28"/>
                <w:szCs w:val="28"/>
              </w:rPr>
              <w:t>Составить комплексную характеристику страны Евразии. (тему утверждает учитель, план описания разрабатывает автор)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электронном виде. </w:t>
              <w:br/>
              <w:t>Обязательные пункты плана:</w:t>
              <w:br/>
              <w:t>государственная атрибутика,  современные события, происходящие в стране, население,традиции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копилку интересных, занимательных  фактов и сведений  о народах, странах Зарубежной Европы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меню праздничного стола из продуктов, растительное сырье для которых имеет Средиземноморский центр происхождения. Для каждого блюда укажите растительное сырье, которое необходимо для его приготовления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, или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« Страны и столицы Евразии»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объект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бъект, формы рельефа (по контуру, фрагменту карты, по описанию)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виде карточек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9 класс</w:t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о России.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очную виртуальную экскурсию по городу, столице, региону, государству, област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своения и изучения территории России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опросов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дания викторины «История освоения и изучения территории России»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мывающие территорию России.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на тему «Моря, омывающие территорию России»,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вое собственное решение проблемы (составление плана предотвращения катастрофы - экологической проблемы Арала, открытое письмо)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 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рофессии, связанной с географией. Включить информацию об истории развития профессии,  способах деятельности, описание системы знаний, требующихся для осуществления профессиональной деятельности в настоящее время, указать, где эти знания и навыки можно приобрест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</w:t>
              <w:br/>
              <w:t>Примерный список профессий для выбора: геолог, геодезист, геоморфолог,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конкурсе шпаргалок по теме «Рельеф Росси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:</w:t>
              <w:br/>
              <w:t>1. Лист  бумаги формата А4</w:t>
              <w:br/>
              <w:t>2. Нет текста, а информация представлена в в виде отдельных слов, условных знаков, схематических рисунков, расположением элементов информации относительно друг друг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Геологическое строение Росси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презентацию о видах стихийных природных явлений в литосфере и правилах безопасного поведения в ситуациях, связанных с их проявлением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гноз размещения климатических поясов и областей (природных зон) на территории России при изменении местоположения крупных форм рельефа (исчезли Уральские горы или Кавказа, территория Дальнего Востока и Северо- Востока Сибири стала равниной)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о воздействии климатических условий на человека (быт, жилище, одежда, способы передвижение, здоровье)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«Реки и озера Росси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еографических задач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ктировать зоопарк так, чтобы животные были размещены в соответствии с их реальным местом обитания в дикой природе нашей страны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, создать, нарисовать листовку (плакат, рекламу) экологического  содержания. "Защита исчезающего вида растения или животного России", "Памятка посетителям лесопарка" и т.п. Защита проекта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любом графическом редакторе, представить в электронном виде,  </w:t>
              <w:br/>
              <w:t>или оформить в виде авторского рисунка на листе формата А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проект «Особо охраняемые территории России. Памятники Всемирного природного наследия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артотеку "Контур", в которой бы содержались контуры субъектов РФ или стран мира для их распознавания. 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виде карточек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 России</w:t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проекты по районам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. Указать изюминку района, проблемы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аршрут «Байкал - жемчужина Росси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роект решения экологических проблем одного из регионов Росси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ватмана</w:t>
            </w:r>
          </w:p>
        </w:tc>
      </w:tr>
      <w:tr>
        <w:trPr>
          <w:trHeight w:val="630" w:hRule="atLeast"/>
        </w:trPr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образца территории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проект. На шельфе Баренцева моря открыто месторождение нефти. Оцените последствия его разработки с позиции экономиста, социолога и эколога.</w:t>
            </w:r>
          </w:p>
          <w:p>
            <w:pPr>
              <w:pStyle w:val="Style14"/>
              <w:spacing w:lineRule="atLeast" w:line="27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, таблица, фрагментами ответов на контурной карте)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образца территории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проект. Представьте, что Вы - сотрудник туристического агентства. Какие маршруты путешествий по Северному Кавказу Вы предложили с целью: изучения высотной поясности,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а с традициями и бытом мест - ме ного населения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образца территории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е проекты возрождения сельских поселений Волго-Вятского района. Какие условия необходимы для воплощения проекта в жизнь?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ь стихотворение о природе нашей страны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еречень переименованных городов России и стран СНГ. Указать причины переименования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ебольшое социологическое исследование.</w:t>
            </w:r>
          </w:p>
          <w:p>
            <w:pPr>
              <w:pStyle w:val="Style14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ите, сколько детей в семьях ваших родных, знакомых, соседей. Для исследования можно взять 10 семей.</w:t>
            </w:r>
          </w:p>
          <w:p>
            <w:pPr>
              <w:pStyle w:val="Style14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деланной работы отразите в столбчатых диаграммах. Сделайте вывод: будет ли сокращаться население в районе вашего проживания при таком количестве детей в семье?</w:t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сните, сколько по сравнению с вашей семьей было у бабушки, прабабушки, прапрабабушки и т.д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 Построить график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екламу понравившегося района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дуктовой корзины населения города Уфы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 «Как можно решить проблемы района?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шибками.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кст с географическими ошибками по теме «Регион России» 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вейн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 (термин или понятие для синквейна выбирать в изучаемой теме)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меню на один день (4-х разовое питание) из дикорастущих растений определенной местности (природной зоны) на территории России.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очную виртуальную экскурсию по городу, столице, региону, области России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ематический сборник пословиц, поговорок, традиций, связанных с культурой какого либо народа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правочник-путеводитель "Кухня народов России"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napToGrid w:val="false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роект «Народные промыслы Центральной России»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циологический опрос о степени доступности и обеспеченности населением предприятий сферы услуг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346" w:type="dxa"/>
            <w:tcBorders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задание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сследование по оценке, которая складывается у людей при восприятия города. Выяснить 5 прилагательных для оценки города, в котором живут</w:t>
            </w:r>
          </w:p>
        </w:tc>
        <w:tc>
          <w:tcPr>
            <w:tcW w:w="3302" w:type="dxa"/>
            <w:gridSpan w:val="2"/>
            <w:tcBorders/>
            <w:vAlign w:val="center"/>
          </w:tcPr>
          <w:p>
            <w:pPr>
              <w:pStyle w:val="Style14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 листе формата А4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риант тестов при изучении межотраслевых комплексов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«Угадай, что я за зверь и построй меня скорей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№ 1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. Горизонтально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й из ученых был основоположником экономической географии?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чаев</w:t>
      </w:r>
    </w:p>
    <w:p>
      <w:pPr>
        <w:pStyle w:val="Normal"/>
        <w:shd w:fill="FFFFFF" w:val="clear"/>
        <w:ind w:left="600" w:hanging="360"/>
        <w:rPr>
          <w:sz w:val="28"/>
          <w:szCs w:val="28"/>
        </w:rPr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Баранский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омоно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. Вверх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исленность населения в России в настоящее время: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45 млн. человек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56 млн. человек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25 млн. челов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3. 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ценка места страны на экономической карте по отношению к основным районам и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центрам экономики – это характеристика: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Физико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– географического</w:t>
      </w:r>
      <w:r>
        <w:rPr>
          <w:sz w:val="28"/>
          <w:szCs w:val="28"/>
        </w:rPr>
        <w:t>положения;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Экономико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– географического</w:t>
      </w:r>
      <w:r>
        <w:rPr>
          <w:sz w:val="28"/>
          <w:szCs w:val="28"/>
        </w:rPr>
        <w:t>положения;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ополитического по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4. Ввер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ак называется наука о народонаселении и его воспроизводстве: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циология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нография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мограф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5.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ница между числом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родившихся</w:t>
      </w:r>
      <w:r>
        <w:rPr>
          <w:sz w:val="28"/>
          <w:szCs w:val="28"/>
        </w:rPr>
        <w:t>и числом умерших за определенный промежут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ремени называ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1) Естественным прирост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) Воспроизводств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3) Механическим прирос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6. Вниз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последние годы естественный прирост в Рос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   </w:t>
      </w:r>
      <w:r>
        <w:rPr>
          <w:sz w:val="28"/>
          <w:szCs w:val="28"/>
        </w:rPr>
        <w:t>1) Положитель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2) Нулев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3) Отрицатель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7.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еремещение населения в пределах одной страны называется: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портацией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грацией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миграцией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8.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й населенный пункт в России называют городом?</w:t>
      </w:r>
    </w:p>
    <w:p>
      <w:pPr>
        <w:pStyle w:val="Normal"/>
        <w:shd w:fill="FFFFFF" w:val="clear"/>
        <w:ind w:left="60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еленный пункт с  численностью 35 тысяч человек, 85 % которого занято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промышленности и торговле;</w:t>
      </w:r>
    </w:p>
    <w:p>
      <w:pPr>
        <w:pStyle w:val="Normal"/>
        <w:shd w:fill="FFFFFF" w:val="clear"/>
        <w:ind w:left="240" w:hanging="0"/>
        <w:rPr/>
      </w:pPr>
      <w:r>
        <w:rPr>
          <w:sz w:val="28"/>
          <w:szCs w:val="28"/>
        </w:rPr>
        <w:t>2)  Населенный пункт с  численностью 12 тысяч человек, 85 % которого занято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промышленности и торгов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9. Вверх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е население преобладает в России, по половому признаку?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нское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жское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10. Впра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е управление экономикой считается более эффективным?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тем определения лишь приоритетных направлений развития хозяйства с предоставлением экономической самостоятельности предприятиям.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тем централизованного управления, с помощью жестких  пятилетних пл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1. Вниз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трасли, создающие материальные ценности образуют: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производственную сферу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фраструктуру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водственную сфер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2. Далее вниз: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омпоненты природы, которые влияют на деятельность человека, но непосредств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производстве не участву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1) Топливные ресурс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) Природные ресурс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) Природные услов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3. Вле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Grame"/>
          <w:sz w:val="28"/>
          <w:szCs w:val="28"/>
        </w:rPr>
        <w:t>Производст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ой продукции преобладает в структуре экономики России?</w:t>
      </w:r>
    </w:p>
    <w:p>
      <w:pPr>
        <w:pStyle w:val="Normal"/>
        <w:shd w:fill="FFFFFF" w:val="clear"/>
        <w:ind w:left="78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дукция класса «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78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дукция класса «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4. Вверх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ой путь развития экономики страны является более перспективным?</w:t>
      </w:r>
    </w:p>
    <w:p>
      <w:pPr>
        <w:pStyle w:val="Normal"/>
        <w:shd w:fill="FFFFFF" w:val="clear"/>
        <w:ind w:left="78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кстенсивный</w:t>
      </w:r>
    </w:p>
    <w:p>
      <w:pPr>
        <w:pStyle w:val="Normal"/>
        <w:shd w:fill="FFFFFF" w:val="clear"/>
        <w:ind w:left="78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тенсив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5. Вле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Какой межотраслевой комплекс составляет основу научно – технического прогресса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?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Топливно</w:t>
      </w:r>
      <w:r>
        <w:rPr>
          <w:rStyle w:val="Appleconvertedspace"/>
          <w:sz w:val="28"/>
          <w:szCs w:val="28"/>
        </w:rPr>
        <w:t> </w:t>
      </w:r>
      <w:r>
        <w:rPr>
          <w:rStyle w:val="Grame"/>
          <w:sz w:val="28"/>
          <w:szCs w:val="28"/>
        </w:rPr>
        <w:t>– энергетически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анспортный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шиностроитель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6. Вниз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бъединение специализированных предприятий для выпуска готовой проду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называется: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ециализацией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оперированием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бинирова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7. Вле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едущим фактором в размещении отраслей тяжёлого машиностроения является их 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риентация: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научную базу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металлургическую базу;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рудовые ресур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8. Вверх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Главным фактором размещения автомобильной промышленности является её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риентация: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потребителя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  развитую транспортную сеть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научную баз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9. Вверх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иболее крупные автомобильные заводы находятся: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центральной России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центральной России и Поволжье</w:t>
      </w:r>
    </w:p>
    <w:p>
      <w:pPr>
        <w:pStyle w:val="Normal"/>
        <w:shd w:fill="FFFFFF" w:val="clear"/>
        <w:ind w:left="720" w:hanging="360"/>
        <w:rPr/>
      </w:pPr>
      <w:r>
        <w:rPr>
          <w:sz w:val="28"/>
          <w:szCs w:val="28"/>
        </w:rPr>
        <w:t>3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центральной России и Сибир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0. Влево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нутри машиностроительного комплекса более высокими темпами развивае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машиностроение: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1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удоёмкое</w:t>
      </w:r>
    </w:p>
    <w:p>
      <w:pPr>
        <w:pStyle w:val="Normal"/>
        <w:shd w:fill="FFFFFF" w:val="clear"/>
        <w:ind w:left="660" w:hanging="360"/>
        <w:rPr/>
      </w:pPr>
      <w:r>
        <w:rPr>
          <w:sz w:val="28"/>
          <w:szCs w:val="28"/>
        </w:rPr>
        <w:t>2)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таллоемк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04:00Z</dcterms:created>
  <dc:creator>User</dc:creator>
  <dc:description/>
  <cp:keywords/>
  <dc:language>en-US</dc:language>
  <cp:lastModifiedBy>Татьяна</cp:lastModifiedBy>
  <dcterms:modified xsi:type="dcterms:W3CDTF">2019-11-23T21:19:00Z</dcterms:modified>
  <cp:revision>16</cp:revision>
  <dc:subject/>
  <dc:title>Комплекс творческих домашних заданий по географии для 6-9 классов 63</dc:title>
</cp:coreProperties>
</file>