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 технологии во 2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ворческий про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Вторая жизнь газетного лист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редставления детей о возможности вторичного использования газет в повседневной жизн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 приемов работы с инструментами и материа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учающая:</w:t>
      </w:r>
      <w:r>
        <w:rPr>
          <w:rFonts w:cs="Times New Roman" w:ascii="Times New Roman" w:hAnsi="Times New Roman"/>
          <w:sz w:val="28"/>
          <w:szCs w:val="28"/>
        </w:rPr>
        <w:t xml:space="preserve"> уметь выполнять разметку на газете, совершенствовать приемы работы с ножницами, соединять детали эскиза при помощи клея, развивать моторику рук, закрепить умение работать по технологической кар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ывающие:</w:t>
      </w:r>
      <w:r>
        <w:rPr>
          <w:rFonts w:cs="Times New Roman" w:ascii="Times New Roman" w:hAnsi="Times New Roman"/>
          <w:sz w:val="28"/>
          <w:szCs w:val="28"/>
        </w:rPr>
        <w:t xml:space="preserve"> усвоить навык работы в парах, соблюдать аккуратность в работе, воспитывать гуманное отношение к приро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творческое мышление, самостоятельность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газеты, ватман, альбомные листы, простой карандаш, клей-карандаш, ножницы, технологические карты.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культурные и общетрудовые компетен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культуры труда.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воспринимать предметы материальной культуры как продукт творческой предметно-преобразующей деятельности человека организовывать рабочее место с помощью учителя для работы с материалами: бумагой с инструментами: ножницами соблюдать правила безопасной работы с инструментами при выполнении изделия;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материалы и инструменты; определять необходимые материалы и инструменты в зависимости от вида работы;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мощи учителя проводить анализ простейших предметов  быта по используемому материалу, назначению Технология ручной обработки материал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графической грам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называть основные материалы и их свойства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экономно расходовать используемые материалы при выполнении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простейшие плоское изделие по  плану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зделия по собственному замыслу на основе предложенного образца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оначальные сведения о графическом изображении в технике и технологии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использовать инструменты, необходимые при вычерчивании, рисовании заготовок (карандаш, резинка, линейка);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олучат возможность научиться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простейшие изделия  по готовому образцу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зделия по собственному замысл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струирование и моделир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детали конструкции, называть их форму и определять  способ соединения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конструкцию изделия  по схеме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детали  конструкции изделия для создания разных вариантов издели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текстовый и схематичный план изготовления изделия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изготавливать конструкцию по  пла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учающиеся получат возможность: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конструкцию изделия и способ соединения деталей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обственную конструкцию изделия по заданному образц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труду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и бережное отношение к окружающему миру и результату деятельности человека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поисково-исследовательской деятельности;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причинах успеха и неуспеха в предметно-практической 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ритерии оценивания  деятельности  других учеников на основе заданных;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нормы (сотрудничества, взаимопомощи, ответственности)  при изготовлении изделия, работе в паре и выполнении проекта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значении проектной деятельности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конструктив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олучат возможность для формирова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нутренней позиции школьника на уровне положительного отношения к трудов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х норм на основе анализа взаимодействия учеников при изготовлении изде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коллективного труда в процессе создания изделия и реализации проек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особность оценивать свою деятельность, определяя по заданным критериям  её успешность или неуспеш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 и сохранять учебную задачу при выполнении изделия;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изменять план выполнения работы при изменении конструкции или материалов;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ефлексию своих действий  по выполнению изделия при помощи учителя;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ействия по  заданному правилу и собственному плану;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вою деятельность при выполнении изделия на основе текстового план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олучат возможность для формирования: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над проектом под руководством учителя: ставить цель; составлять план, определяя задачи каждого этапа   работы над изделием, распределять роли;  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самооценку; 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обсуждать и изменять план работы в зависимости от условий;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ознавательную задачу из практического задания;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 оценку своей работы данную учителем и товарищами и вносить изменения в свои действ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и выделять необходимую информацию в плане; 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 рассуждения, обосновывать и доказывать свой выбор;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защиту проекта своего изделия; 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читать технологическую карту; 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анализ изделий   и определять или дополнять последовательность их выполнения под руководством учителя; 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, сравнивать, классифицировать и обобщать  реальные объекты и изделия;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находить закономерности, устанавливать причинно-следственные связи между реальными объектами и явлениями под руководством учител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олучат возможность для формирования: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небольшие устные сообщения, используя собственные знания и опыт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выделять информацию из текстов и устных высказываний, переводить ее в различные знаково-символические  системы, выделять учебные и познавательные задачи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равнение предметов,  явлений и изделий по самостоятельно предложенным критериям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нформацию по заданным основаниям и собственным интересам и потребностям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читать и работать с текстами с целью использования информации в практическ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: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собеседника, допускать возможность существования другого суждения, мнения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договариваться и приходить к общему решению, учитывая мнение партнера при работе в паре и  над проектом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боту в паре: договариваться о  правилах взаимодействия, общаться с партнером в соответствии с определёнными правилами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высказывания, задавать вопросы адекватные ситуации и учебной задачи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проявлять инициативу в ситуации об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олучат возможность для формирования: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 аргументы, приводимые собеседником;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мнение партнера со своим, высказывать свою оценку,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я аргументы «за» и «против»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ся договариваться, учитывая интересы партнера и свои;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на заданную тему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общения для решения простейших коммуникативных задач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Актуализация опорных знаний и умений. Постановка пробле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егодня к нам на урок пришла очень известная газета. Из чего ее сделали? И вот что она хочет вам рассказ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Здравствуйте, ребята! Я очень известная газета «Комсомольская правда». Посмотрите, какая я красивая и большая. Внутри меня много листов. А на них напечатана информация, которую очень любят читать взрослые. Если вы посмотрите на мою самую последнюю страницу, что мой тираж почти 700 000 экземпляров в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 что такое тираж? (</w:t>
      </w:r>
      <w:r>
        <w:rPr>
          <w:rFonts w:cs="Times New Roman" w:ascii="Times New Roman" w:hAnsi="Times New Roman"/>
          <w:i/>
          <w:sz w:val="28"/>
          <w:szCs w:val="28"/>
        </w:rPr>
        <w:t>Дети высказывают предположения. «Газета» объясняет значение данного слов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считайте, сколько, моих экземпляров будет за два дн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400 00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10 дн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 000 00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целый го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 000 000 00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ая я нужна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 меня есть очень много друзей – это другие газеты. Чтобы печатать меня и моих друзей, в лесу приходится рубить много самых красивых деревьев. Они жертвуют свои жизни ради того, чтобы появились мы – газе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после того, как нас прочитают, мы становимся никому не нужные: нас выбрасывают, сжиг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будет дальше со мной и с моими друзьями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бле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прашив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думаем, как бы вы поступили с газетой?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следовательская рабо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 вас на партах – газеты. Возьмите их в руки, помните, посгибайте.  Какими свойствами обладает газетная бумаг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Скажите, может ли газета быть полезна человеку второй раз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(выслушиваются версии дет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Выбор элементов панно, материалов,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на уроке мы дадим газете вторую жизнь и с ее помощью создадим панно «Деревня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мотрите на доску. Вы видите большой белый лист ватмана? Сейчас он пуст. Но в конце урока здесь появится деревн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редставляете себе деревню? (Ответы детей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дома в деревне? Есть ли растения? Какие?  Животные?  Только ли домашних животных можно встретить в деревне? А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что обязательно должно быть на нашем панно «Деревня»? (дома, деревья, животны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материалы будем использовать? (газета, альбомные листы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инструменты понадобятся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удем соединять дет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ьте, все ли вы приготови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, какие опасные инструменты мы будем использовать в рабо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меры осторожности надо соблюдать при работе с ножницами, с карандаш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:</w:t>
      </w:r>
      <w:r>
        <w:rPr>
          <w:rFonts w:cs="Times New Roman" w:ascii="Times New Roman" w:hAnsi="Times New Roman"/>
          <w:sz w:val="28"/>
          <w:szCs w:val="28"/>
        </w:rPr>
        <w:t xml:space="preserve"> «Ветер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Практическая работа и корректировка деятель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у на уроках вы будете выполнять в парах. У каждой пары на столе есть Технологическая карта. Используя ее, вы будете создавать свои элементы деревни на альбомном листе, затем вырезать  их и приклеивать  на ватман, расположенный на дос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закончите работу по Технологической карте, подумайте, что  бы вы еще сами придумали, чтобы деревня стала более красивой, необычной. Попробуйте изготовить эти детали самостояте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учащиеся самостоятельно работают в парах по картам,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i/>
          <w:sz w:val="28"/>
          <w:szCs w:val="28"/>
        </w:rPr>
        <w:t>читель корректирует работу детей, следит за соблюдением техники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быстро выполнившие работу по картам, создают свои новые элементы деревн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элементы  собираются в единое панно на дос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все закончил, подумайте, что интересное можно рассказать о нашей деревн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Защита про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Посмотрите, какое интересное получилось у нас па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ем его немного ожив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время годы вы изобрази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растения растут в нашей деревн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х животных можно встрет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же люд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ни занимают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мотрите, какие геометрические фигуры вы использовали в своих работа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Оценка раб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оценим нашу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 оценивают свою работу по план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куратно ли вырезаны детали работ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людалась ли аккуратность при наклеивани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роявил ли свою фантази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людал ли правила техники безопасн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казывал ли помощь своему товарищ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выбирает себе оценку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У меня всё получилось. Я – молодец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оя работа хорошая, но надо ещё постаратьс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робую выполнить работу ещё раз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7. Подведение итогов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32"/>
        </w:rPr>
        <w:t>Молодцы, вы очень помогли газете, придумали ей вторую жиз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могли ли сегодня деревья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апреле месяце в нашей школе будет проходить неделя природоведения, на которой мы покажем наше панно другим ученикам и расскажем, как можно дать газете вторую жиз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к оконче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Оформление доски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-1194435</wp:posOffset>
            </wp:positionH>
            <wp:positionV relativeFrom="margin">
              <wp:posOffset>251460</wp:posOffset>
            </wp:positionV>
            <wp:extent cx="7716520" cy="3343910"/>
            <wp:effectExtent l="0" t="0" r="0" b="0"/>
            <wp:wrapSquare wrapText="bothSides"/>
            <wp:docPr id="1" name="_32_________________________________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32_________________________________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652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32460</wp:posOffset>
                </wp:positionH>
                <wp:positionV relativeFrom="paragraph">
                  <wp:posOffset>1061085</wp:posOffset>
                </wp:positionV>
                <wp:extent cx="4342765" cy="1677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676880"/>
                          <a:chOff x="0" y="0"/>
                          <a:chExt cx="4342680" cy="1676880"/>
                        </a:xfrm>
                      </wpg:grpSpPr>
                      <wps:wsp>
                        <wps:cNvSpPr txBox="1"/>
                        <wps:spPr>
                          <a:xfrm>
                            <a:off x="0" y="153000"/>
                            <a:ext cx="154296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ира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00 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 400 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14 000 0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5 000 000 0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0840"/>
                            <a:ext cx="171468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тм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будущее панно «Деревня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0"/>
                            <a:ext cx="199080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Вторая жизнь газетного лис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8pt;margin-top:83.55pt;width:341.9pt;height:132pt" coordorigin="-996,1671" coordsize="6838,2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96;top:1912;width:2429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ира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00 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 400 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14 000 000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5 000 000 000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2759;width:2699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тм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будущее панно «Деревня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8;top:1671;width:313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Вторая жизнь газетного лист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9735</wp:posOffset>
                </wp:positionH>
                <wp:positionV relativeFrom="paragraph">
                  <wp:posOffset>1047115</wp:posOffset>
                </wp:positionV>
                <wp:extent cx="838835" cy="5626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аз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05pt;margin-top:82.4pt;width:66pt;height:4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аз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20565</wp:posOffset>
                </wp:positionH>
                <wp:positionV relativeFrom="paragraph">
                  <wp:posOffset>956310</wp:posOffset>
                </wp:positionV>
                <wp:extent cx="1638300" cy="2009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Критерии оцен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«У меня всё получилось. Я – молодец!»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« Моя работа хорошая, но надо ещё постараться».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«Попробую выполнить работу ещё раз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158.25pt;mso-wrap-distance-left:9.05pt;mso-wrap-distance-right:9.05pt;mso-wrap-distance-top:0pt;mso-wrap-distance-bottom:0pt;margin-top:75.3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Критерии оценк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Style15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«У меня всё получилось. Я – молодец!»</w:t>
                      </w:r>
                    </w:p>
                    <w:p>
                      <w:pPr>
                        <w:pStyle w:val="Style15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« Моя работа хорошая, но надо ещё постараться».</w:t>
                      </w:r>
                    </w:p>
                    <w:p>
                      <w:pPr>
                        <w:pStyle w:val="Style15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«Попробую выполнить работу ещё раз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  <w:t>Технологическая карта эскиза «Животны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ьмите две части газеты прямоугольной 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6835</wp:posOffset>
                      </wp:positionV>
                      <wp:extent cx="904875" cy="457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7pt;margin-top:6.05pt;width:71.2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57785</wp:posOffset>
                      </wp:positionV>
                      <wp:extent cx="895350" cy="476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47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45pt;margin-top:4.55pt;width:70.45pt;height:3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рисуйте на первой части газеты карандашом туловище еже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36195</wp:posOffset>
                      </wp:positionV>
                      <wp:extent cx="945515" cy="8534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5515" cy="85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950" cy="742950"/>
                                        <wp:effectExtent l="0" t="0" r="0" b="0"/>
                                        <wp:docPr id="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45pt;height:67.2pt;mso-wrap-distance-left:9.05pt;mso-wrap-distance-right:9.05pt;mso-wrap-distance-top:0pt;mso-wrap-distance-bottom:0pt;margin-top:2.85pt;mso-position-vertical-relative:text;margin-left:71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742950"/>
                                  <wp:effectExtent l="0" t="0" r="0" b="0"/>
                                  <wp:docPr id="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режьте контур е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60325</wp:posOffset>
                      </wp:positionV>
                      <wp:extent cx="1009650" cy="8763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6925" cy="796925"/>
                                        <wp:effectExtent l="0" t="0" r="0" b="0"/>
                                        <wp:docPr id="1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6925" cy="796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5pt;height:69pt;mso-wrap-distance-left:9.05pt;mso-wrap-distance-right:9.05pt;mso-wrap-distance-top:0pt;mso-wrap-distance-bottom:0pt;margin-top:4.75pt;mso-position-vertical-relative:text;margin-left:80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6925" cy="796925"/>
                                  <wp:effectExtent l="0" t="0" r="0" b="0"/>
                                  <wp:docPr id="1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925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-482600</wp:posOffset>
                  </wp:positionV>
                  <wp:extent cx="685800" cy="683895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режьте из второй части газеты несколько тонких пол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15570</wp:posOffset>
                      </wp:positionV>
                      <wp:extent cx="90805" cy="6858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5pt;margin-top:9.1pt;width:7.1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15570</wp:posOffset>
                      </wp:positionV>
                      <wp:extent cx="90805" cy="6858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6pt;margin-top:9.1pt;width:7.1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15570</wp:posOffset>
                      </wp:positionV>
                      <wp:extent cx="104140" cy="6858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4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5pt;margin-top:9.1pt;width:8.1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15570</wp:posOffset>
                      </wp:positionV>
                      <wp:extent cx="114300" cy="6858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95pt;margin-top:9.1pt;width: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15570</wp:posOffset>
                      </wp:positionV>
                      <wp:extent cx="133350" cy="6858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95pt;margin-top:9.1pt;width:10.4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115570</wp:posOffset>
                      </wp:positionV>
                      <wp:extent cx="638175" cy="68580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45pt;margin-top:9.1pt;width:50.2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92760</wp:posOffset>
                  </wp:positionH>
                  <wp:positionV relativeFrom="paragraph">
                    <wp:posOffset>-462280</wp:posOffset>
                  </wp:positionV>
                  <wp:extent cx="685800" cy="683895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берите из туловища и полосок е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82575</wp:posOffset>
                      </wp:positionV>
                      <wp:extent cx="90805" cy="3619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22.25pt;width:7.1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87325</wp:posOffset>
                      </wp:positionV>
                      <wp:extent cx="90805" cy="3619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7pt;margin-top:14.75pt;width:7.1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20650</wp:posOffset>
                      </wp:positionV>
                      <wp:extent cx="64135" cy="3619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15pt;margin-top:9.5pt;width:5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20650</wp:posOffset>
                      </wp:positionV>
                      <wp:extent cx="90805" cy="3619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65pt;margin-top:9.5pt;width:7.1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20650</wp:posOffset>
                      </wp:positionV>
                      <wp:extent cx="95250" cy="42862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45pt;margin-top:9.5pt;width:7.4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848360" cy="73406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клейте ежа на альбомный 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80340</wp:posOffset>
                      </wp:positionV>
                      <wp:extent cx="80645" cy="38100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4.2pt;width:6.3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80340</wp:posOffset>
                      </wp:positionV>
                      <wp:extent cx="107315" cy="30480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2pt;margin-top:14.2pt;width:8.4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80340</wp:posOffset>
                      </wp:positionV>
                      <wp:extent cx="95250" cy="1809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45pt;margin-top:14.2pt;width:7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180340</wp:posOffset>
                      </wp:positionV>
                      <wp:extent cx="114300" cy="1809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45pt;margin-top:14.2pt;width:8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80340</wp:posOffset>
                      </wp:positionV>
                      <wp:extent cx="90805" cy="30480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6pt;margin-top:14.2pt;width:7.1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5565</wp:posOffset>
                      </wp:positionV>
                      <wp:extent cx="1152525" cy="92265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922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9800" cy="939800"/>
                                        <wp:effectExtent l="0" t="0" r="0" b="0"/>
                                        <wp:docPr id="3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9800" cy="939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5pt;height:72.65pt;mso-wrap-distance-left:9.05pt;mso-wrap-distance-right:9.05pt;mso-wrap-distance-top:0pt;mso-wrap-distance-bottom:0pt;margin-top:5.95pt;mso-position-vertical-relative:text;margin-left: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939800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ырежьте ежа по контуру и наклейте на панно на до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36525</wp:posOffset>
                      </wp:positionV>
                      <wp:extent cx="90805" cy="40005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95pt;margin-top:10.75pt;width:7.1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36525</wp:posOffset>
                      </wp:positionV>
                      <wp:extent cx="90805" cy="31432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3pt;margin-top:10.75pt;width:7.1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136525</wp:posOffset>
                      </wp:positionV>
                      <wp:extent cx="10668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45pt;margin-top:10.75pt;width:8.3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136525</wp:posOffset>
                      </wp:positionV>
                      <wp:extent cx="90805" cy="22860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15pt;margin-top:10.75pt;width:7.1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136525</wp:posOffset>
                      </wp:positionV>
                      <wp:extent cx="90805" cy="31432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45pt;margin-top:10.75pt;width:7.1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50800</wp:posOffset>
                      </wp:positionV>
                      <wp:extent cx="1061720" cy="990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72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9800" cy="939800"/>
                                        <wp:effectExtent l="0" t="0" r="0" b="0"/>
                                        <wp:docPr id="4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9800" cy="939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6pt;height:78pt;mso-wrap-distance-left:9.05pt;mso-wrap-distance-right:9.05pt;mso-wrap-distance-top:0pt;mso-wrap-distance-bottom:0pt;margin-top:4pt;mso-position-vertical-relative:text;margin-left: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939800"/>
                                  <wp:effectExtent l="0" t="0" r="0" b="0"/>
                                  <wp:docPr id="4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83565</wp:posOffset>
                  </wp:positionH>
                  <wp:positionV relativeFrom="paragraph">
                    <wp:posOffset>-496570</wp:posOffset>
                  </wp:positionV>
                  <wp:extent cx="685800" cy="683895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з других частей газеты придумайте свой эскиз на тему «Дерев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Технологическая карта эскиза «Животны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ьмите одну часть газеты прямоугольной формы и сложите ее попол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87960</wp:posOffset>
                      </wp:positionV>
                      <wp:extent cx="609600" cy="71437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5pt;margin-top:14.8pt;width:47.95pt;height:5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35560</wp:posOffset>
                      </wp:positionV>
                      <wp:extent cx="448310" cy="153035"/>
                      <wp:effectExtent l="1905" t="5080" r="190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4892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45pt;margin-top:2.8pt;width:35.3pt;height:1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35560</wp:posOffset>
                      </wp:positionV>
                      <wp:extent cx="1270" cy="15303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pt;margin-top:2.8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рисуйте на половине газеты карандашом крылья бабочки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31115</wp:posOffset>
                      </wp:positionV>
                      <wp:extent cx="495935" cy="153035"/>
                      <wp:effectExtent l="1905" t="5080" r="190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644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2.45pt;width:39.05pt;height:1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50165</wp:posOffset>
                      </wp:positionV>
                      <wp:extent cx="1270" cy="153035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5pt;margin-top:3.9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93040</wp:posOffset>
                      </wp:positionV>
                      <wp:extent cx="621665" cy="64325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9100" cy="532765"/>
                                        <wp:effectExtent l="0" t="0" r="0" b="0"/>
                                        <wp:docPr id="5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50" t="-27" r="-5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532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50.65pt;mso-wrap-distance-left:9.05pt;mso-wrap-distance-right:9.05pt;mso-wrap-distance-top:0pt;mso-wrap-distance-bottom:0pt;margin-top:15.2pt;mso-position-vertical-relative:text;margin-left:25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532765"/>
                                  <wp:effectExtent l="0" t="0" r="0" b="0"/>
                                  <wp:docPr id="5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27" r="-5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режьте контур крыльев баб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576705</wp:posOffset>
                  </wp:positionH>
                  <wp:positionV relativeFrom="paragraph">
                    <wp:posOffset>149225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50495</wp:posOffset>
                      </wp:positionV>
                      <wp:extent cx="562610" cy="153035"/>
                      <wp:effectExtent l="1270" t="5080" r="127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6268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pt;margin-top:11.85pt;width:44.25pt;height:1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150495</wp:posOffset>
                      </wp:positionV>
                      <wp:extent cx="1270" cy="153035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45pt;margin-top:11.8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3335</wp:posOffset>
                      </wp:positionV>
                      <wp:extent cx="640715" cy="786765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250" cy="676275"/>
                                        <wp:effectExtent l="0" t="0" r="0" b="0"/>
                                        <wp:docPr id="5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0" t="-27" r="-5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45pt;height:61.95pt;mso-wrap-distance-left:9.05pt;mso-wrap-distance-right:9.05pt;mso-wrap-distance-top:0pt;mso-wrap-distance-bottom:0pt;margin-top:-1.05pt;mso-position-vertical-relative:text;margin-left:33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676275"/>
                                  <wp:effectExtent l="0" t="0" r="0" b="0"/>
                                  <wp:docPr id="5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0" t="-27" r="-5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режьте из второй части газеты полоску – туловище баб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126365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89535</wp:posOffset>
                      </wp:positionV>
                      <wp:extent cx="1270" cy="71501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1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2pt;margin-top:7.05pt;width:0.1pt;height:5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89535</wp:posOffset>
                      </wp:positionV>
                      <wp:extent cx="124460" cy="11493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7.05pt;width:9.8pt;height:8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203835</wp:posOffset>
                      </wp:positionV>
                      <wp:extent cx="124460" cy="95885"/>
                      <wp:effectExtent l="3175" t="3810" r="3175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9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16.05pt;width:9.8pt;height:7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80010</wp:posOffset>
                      </wp:positionV>
                      <wp:extent cx="752475" cy="733425"/>
                      <wp:effectExtent l="0" t="0" r="0" b="0"/>
                      <wp:wrapNone/>
                      <wp:docPr id="6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25pt;height:57.75pt;mso-wrap-distance-left:9.05pt;mso-wrap-distance-right:9.05pt;mso-wrap-distance-top:0pt;mso-wrap-distance-bottom:0pt;margin-top:6.3pt;mso-position-vertical-relative:text;margin-left:29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-7620</wp:posOffset>
                      </wp:positionV>
                      <wp:extent cx="124460" cy="124460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-0.6pt;width:9.8pt;height:9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16205</wp:posOffset>
                      </wp:positionV>
                      <wp:extent cx="124460" cy="142875"/>
                      <wp:effectExtent l="3810" t="3175" r="381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9.15pt;width:9.8pt;height:11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259080</wp:posOffset>
                      </wp:positionV>
                      <wp:extent cx="124460" cy="133985"/>
                      <wp:effectExtent l="3810" t="381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20.4pt;width:9.8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85725</wp:posOffset>
                      </wp:positionV>
                      <wp:extent cx="124460" cy="105410"/>
                      <wp:effectExtent l="3175" t="3810" r="3175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6.75pt;width:9.8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берите бабочку из крыльев и туловищ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-777240</wp:posOffset>
                  </wp:positionV>
                  <wp:extent cx="752475" cy="75247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6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клейте бабочку на альбомный 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7785</wp:posOffset>
                      </wp:positionV>
                      <wp:extent cx="1247775" cy="1009650"/>
                      <wp:effectExtent l="0" t="0" r="0" b="0"/>
                      <wp:wrapNone/>
                      <wp:docPr id="6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5685" cy="1035685"/>
                                        <wp:effectExtent l="0" t="0" r="0" b="0"/>
                                        <wp:docPr id="6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685" cy="103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25pt;height:79.5pt;mso-wrap-distance-left:9.05pt;mso-wrap-distance-right:9.05pt;mso-wrap-distance-top:0pt;mso-wrap-distance-bottom:0pt;margin-top:4.55pt;mso-position-vertical-relative:text;margin-left:1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" cy="103568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103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ырежьте бабочку по контуру и наклейте на панно на до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81915</wp:posOffset>
                      </wp:positionV>
                      <wp:extent cx="1247775" cy="1038225"/>
                      <wp:effectExtent l="0" t="0" r="0" b="0"/>
                      <wp:wrapNone/>
                      <wp:docPr id="7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5685" cy="1035685"/>
                                        <wp:effectExtent l="0" t="0" r="0" b="0"/>
                                        <wp:docPr id="7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685" cy="103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25pt;height:81.75pt;mso-wrap-distance-left:9.05pt;mso-wrap-distance-right:9.05pt;mso-wrap-distance-top:0pt;mso-wrap-distance-bottom:0pt;margin-top:6.45pt;mso-position-vertical-relative:text;margin-left:1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" cy="103568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103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936115</wp:posOffset>
                  </wp:positionH>
                  <wp:positionV relativeFrom="paragraph">
                    <wp:posOffset>-804545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7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з других частей газеты придумайте свой эскиз на тему «Дерев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 эскиза «Деревь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ьмите одну часть газеты прямоугольной формы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6835</wp:posOffset>
                      </wp:positionV>
                      <wp:extent cx="1800225" cy="60769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0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7pt;margin-top:6.05pt;width:141.7pt;height:4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ежьте ее на маленькие прямоугольники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48920</wp:posOffset>
                  </wp:positionV>
                  <wp:extent cx="685800" cy="683895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7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33350</wp:posOffset>
                      </wp:positionV>
                      <wp:extent cx="1270" cy="686435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pt;margin-top:10.5pt;width:0.05pt;height:5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33350</wp:posOffset>
                      </wp:positionV>
                      <wp:extent cx="10160" cy="686435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45pt;margin-top:10.5pt;width:0.75pt;height:5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33350</wp:posOffset>
                      </wp:positionV>
                      <wp:extent cx="1270" cy="686435"/>
                      <wp:effectExtent l="5080" t="635" r="508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45pt;margin-top:10.5pt;width:0.05pt;height:5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81940</wp:posOffset>
                      </wp:positionV>
                      <wp:extent cx="1096010" cy="1270"/>
                      <wp:effectExtent l="635" t="5080" r="63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22.2pt;width:86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472440</wp:posOffset>
                      </wp:positionV>
                      <wp:extent cx="1096010" cy="10160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37.2pt;width:86.3pt;height: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643890</wp:posOffset>
                      </wp:positionV>
                      <wp:extent cx="1096010" cy="19685"/>
                      <wp:effectExtent l="635" t="5080" r="63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50.7pt;width:86.3pt;height: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3825</wp:posOffset>
                      </wp:positionV>
                      <wp:extent cx="1114425" cy="704850"/>
                      <wp:effectExtent l="0" t="0" r="0" b="0"/>
                      <wp:wrapNone/>
                      <wp:docPr id="8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5pt;height:55.5pt;mso-wrap-distance-left:9.05pt;mso-wrap-distance-right:9.05pt;mso-wrap-distance-top:0pt;mso-wrap-distance-bottom:0pt;margin-top:9.75pt;mso-position-vertical-relative:text;margin-left:49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ждый маленький прямоугольник разрежьте на два треуголь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48130</wp:posOffset>
                  </wp:positionH>
                  <wp:positionV relativeFrom="paragraph">
                    <wp:posOffset>106680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8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9850</wp:posOffset>
                      </wp:positionV>
                      <wp:extent cx="840740" cy="238760"/>
                      <wp:effectExtent l="1905" t="5080" r="190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132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5.5pt;width:66.2pt;height:18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859155" cy="257175"/>
                      <wp:effectExtent l="0" t="0" r="0" b="0"/>
                      <wp:wrapNone/>
                      <wp:docPr id="8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65pt;height:20.25pt;mso-wrap-distance-left:9.05pt;mso-wrap-distance-right:9.05pt;mso-wrap-distance-top:0pt;mso-wrap-distance-bottom:0pt;margin-top:4.75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76835</wp:posOffset>
                      </wp:positionV>
                      <wp:extent cx="840740" cy="257810"/>
                      <wp:effectExtent l="1905" t="5080" r="190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1320" cy="25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6.05pt;width:66.2pt;height:2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7945</wp:posOffset>
                      </wp:positionV>
                      <wp:extent cx="859155" cy="276225"/>
                      <wp:effectExtent l="0" t="0" r="0" b="0"/>
                      <wp:wrapNone/>
                      <wp:docPr id="8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65pt;height:21.75pt;mso-wrap-distance-left:9.05pt;mso-wrap-distance-right:9.05pt;mso-wrap-distance-top:0pt;mso-wrap-distance-bottom:0pt;margin-top:5.35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2870</wp:posOffset>
                      </wp:positionV>
                      <wp:extent cx="840740" cy="210185"/>
                      <wp:effectExtent l="1270" t="5080" r="127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132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8.1pt;width:66.2pt;height:16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93980</wp:posOffset>
                      </wp:positionV>
                      <wp:extent cx="859155" cy="228600"/>
                      <wp:effectExtent l="0" t="0" r="0" b="0"/>
                      <wp:wrapNone/>
                      <wp:docPr id="9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65pt;height:18pt;mso-wrap-distance-left:9.05pt;mso-wrap-distance-right:9.05pt;mso-wrap-distance-top:0pt;mso-wrap-distance-bottom:0pt;margin-top:7.4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берите из треугольников дере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44145</wp:posOffset>
                      </wp:positionV>
                      <wp:extent cx="333375" cy="266700"/>
                      <wp:effectExtent l="9525" t="9525" r="889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67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23.7pt;margin-top:11.35pt;width:26.2pt;height:20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04140</wp:posOffset>
                      </wp:positionV>
                      <wp:extent cx="371475" cy="323850"/>
                      <wp:effectExtent l="8890" t="10160" r="825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240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pt;margin-top:8.2pt;width:29.2pt;height:25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21285</wp:posOffset>
                      </wp:positionV>
                      <wp:extent cx="495300" cy="342900"/>
                      <wp:effectExtent l="9525" t="8255" r="1016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4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9.55pt;width:38.95pt;height:26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клейте все части дерева на альбомный 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49225</wp:posOffset>
                      </wp:positionV>
                      <wp:extent cx="419100" cy="219075"/>
                      <wp:effectExtent l="11430" t="7620" r="1206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192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pt;margin-top:11.75pt;width:32.95pt;height:17.2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73025</wp:posOffset>
                      </wp:positionV>
                      <wp:extent cx="1514475" cy="1047750"/>
                      <wp:effectExtent l="0" t="0" r="0" b="0"/>
                      <wp:wrapNone/>
                      <wp:docPr id="9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82.5pt;mso-wrap-distance-left:9.05pt;mso-wrap-distance-right:9.05pt;mso-wrap-distance-top:0pt;mso-wrap-distance-bottom:0pt;margin-top:5.75pt;mso-position-vertical-relative:text;margin-left: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61595</wp:posOffset>
                      </wp:positionV>
                      <wp:extent cx="433070" cy="276225"/>
                      <wp:effectExtent l="10160" t="8890" r="1079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2761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pt;margin-top:4.85pt;width:34.05pt;height:21.7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31115</wp:posOffset>
                      </wp:positionV>
                      <wp:extent cx="409575" cy="342900"/>
                      <wp:effectExtent l="9525" t="9525" r="889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4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55pt;margin-top:2.45pt;width:32.2pt;height:26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режьте дерево по контуру и наклейте на панно на до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82880</wp:posOffset>
                      </wp:positionV>
                      <wp:extent cx="333375" cy="209550"/>
                      <wp:effectExtent l="10795" t="8255" r="1016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095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pt;margin-top:14.4pt;width:26.2pt;height:16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9215</wp:posOffset>
                      </wp:positionV>
                      <wp:extent cx="1512570" cy="1037590"/>
                      <wp:effectExtent l="0" t="0" r="0" b="0"/>
                      <wp:wrapNone/>
                      <wp:docPr id="9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257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1pt;height:81.7pt;mso-wrap-distance-left:9.05pt;mso-wrap-distance-right:9.05pt;mso-wrap-distance-top:0pt;mso-wrap-distance-bottom:0pt;margin-top:5.45pt;mso-position-vertical-relative:text;margin-left:8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5725</wp:posOffset>
                      </wp:positionV>
                      <wp:extent cx="309880" cy="257175"/>
                      <wp:effectExtent l="8890" t="10160" r="952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570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55pt;margin-top:6.75pt;width:24.35pt;height:20.2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6195</wp:posOffset>
                      </wp:positionV>
                      <wp:extent cx="409575" cy="247650"/>
                      <wp:effectExtent l="10795" t="7620" r="10160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476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pt;margin-top:2.85pt;width:32.2pt;height:19.4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700530</wp:posOffset>
                  </wp:positionH>
                  <wp:positionV relativeFrom="paragraph">
                    <wp:posOffset>-3439795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10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 других частей газеты придумайте свой эскиз на тему «Дерев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 эскиза «Деревь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ьмите две части газеты прямоугольной 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8425</wp:posOffset>
                      </wp:positionV>
                      <wp:extent cx="1143000" cy="87630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7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7.75pt;width:89.95pt;height:6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98425</wp:posOffset>
                      </wp:positionV>
                      <wp:extent cx="981075" cy="876300"/>
                      <wp:effectExtent l="5715" t="5080" r="444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87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2pt;margin-top:7.75pt;width:77.2pt;height:6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рисуйте контур дерева на одной части газеты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589280</wp:posOffset>
                      </wp:positionV>
                      <wp:extent cx="590550" cy="211455"/>
                      <wp:effectExtent l="0" t="635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2.7pt;margin-top:46.4pt;width:46.45pt;height:16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03505</wp:posOffset>
                      </wp:positionV>
                      <wp:extent cx="962025" cy="762000"/>
                      <wp:effectExtent l="0" t="0" r="0" b="0"/>
                      <wp:wrapNone/>
                      <wp:docPr id="10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025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9935" cy="683260"/>
                                        <wp:effectExtent l="0" t="0" r="0" b="0"/>
                                        <wp:docPr id="10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2" t="-25" r="-2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935" cy="683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5pt;height:60pt;mso-wrap-distance-left:9.05pt;mso-wrap-distance-right:9.05pt;mso-wrap-distance-top:0pt;mso-wrap-distance-bottom:0pt;margin-top:8.15pt;mso-position-vertical-relative:text;margin-left: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935" cy="683260"/>
                                  <wp:effectExtent l="0" t="0" r="0" b="0"/>
                                  <wp:docPr id="10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режьте контур дерева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76680</wp:posOffset>
                  </wp:positionH>
                  <wp:positionV relativeFrom="paragraph">
                    <wp:posOffset>185420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10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9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529590</wp:posOffset>
                      </wp:positionV>
                      <wp:extent cx="828675" cy="259080"/>
                      <wp:effectExtent l="635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.1pt;margin-top:41.7pt;width:65.2pt;height:20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4290</wp:posOffset>
                      </wp:positionV>
                      <wp:extent cx="1047750" cy="828675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5025" cy="760730"/>
                                        <wp:effectExtent l="0" t="0" r="0" b="0"/>
                                        <wp:docPr id="112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2" t="-25" r="-2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02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65.25pt;mso-wrap-distance-left:9.05pt;mso-wrap-distance-right:9.05pt;mso-wrap-distance-top:0pt;mso-wrap-distance-bottom:0pt;margin-top:2.7pt;mso-position-vertical-relative:text;margin-left: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760730"/>
                                  <wp:effectExtent l="0" t="0" r="0" b="0"/>
                                  <wp:docPr id="11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 второй части газеты вырежьте ств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81480</wp:posOffset>
                  </wp:positionH>
                  <wp:positionV relativeFrom="paragraph">
                    <wp:posOffset>153035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1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80010</wp:posOffset>
                      </wp:positionV>
                      <wp:extent cx="1270" cy="753110"/>
                      <wp:effectExtent l="5080" t="635" r="5080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6.3pt;width:0.1pt;height:5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80010</wp:posOffset>
                      </wp:positionV>
                      <wp:extent cx="172085" cy="229235"/>
                      <wp:effectExtent l="3810" t="3175" r="3810" b="317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6.3pt;width:13.45pt;height:18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30505</wp:posOffset>
                      </wp:positionV>
                      <wp:extent cx="172085" cy="173990"/>
                      <wp:effectExtent l="3810" t="3810" r="3810" b="38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17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18.15pt;width:13.45pt;height:13.7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70485</wp:posOffset>
                      </wp:positionV>
                      <wp:extent cx="1057275" cy="771525"/>
                      <wp:effectExtent l="0" t="0" r="0" b="0"/>
                      <wp:wrapNone/>
                      <wp:docPr id="1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5pt;height:60.75pt;mso-wrap-distance-left:9.05pt;mso-wrap-distance-right:9.05pt;mso-wrap-distance-top:0pt;mso-wrap-distance-bottom:0pt;margin-top:5.55pt;mso-position-vertical-relative:text;margin-left:35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97155</wp:posOffset>
                      </wp:positionV>
                      <wp:extent cx="172085" cy="133985"/>
                      <wp:effectExtent l="3175" t="3810" r="3175" b="381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7.65pt;width:13.45pt;height:10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30505</wp:posOffset>
                      </wp:positionV>
                      <wp:extent cx="172085" cy="150495"/>
                      <wp:effectExtent l="3175" t="3810" r="3175" b="381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18.15pt;width:13.45pt;height:11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74295</wp:posOffset>
                      </wp:positionV>
                      <wp:extent cx="172085" cy="78740"/>
                      <wp:effectExtent l="2540" t="4445" r="2540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7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5pt;margin-top:5.85pt;width:13.45pt;height: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клейте все части дерева на альбомный 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9370</wp:posOffset>
                      </wp:positionV>
                      <wp:extent cx="1047750" cy="819150"/>
                      <wp:effectExtent l="0" t="0" r="0" b="0"/>
                      <wp:wrapNone/>
                      <wp:docPr id="1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5025" cy="760730"/>
                                        <wp:effectExtent l="0" t="0" r="0" b="0"/>
                                        <wp:docPr id="123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2" t="-25" r="-2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02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64.5pt;mso-wrap-distance-left:9.05pt;mso-wrap-distance-right:9.05pt;mso-wrap-distance-top:0pt;mso-wrap-distance-bottom:0pt;margin-top:3.1pt;mso-position-vertical-relative:text;margin-left: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760730"/>
                                  <wp:effectExtent l="0" t="0" r="0" b="0"/>
                                  <wp:docPr id="12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режьте дерево по контуру и наклейте на панно на до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48130</wp:posOffset>
                  </wp:positionH>
                  <wp:positionV relativeFrom="paragraph">
                    <wp:posOffset>95885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1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74930</wp:posOffset>
                      </wp:positionV>
                      <wp:extent cx="1047750" cy="771525"/>
                      <wp:effectExtent l="0" t="0" r="0" b="0"/>
                      <wp:wrapNone/>
                      <wp:docPr id="1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5025" cy="760730"/>
                                        <wp:effectExtent l="0" t="0" r="0" b="0"/>
                                        <wp:docPr id="12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2" t="-25" r="-2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02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60.75pt;mso-wrap-distance-left:9.05pt;mso-wrap-distance-right:9.05pt;mso-wrap-distance-top:0pt;mso-wrap-distance-bottom:0pt;margin-top:5.9pt;mso-position-vertical-relative:text;margin-left: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760730"/>
                                  <wp:effectExtent l="0" t="0" r="0" b="0"/>
                                  <wp:docPr id="12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 других частей газеты придумайте свой эскиз на тему «Дерев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а эскиза «Д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зьмите часть газеты прямоугольной формы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57785</wp:posOffset>
                      </wp:positionV>
                      <wp:extent cx="1247775" cy="67119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95pt;margin-top:4.55pt;width:98.2pt;height:5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ежьте часть газеты по линиям на маленькие прямоугольники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995805</wp:posOffset>
                  </wp:positionH>
                  <wp:positionV relativeFrom="paragraph">
                    <wp:posOffset>106045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1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133350</wp:posOffset>
                      </wp:positionV>
                      <wp:extent cx="1270" cy="686435"/>
                      <wp:effectExtent l="5080" t="635" r="508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95pt;margin-top:10.5pt;width:0.05pt;height:5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133350</wp:posOffset>
                      </wp:positionV>
                      <wp:extent cx="1270" cy="686435"/>
                      <wp:effectExtent l="5080" t="635" r="508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95pt;margin-top:10.5pt;width:0.1pt;height:5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250190</wp:posOffset>
                      </wp:positionV>
                      <wp:extent cx="1096010" cy="19685"/>
                      <wp:effectExtent l="635" t="5080" r="63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19.7pt;width:86.3pt;height: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459740</wp:posOffset>
                      </wp:positionV>
                      <wp:extent cx="1096010" cy="1270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36.2pt;width:86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640715</wp:posOffset>
                      </wp:positionV>
                      <wp:extent cx="1096010" cy="1270"/>
                      <wp:effectExtent l="635" t="5080" r="63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50.45pt;width:86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23825</wp:posOffset>
                      </wp:positionV>
                      <wp:extent cx="1114425" cy="704850"/>
                      <wp:effectExtent l="0" t="0" r="0" b="0"/>
                      <wp:wrapNone/>
                      <wp:docPr id="1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5pt;height:55.5pt;mso-wrap-distance-left:9.05pt;mso-wrap-distance-right:9.05pt;mso-wrap-distance-top:0pt;mso-wrap-distance-bottom:0pt;margin-top:9.7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 альбомном листе из маленьких прямоугольников постройте дом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228600</wp:posOffset>
                      </wp:positionV>
                      <wp:extent cx="257175" cy="142875"/>
                      <wp:effectExtent l="5715" t="5715" r="4445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pt;margin-top:18pt;width:20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228600</wp:posOffset>
                      </wp:positionV>
                      <wp:extent cx="209550" cy="142875"/>
                      <wp:effectExtent l="5080" t="5715" r="5080" b="444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5pt;margin-top:18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-2540</wp:posOffset>
                      </wp:positionV>
                      <wp:extent cx="1268730" cy="831850"/>
                      <wp:effectExtent l="7620" t="6985" r="6985" b="444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831960"/>
                                <a:chOff x="0" y="0"/>
                                <a:chExt cx="1268640" cy="83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6880" y="336600"/>
                                  <a:ext cx="2286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13400">
                                  <a:off x="-720" y="336240"/>
                                  <a:ext cx="3740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13400">
                                  <a:off x="246600" y="113760"/>
                                  <a:ext cx="40968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25600">
                                  <a:off x="902880" y="352800"/>
                                  <a:ext cx="3740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5600">
                                  <a:off x="627120" y="105480"/>
                                  <a:ext cx="3524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336600"/>
                                  <a:ext cx="25704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336600"/>
                                  <a:ext cx="2095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47952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650880"/>
                                  <a:ext cx="2286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479520"/>
                                  <a:ext cx="2192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65088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650880"/>
                                  <a:ext cx="2192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5pt;margin-top:8.15pt;width:100.6pt;height:57.2pt" coordorigin="743,163" coordsize="2012,1144">
                      <v:rect id="shape_0" fillcolor="white" stroked="t" o:allowincell="t" style="position:absolute;left:1117;top:526;width:359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43;top:525;width:588;height:198;mso-wrap-style:none;v-text-anchor:middle;rotation:322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33;top:175;width:644;height:184;mso-wrap-style:none;v-text-anchor:middle;rotation:322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67;top:552;width:588;height:198;mso-wrap-style:none;v-text-anchor:middle;rotation:4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32;top:162;width:554;height:198;mso-wrap-style:none;v-text-anchor:middle;rotation:4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07;top:526;width:404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12;top:526;width:329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32;top:751;width:359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32;top:1021;width:359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97;top:751;width:344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92;top:1021;width:40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897;top:1021;width:34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64770</wp:posOffset>
                      </wp:positionV>
                      <wp:extent cx="228600" cy="17145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95pt;margin-top:5.1pt;width:17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236220</wp:posOffset>
                      </wp:positionV>
                      <wp:extent cx="228600" cy="180975"/>
                      <wp:effectExtent l="5080" t="5715" r="5080" b="444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95pt;margin-top:18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64770</wp:posOffset>
                      </wp:positionV>
                      <wp:extent cx="219075" cy="171450"/>
                      <wp:effectExtent l="5715" t="5080" r="444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2pt;margin-top:5.1pt;width:17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236220</wp:posOffset>
                      </wp:positionV>
                      <wp:extent cx="257175" cy="180975"/>
                      <wp:effectExtent l="5715" t="5715" r="4445" b="444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5pt;margin-top:18.6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236220</wp:posOffset>
                      </wp:positionV>
                      <wp:extent cx="219075" cy="180975"/>
                      <wp:effectExtent l="5715" t="5715" r="4445" b="444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2pt;margin-top:18.6pt;width:17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клейте все части дома к альбомному лис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43205</wp:posOffset>
                      </wp:positionV>
                      <wp:extent cx="1268730" cy="831850"/>
                      <wp:effectExtent l="7620" t="6985" r="6985" b="444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831960"/>
                                <a:chOff x="0" y="0"/>
                                <a:chExt cx="1268640" cy="83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6880" y="336600"/>
                                  <a:ext cx="2286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13400">
                                  <a:off x="-720" y="336240"/>
                                  <a:ext cx="3740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13400">
                                  <a:off x="246600" y="113760"/>
                                  <a:ext cx="40968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25600">
                                  <a:off x="902880" y="352800"/>
                                  <a:ext cx="3740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5600">
                                  <a:off x="627120" y="105480"/>
                                  <a:ext cx="3524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336600"/>
                                  <a:ext cx="25704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336600"/>
                                  <a:ext cx="2095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47952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650880"/>
                                  <a:ext cx="2286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479520"/>
                                  <a:ext cx="2192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65088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650880"/>
                                  <a:ext cx="2192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5pt;margin-top:27.45pt;width:100.6pt;height:57.2pt" coordorigin="983,549" coordsize="2012,1144">
                      <v:rect id="shape_0" fillcolor="white" stroked="t" o:allowincell="t" style="position:absolute;left:1357;top:913;width:359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3;top:912;width:588;height:198;mso-wrap-style:none;v-text-anchor:middle;rotation:322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73;top:562;width:644;height:184;mso-wrap-style:none;v-text-anchor:middle;rotation:322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07;top:939;width:588;height:198;mso-wrap-style:none;v-text-anchor:middle;rotation:4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72;top:549;width:554;height:198;mso-wrap-style:none;v-text-anchor:middle;rotation:4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47;top:913;width:404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52;top:913;width:329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72;top:1138;width:359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72;top:1408;width:359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7;top:1138;width:344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32;top:1408;width:40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7;top:1408;width:34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режьте домик по контуру и наклейте на панно на до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148205</wp:posOffset>
                  </wp:positionH>
                  <wp:positionV relativeFrom="paragraph">
                    <wp:posOffset>-3133725</wp:posOffset>
                  </wp:positionV>
                  <wp:extent cx="643255" cy="612140"/>
                  <wp:effectExtent l="0" t="0" r="0" b="0"/>
                  <wp:wrapTight wrapText="bothSides">
                    <wp:wrapPolygon edited="0">
                      <wp:start x="-161" y="0"/>
                      <wp:lineTo x="-161" y="21439"/>
                      <wp:lineTo x="21600" y="21439"/>
                      <wp:lineTo x="21600" y="0"/>
                      <wp:lineTo x="-161" y="0"/>
                    </wp:wrapPolygon>
                  </wp:wrapTight>
                  <wp:docPr id="14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68580</wp:posOffset>
                      </wp:positionV>
                      <wp:extent cx="1268730" cy="831850"/>
                      <wp:effectExtent l="7620" t="6985" r="698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831960"/>
                                <a:chOff x="0" y="0"/>
                                <a:chExt cx="1268640" cy="83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6880" y="336600"/>
                                  <a:ext cx="22860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13400">
                                  <a:off x="-720" y="336240"/>
                                  <a:ext cx="3740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13400">
                                  <a:off x="246600" y="113760"/>
                                  <a:ext cx="40968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25600">
                                  <a:off x="902880" y="352800"/>
                                  <a:ext cx="3740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75600">
                                  <a:off x="627120" y="105480"/>
                                  <a:ext cx="35244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336600"/>
                                  <a:ext cx="25704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336600"/>
                                  <a:ext cx="2095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47952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650880"/>
                                  <a:ext cx="2286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479520"/>
                                  <a:ext cx="2192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65088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650880"/>
                                  <a:ext cx="2192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5pt;margin-top:13.7pt;width:100.6pt;height:57.2pt" coordorigin="983,274" coordsize="2012,1144">
                      <v:rect id="shape_0" fillcolor="white" stroked="t" o:allowincell="t" style="position:absolute;left:1357;top:638;width:359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3;top:637;width:588;height:198;mso-wrap-style:none;v-text-anchor:middle;rotation:322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73;top:287;width:644;height:184;mso-wrap-style:none;v-text-anchor:middle;rotation:322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07;top:664;width:588;height:198;mso-wrap-style:none;v-text-anchor:middle;rotation:44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72;top:274;width:554;height:198;mso-wrap-style:none;v-text-anchor:middle;rotation:41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47;top:638;width:404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52;top:638;width:329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72;top:863;width:359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72;top:1133;width:359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7;top:863;width:344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32;top:1133;width:40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7;top:1133;width:34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з других частей газеты придумайте свой эскиз на тему «Дерев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24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Courier New" w:hAnsi="Courier New" w:cs="Times New Roman"/>
      <w:color w:val="000000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3.png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3.png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3.png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0:51:00Z</dcterms:created>
  <dc:creator>SamLab.ws</dc:creator>
  <dc:description/>
  <cp:keywords/>
  <dc:language>en-US</dc:language>
  <cp:lastModifiedBy>User</cp:lastModifiedBy>
  <dcterms:modified xsi:type="dcterms:W3CDTF">2019-11-24T11:33:00Z</dcterms:modified>
  <cp:revision>18</cp:revision>
  <dc:subject/>
  <dc:title/>
</cp:coreProperties>
</file>