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– игра по математике в 4 Г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акрепление и обобщение получен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активизация познавательного интереса.</w:t>
      </w:r>
    </w:p>
    <w:p>
      <w:pPr>
        <w:pStyle w:val="Normal"/>
        <w:rPr/>
      </w:pPr>
      <w:r>
        <w:rPr>
          <w:sz w:val="28"/>
          <w:szCs w:val="28"/>
        </w:rPr>
        <w:t>Подготовка: Дети делятся на команды. Команды занимают свои места за столами. На столах листы бумаги ,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 урок пройдет в игровой форме. Но любой урок – это путь к новым знаниям. Нам нужно выбрать самый надежный. А какие пути ведут к знания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тайте высказывание(слайд №2)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29730" cy="1154430"/>
            <wp:effectExtent l="0" t="0" r="0" b="0"/>
            <wp:docPr id="1" name="Заголов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олов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 над этими словами. А в конце урока ответите мне. Какой же путь был выбран ва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 вами игровое поле. (слайд №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ая команда выбирает себе поле и сложность вопроса по количеству баллов. Очередность игры мы определим с помощью жеребье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роводится жеребьевка коман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о первого ответа у команды, выбравшей вопрос, но если команда ответила неверно, то  остальные команды имеют право ответить и получить бал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ля каждого задания разработана проверка, которая вызывается по клику мышки на левую управляющую кнопку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окончанию игры учитель возвращает детей к рассуждению над высказыванием. Затем подводится итог игры каждой команды и выставляются отм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39:00Z</dcterms:created>
  <dc:creator>Школа</dc:creator>
  <dc:description/>
  <cp:keywords/>
  <dc:language>en-US</dc:language>
  <cp:lastModifiedBy>Acer</cp:lastModifiedBy>
  <dcterms:modified xsi:type="dcterms:W3CDTF">2019-11-23T11:43:00Z</dcterms:modified>
  <cp:revision>5</cp:revision>
  <dc:subject/>
  <dc:title>Урок – игра по математике в 4 классе</dc:title>
</cp:coreProperties>
</file>