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 5 ч 30 мин велосипедист проехал путь 99 км. С какой скоростью двигался велосипедист на всем путь своего движе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втобус первые 6 км пути проехал за 15 мин, а следующие 12 км – за 18 мин. Найдите среднюю скорость движения автобус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фику определи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виж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на всем пу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, пройденный за 6 секун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 течение 30 секунд поезд двигался равномерно со скоростью 72 км/ч. какой путь он прошел за жто врем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, двигаясь с сортировочной горки под уклон, проходит 120 м за 10 с. скатившись с горки и продолжая движение, он проходит до полной остановки еще 360 м за 1,5 мин. определите среднюю скорость движения вагона на всем пут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фику определи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виж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на всем пу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ть, пройденный за 9 секун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-28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-284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07:00Z</dcterms:created>
  <dc:creator>Ученик1</dc:creator>
  <dc:description/>
  <cp:keywords/>
  <dc:language>en-US</dc:language>
  <cp:lastModifiedBy>Ученик1</cp:lastModifiedBy>
  <dcterms:modified xsi:type="dcterms:W3CDTF">2013-10-15T04:19:00Z</dcterms:modified>
  <cp:revision>1</cp:revision>
  <dc:subject/>
  <dc:title/>
</cp:coreProperties>
</file>