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дошкольное  образовательное учреждение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№ 56 Калининского района Санкт-Петербург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епрерывной образовательной деятельности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 – эстетическому развитию детей  в младшей группе с использованием технологии проект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Тема: «</w:t>
      </w: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Весёлая ярмар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ила и  прове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ГБДОУ№ 56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лининского района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палова Наталья Дмитриевна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 – Петербург</w:t>
      </w:r>
    </w:p>
    <w:p>
      <w:pPr>
        <w:pStyle w:val="Normal"/>
        <w:tabs>
          <w:tab w:val="clear" w:pos="708"/>
          <w:tab w:val="left" w:pos="2280" w:leader="none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 год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представление детей о том, что произведения декоративно-прикладного искусства создаются на основе сложившихся традиций, передающихся из поколения в покол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i/>
          <w:i/>
          <w:sz w:val="28"/>
          <w:szCs w:val="28"/>
          <w:u w:val="single"/>
        </w:rPr>
      </w:pPr>
      <w:r>
        <w:rPr>
          <w:rStyle w:val="StrongEmphasis"/>
          <w:i/>
          <w:sz w:val="28"/>
          <w:szCs w:val="28"/>
          <w:u w:val="single"/>
        </w:rPr>
        <w:t>Задачи: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4"/>
        <w:spacing w:lineRule="auto" w:line="276" w:before="0" w:after="0"/>
        <w:rPr/>
      </w:pPr>
      <w:r>
        <w:rPr>
          <w:b/>
          <w:sz w:val="28"/>
          <w:szCs w:val="28"/>
        </w:rPr>
        <w:t>Познавательное развитие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ознакомить</w:t>
      </w:r>
      <w:r>
        <w:rPr>
          <w:sz w:val="28"/>
          <w:szCs w:val="28"/>
        </w:rPr>
        <w:t xml:space="preserve"> с характерными особенностями </w:t>
      </w:r>
      <w:r>
        <w:rPr>
          <w:rStyle w:val="StrongEmphasis"/>
          <w:b w:val="false"/>
          <w:sz w:val="28"/>
          <w:szCs w:val="28"/>
        </w:rPr>
        <w:t>дымковсой игрушки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Речевое развитие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Обогащать и расширять слова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 – эстетическое развитие</w:t>
      </w:r>
      <w:r>
        <w:rPr>
          <w:rFonts w:cs="Times New Roman" w:ascii="Times New Roman" w:hAnsi="Times New Roman"/>
          <w:sz w:val="28"/>
          <w:szCs w:val="28"/>
        </w:rPr>
        <w:t xml:space="preserve">:  продолжать формировать умения самостоятельно составлять узор из отдельно взятых элемент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 детей с  дымковской  росписью, её элементами: круг, кольцо, полоски, точка, волнистые линии</w:t>
      </w:r>
    </w:p>
    <w:p>
      <w:pPr>
        <w:pStyle w:val="Style14"/>
        <w:spacing w:lineRule="auto" w:line="276" w:before="0" w:after="0"/>
        <w:rPr/>
      </w:pPr>
      <w:r>
        <w:rPr>
          <w:b/>
          <w:sz w:val="28"/>
          <w:szCs w:val="28"/>
        </w:rPr>
        <w:t>Социально – коммуникативное развитие:</w:t>
      </w:r>
      <w:r>
        <w:rPr>
          <w:sz w:val="28"/>
          <w:szCs w:val="28"/>
        </w:rPr>
        <w:t xml:space="preserve">  способствовать накоплению у детей знаний о разнообразии декоративно-прикладного искусства нашей необъятной страны;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ормировать умение взаимодействовать друг с другом;</w:t>
      </w:r>
    </w:p>
    <w:p>
      <w:pPr>
        <w:pStyle w:val="Style14"/>
        <w:spacing w:lineRule="auto" w:line="276" w:before="0" w:after="0"/>
        <w:rPr/>
      </w:pPr>
      <w:r>
        <w:rPr>
          <w:iCs/>
          <w:sz w:val="28"/>
          <w:szCs w:val="28"/>
        </w:rPr>
        <w:t>воспитывать любовь и интерес к народному искусству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 к физическим упражнениям и совместным подвижным играм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454442"/>
          <w:sz w:val="20"/>
          <w:szCs w:val="20"/>
        </w:rPr>
      </w:pP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i/>
          <w:i/>
          <w:sz w:val="20"/>
          <w:szCs w:val="20"/>
        </w:rPr>
      </w:pPr>
      <w:r>
        <w:rPr>
          <w:b/>
          <w:bCs/>
          <w:color w:val="454442"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ind w:firstLine="142"/>
        <w:jc w:val="both"/>
        <w:rPr>
          <w:rStyle w:val="StrongEmphasis"/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рассматривание дымковских игрушек,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ллюстраций.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атериа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ымковские игрушки (барыня, козлик, олень, конь, свинка)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евянные  ложки;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ашь, кисти, салфетки, баночки с водой; 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мажные силуэты платочков. игрушка Петрушка, лукошк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</w:r>
    </w:p>
    <w:p>
      <w:pPr>
        <w:pStyle w:val="Style14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епрерывной образовательной деятельности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русская народная мелодия «Ох вы сени мои сени…»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группу входит Петруш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трушк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а!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здоров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вы узнали меня? Кто я такой?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а, Петр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трушк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глашаю вас, ребята, на весёлую ярмарку! Проходите, подходите, на товары поглядите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приобрести их можно, отгадав мои загадки!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дходят к столу, где стоят матрёшки и лежит деревянная ло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трушк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первая загадк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и яркие сестрички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ружно спрятали косички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живут семьёй одно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лько старшую открой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ней сидит сестра меньша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берёшься ты до крошки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и девицы… 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ети: МАТРЁШК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трушка: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, ребятки, это матрёшки, разноцветные крошки!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 похожи друг на дружку, а всего одна игруш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ладите её в своё лукошк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ь моя вторая загадк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йчас для всех ребяток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гадаю я зага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ная, знаю наперёд –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 смекалистый народ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ревянная подружк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 неё мы, как без рук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досуге – веселушка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накормит всех вокруг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ашу носит прямо в рот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обжечься не даёт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ети: ЛОЖ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трушк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, ребятки, молодцы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то ложка, но не простая, а деревянная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ладите и её в лукошко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о эта ложка не одна к нам в гости пришла, а со своими подружками! Ложки деревянные, расписные, забавные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ходите, разбирайте, с ними пляску начинайте!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берут ложки и танцуют с ними под русскую народную мелодию « Как у наших у ворот..»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трушк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ходите, подходите, на игрушки поглядите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дходят к другому столу, где выставлены разные дымковские игрушки (барыня, козлик, олень, конь, сви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ются эти игрушки?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смотрите, какие они красивые, яркие, нарядные! Из села Дымков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узором необычным украшены: полосками, кольцами, точками, волнистыми линиями.  - А вы догадались, какие это игрушки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ымковские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, ребята.  Это дымковские  игрушк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ак вы думаете, из чего они сделаны?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 глин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вильно из глины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тр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я хочу сделать ребятам подарок, подарить одну из игрушек, вот эту барыню!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давайте скажем Петрушке спасибо за подарок.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асиб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ая барыня у нас нарядная, какая у неё красивая и расписная юбка!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чем украшена юбка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Дети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ьцами, полосками, точками, волнистыми линиям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то у неё на руках?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бё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е кажется, что он грустный. Я сейчас узнаю, почему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слуш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       Барыня  сказала мне, что он потерял   свой платочек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ебята давайте поможем и подарим ему платочек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мотрите, сколько много у нас платочков на столах , но сначала их нужно постирать.</w:t>
      </w:r>
    </w:p>
    <w:p>
      <w:pPr>
        <w:pStyle w:val="Normal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Физкультминутка</w:t>
      </w:r>
    </w:p>
    <w:p>
      <w:pPr>
        <w:pStyle w:val="Normal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Пальчиковая гимнастика «Большая стирка»</w:t>
      </w:r>
    </w:p>
    <w:p>
      <w:pPr>
        <w:pStyle w:val="Normal"/>
        <w:spacing w:lineRule="atLeast" w:line="285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u w:val="single"/>
          <w:lang w:eastAsia="ru-RU"/>
        </w:rPr>
      </w:r>
    </w:p>
    <w:tbl>
      <w:tblPr>
        <w:tblW w:w="107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6237"/>
      </w:tblGrid>
      <w:tr>
        <w:trPr/>
        <w:tc>
          <w:tcPr>
            <w:tcW w:w="4544" w:type="dxa"/>
            <w:tcBorders/>
            <w:shd w:fill="FFFFFF" w:val="clear"/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ы платочки постирали,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речке их прополоскали.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ыжали, повесили –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о-то стало весело!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Ребенок трет один кулачок другой).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Ребенок водит раскрытыми ладонями вправо-влево, имитируя полоскание белья).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Ребенок сжимает и разжимает кулачки, имитируя развешивание белья).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Ребенок выполняет круговые движения кистями рук, ладони вверх, пальцы разведены в стороны).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охли наши платочки, а теперь украсим их дымковским узором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ки, садитесь на  свои места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мотрите, как я украсила свой  платочек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 чего состоит узор?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цвета кольца? 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 цвета точки? 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цвета полоски? 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ь давайте вспомним, как мы будем рисовать кольца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, имитируя, показывают в воздух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Точки  мы нарисуем  ватной палочкой. Ее нужно держать  так, чтобы она смотрела вверх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з в воздух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Если мы с вами постараемся, у нас  получится красивый  дымковский узор. 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украшают платоч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окончанию, вместе с воспитателем, развешивают свои работы на доске)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се постарались, молодцы, красивые платочки у вас получились!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мотрите, а барыня наша и ребёночек улыбаются! Вам спасибо говорят!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трушка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ие красивы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очки  вы нарисовали!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 а теперь приглашаю вас покататься на весёлой карусели!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Игра «Карусель»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д песню «Карусель» из м/ф «Весёлая Карусель»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 весело мы играли. Ребята, вам понравилось 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труш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Славно мы повеселились на нашей ярмарке. Но пришло время  прощаться! До свидания!  (</w:t>
      </w:r>
      <w:r>
        <w:rPr>
          <w:rFonts w:cs="Times New Roman" w:ascii="Times New Roman" w:hAnsi="Times New Roman"/>
          <w:i/>
          <w:sz w:val="28"/>
          <w:szCs w:val="28"/>
        </w:rPr>
        <w:t>Дети прощаются с Петрушк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асибо за внимание.</w: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40:00Z</dcterms:created>
  <dc:creator>User</dc:creator>
  <dc:description/>
  <cp:keywords/>
  <dc:language>en-US</dc:language>
  <cp:lastModifiedBy>Светлана</cp:lastModifiedBy>
  <cp:lastPrinted>2012-12-17T20:39:00Z</cp:lastPrinted>
  <dcterms:modified xsi:type="dcterms:W3CDTF">2019-11-19T20:34:00Z</dcterms:modified>
  <cp:revision>3</cp:revision>
  <dc:subject/>
  <dc:title/>
</cp:coreProperties>
</file>