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Cs w:val="false"/>
          <w:kern w:val="2"/>
          <w:sz w:val="28"/>
          <w:szCs w:val="28"/>
        </w:rPr>
      </w:pPr>
      <w:r>
        <w:rPr>
          <w:bCs w:val="false"/>
          <w:kern w:val="2"/>
          <w:sz w:val="28"/>
          <w:szCs w:val="28"/>
        </w:rPr>
        <w:t>Воспитательная система образовательного учреждения: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 проблеме понимания и представления результатов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 сего времени  в практике воспитания   еще  прослеживается  некоторая путаница -  что  мы создаем в нашей школе – систему?  Или  концепцию?  Или модель системы? А если  чувствуем, что система создана – как  её описать? Как представить результаты?  ?  Как  оценить  её эффективность?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Можно выделить  ряд позиций, которые выступают «стержнем» представлений о воспитательной системе школы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ьная система как  пространство влияния на учащегося охватывает образовательное учреждение в целом, включая всех субъектов, все виды деятельности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исание воспитательной системы  оптимально для повседневной практики, если изложено в программе развития образовательного учреждения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Цель, обозначенная в программе развития ОУ, определяет направленность воспитательной системы  образовательного учреждения. Цель ОУ, как правило,  одна, а вот ожидаемых результатов, представленных в цели,  может быть несколько.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уманистический вариант целеполагания  - описание ожидаемых результатов как изменений в учащихся (выпускниках) данного образовательного учреждения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Цель в контексте  программно – целевого подхода в управлении -  конкретна, диагностична, реалистична. Имеет критерии, показатели оценки ожидаемого результата, также представленные в программе развития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езультативность воспитательной системы можно обнаружить, анализируя  данные по каждому критерию и показателю оценки ожидаемых результатов.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ление  описания воспитательной системы  без  полученных результатов  ничего о качестве этой системы не гов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, что необходимо сделать -  договориться о понятиях. Система (от греч. systema - целое; составленное из частей; соединение) -    упорядоченное множество компонентов (элементов), находящихся во взаимной связи, зависимости и взаимодействии друг с другом и на этой основе образующих целостное единство. Целостное единство системы – это качественная черта, отличающая любую систему от других систем, систему от среды обитания. Будучи целым, в то же время входит в другие более широкие системы как их часть, элемент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Для понимания  значимости влияния системы школы на человека важно, что для  целостных систем характерно то, что энергия внутренних связей ( с чем связано развитие этих систем) существенно выше энергии внешних воздействий. С этой качественной характеристикой, на наш взгляд, связаны значительные, пока недостаточно использованные  потенциалы воспитательной системы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воспитательной системы позволяет сделать более эффективным воспитательный процесс, а соответственно, и результат – личностные изменения человека. Система позволяет сделать осмысленной и целенаправленной деятельность и учащихся, и педагогов, и родителей, обеспечивает их со-развитие в коллекти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 осознания и описания систем удобно представить их в  виде компонентов и связей между ними. Воспитательная система  включает следующие компоненты (см. схему 1)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ная система образовательного учрежд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5784850" cy="2602230"/>
                <wp:effectExtent l="5715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2602080"/>
                          <a:chOff x="0" y="0"/>
                          <a:chExt cx="5784840" cy="2602080"/>
                        </a:xfrm>
                      </wpg:grpSpPr>
                      <wpg:grpSp>
                        <wpg:cNvGrpSpPr/>
                        <wpg:grpSpPr>
                          <a:xfrm>
                            <a:off x="667440" y="0"/>
                            <a:ext cx="1891080" cy="89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1080" cy="89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480" y="173880"/>
                              <a:ext cx="139968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Ценностно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смысловое ядр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6440" y="30600"/>
                            <a:ext cx="232668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6680" cy="78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00" y="226080"/>
                              <a:ext cx="19324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 xml:space="preserve">Субъекты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36000"/>
                            <a:ext cx="151056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560" cy="64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80" y="153720"/>
                              <a:ext cx="112140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6240" y="915840"/>
                            <a:ext cx="1668960" cy="60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8960" cy="60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480" y="133200"/>
                              <a:ext cx="1205280" cy="31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Деятельнос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 xml:space="preserve">ь, направленна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4600" y="1625760"/>
                            <a:ext cx="2734920" cy="9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4920" cy="97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3360" y="228960"/>
                              <a:ext cx="211320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Освоенная среда систе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(внутренняя и внешня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5640" y="1645920"/>
                            <a:ext cx="2011680" cy="89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89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00" y="194400"/>
                              <a:ext cx="15386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en-US" w:bidi="ar-SA"/>
                                  </w:rPr>
                                  <w:t>Отношения и взаимоотно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58520" y="4420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210960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1512720"/>
                            <a:ext cx="2685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4480" y="771480"/>
                            <a:ext cx="3708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200" y="1234440"/>
                            <a:ext cx="261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802800"/>
                            <a:ext cx="3708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0" y="1584360"/>
                            <a:ext cx="315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781200"/>
                            <a:ext cx="141804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8400" y="853920"/>
                            <a:ext cx="188208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pt;width:455.5pt;height:204.9pt" coordorigin="360,68" coordsize="9110,4098">
                <v:group id="shape_0" style="position:absolute;left:1411;top:68;width:2978;height:1408">
                  <v:oval id="shape_0" fillcolor="white" stroked="t" o:allowincell="f" style="position:absolute;left:1411;top:68;width:2977;height:140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790;top:342;width:2203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Ценностно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смысловое ядр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827;top:116;width:3664;height:1230">
                  <v:oval id="shape_0" fillcolor="white" stroked="t" o:allowincell="f" style="position:absolute;left:4827;top:116;width:3663;height:12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5150;top:472;width:3042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 xml:space="preserve">Субъекты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360;top:1542;width:2379;height:1019">
                  <v:oval id="shape_0" fillcolor="white" stroked="t" o:allowincell="f" style="position:absolute;left:360;top:1542;width:2378;height:10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651;top:1784;width:1765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842;top:1510;width:2628;height:955">
                  <v:oval id="shape_0" fillcolor="white" stroked="t" o:allowincell="f" style="position:absolute;left:6842;top:1510;width:2627;height:9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7221;top:1720;width:1897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Деятельнос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 xml:space="preserve">ь, направленная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060;top:2628;width:4307;height:1538">
                  <v:oval id="shape_0" fillcolor="white" stroked="t" o:allowincell="f" style="position:absolute;left:1060;top:2628;width:4306;height:15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1585;top:2989;width:3327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Освоенная среда систем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(внутренняя и внешняя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660;top:2660;width:3168;height:1408">
                  <v:oval id="shape_0" fillcolor="white" stroked="t" o:allowincell="f" style="position:absolute;left:5660;top:2660;width:3167;height:140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6009;top:2966;width:2422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en-US" w:bidi="ar-SA"/>
                            </w:rPr>
                            <w:t>Отношения и взаимоотнош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4389,764" to="4826,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68,3390" to="5659,33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0,2450" to="7892,26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85,1283" to="8068,1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724,2012" to="6840,20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25,1332" to="2008,15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30,2563" to="2125,272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747,1298" to="5979,26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86,1413" to="6549,272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оздания и развития воспитательной системы школы  руководителю необходимо представлять содержание  каждого компонента, его взаимосвязи с другими и значение для целостной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ое информационное пространство дает возможность познакомиться  с воспитательной системой школы сначала заочно – через описание, а при желании и в процессе посещения образовательного учреждения. Поэтому посмотрим на компоненты воспитательной системы с точки зрения полноты описания. Желательно, чтобы знакомство с описанием  воспитательной системы  обеспечивало  формирование  четкого образа, чтобы у читателя  не возникало вопросов – а зачем это делается? А в какой логике это происходит в годовом цикле? А  кто это организует?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>Ценностно-смысловое яд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й системы  включает ценности, принципы организации деятельности, описание изменений учащегося  по этапам, цели и задачи, критерии оценки ожидаемых результатов. В зависимости от содержания этого компонента  выстраивается и содержание деятельности образовательного учреждения как воспитате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ие ценности служат ориентиром ? Понятны ли они всем субъектам воспитательного процесса? Спросим себя, для примера, всем ли родителям понятны такие ценности как «креативность», «самоактуализация»? Однозначно ли всеми участниками  деятельности вопринимается  понятие «здоровый образ жизни»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рамках  воспитательной системы конкретной школы  хочется увидеть, как  эти ценности  «пронизывают»  деятельность, отношения, среду  и  становятся в результате  социально – востребованным опытом конкретного выпускник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– это заданный качественно (а если необходимо и количественно) образ желаемого результата, который реально может быть достигнут к фиксированному моменту времени вследствие реализации действий, предусмотренных программой.    В контексте программно – целевого подхода к цели предъявляются определенные требования. Качество цели  можно  оценить по показателям конкретности, измеримости, достижимости, реалист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раз желаемого результата</w:t>
      </w:r>
      <w:r>
        <w:rPr>
          <w:sz w:val="28"/>
          <w:szCs w:val="28"/>
        </w:rPr>
        <w:t xml:space="preserve"> включает личностные изменения учащегося образовательного учреждения, за которых  учреждение берет на себя ответственность и  изменение которых предполагает обнаружить к моменту завершения обучения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ическому коллективу ОУ  для того, чтобы ответить на вопрос – за какие изменения мы можем нести  ответственность, соответственно, можем обеспечить позитивные изменения? – необходимо иметь отчетливое представление о структуре личности, движущих силах её развития  с одной стороны, и об особеннностях  образовательного учреждения, его ресурсном обеспечении и потенциалах – с другой. </w:t>
      </w:r>
    </w:p>
    <w:p>
      <w:pPr>
        <w:pStyle w:val="Style1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</w:t>
      </w:r>
      <w:r>
        <w:rPr>
          <w:b/>
          <w:sz w:val="28"/>
          <w:szCs w:val="28"/>
        </w:rPr>
        <w:t>качества  целей</w:t>
      </w:r>
      <w:r>
        <w:rPr>
          <w:sz w:val="28"/>
          <w:szCs w:val="28"/>
        </w:rPr>
        <w:t xml:space="preserve">  воспитательных систем образовательных учреждений позволяет выделить  затруднения педагогических коллективов ОУ, связанные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С нечеткостью представления  об ожидаемом результате  как желаемых изменений в личности учащегося. За какие изменения мы берем на себя ответственность? Это связано как  с недостаточным знанием психологии личности, так и недостаточной методологической компетентностью, сложностью самоопределения в педагогических подходах, знанием структуры цели, требованиями к её качеств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  Качество цели низкое, чаще проблема в конкретности и измеримости. Это затруднение связано с недостаточным пониманием позиций программно – целевого подхода.</w:t>
      </w:r>
    </w:p>
    <w:p>
      <w:pPr>
        <w:pStyle w:val="Style14"/>
        <w:jc w:val="both"/>
        <w:rPr/>
      </w:pPr>
      <w:r>
        <w:rPr/>
        <w:t xml:space="preserve">-   </w:t>
      </w:r>
      <w:r>
        <w:rPr>
          <w:sz w:val="28"/>
          <w:szCs w:val="28"/>
        </w:rPr>
        <w:t xml:space="preserve">В документах, на сайте ОУ, в программе развития встречается несколько целей образовательного учреждения. Затруднение связано со смешением разных подходов  в коллективе ОУ, недостаточной методологической компетентностью.  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итерии оценки ожидаемого результата отражают возможность проверки степени достижения цели. Напомним, что </w:t>
      </w:r>
      <w:r>
        <w:rPr>
          <w:b/>
          <w:bCs/>
          <w:sz w:val="28"/>
          <w:szCs w:val="28"/>
        </w:rPr>
        <w:t xml:space="preserve">критерий </w:t>
      </w:r>
      <w:r>
        <w:rPr>
          <w:sz w:val="28"/>
          <w:szCs w:val="28"/>
          <w:lang w:val="ru-RU" w:eastAsia="ru-RU"/>
        </w:rPr>
        <w:t xml:space="preserve">(от греч. kriterion -- средство для суждения) </w:t>
      </w:r>
      <w:r>
        <w:rPr>
          <w:b/>
          <w:bCs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признак, на основании которого производится изучение, определение или классификация чего-либо; "мерило оценки</w:t>
      </w:r>
      <w:r>
        <w:rPr>
          <w:b/>
          <w:sz w:val="28"/>
          <w:szCs w:val="28"/>
        </w:rPr>
        <w:t xml:space="preserve">",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п</w:t>
      </w:r>
      <w:r>
        <w:rPr>
          <w:b/>
          <w:bCs/>
          <w:iCs/>
          <w:sz w:val="28"/>
          <w:szCs w:val="28"/>
        </w:rPr>
        <w:t>оказатели</w:t>
      </w:r>
      <w:r>
        <w:rPr>
          <w:bCs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это наблюдаемые и поддающиеся фиксации результаты, которые можно определять качественно, измерять количественно, сравнивать, описывать.</w:t>
      </w:r>
    </w:p>
    <w:p>
      <w:pPr>
        <w:pStyle w:val="Normal"/>
        <w:widowControl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енно, представляя результаты, необходимо понимать, что  результаты – это информация по показателям и критериям в соответствии с обозначенной в образовательном учреждении  целью.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числе наиболее характерного  затруднения выделим </w:t>
      </w:r>
      <w:r>
        <w:rPr>
          <w:b/>
          <w:sz w:val="28"/>
          <w:szCs w:val="28"/>
        </w:rPr>
        <w:t>рассогласование между целью образовательного учреждения, критериями её оценки и представляемыми результатами.</w:t>
      </w:r>
      <w:r>
        <w:rPr>
          <w:sz w:val="28"/>
          <w:szCs w:val="28"/>
        </w:rPr>
        <w:t xml:space="preserve"> Необходимо осознать, что  результивность оценивается по полученнным  результатам относительно обозначенной цели,  иные результаты ( не запланированные) могут быть отнесены к эффектам. Либо стоит поразмышлять – влияние ли это воспитательной системы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числе результатов образовательные учреждения нередко  представляют  данные областного мониторингового среза «Качество воспитательного процесса». Это позитивная тенденция, такую информацию использовать необходимо.Но – во первых она не должна быть единственной  информацией о качестве воспитания. Проблема же заключается в том, что иногда в числе  критериев и показателей  оценки цели учреждения активность учащегося в организации деятельности, комфортность самочувствия в ОУ не обозначены, и, таким образом, для данной системы являются лишь эффектами, то есть не могут быть представлены как полученные результаты.  Решением этого затруднения могла бы быть работа ОУ с комплексом своих критериев и показателей,  с системой представлений  о результатах разного уровня. 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останавливаясь подробно на задачах,  отметим в  числе  недочета, встречающегося в описаниях,  «смешение» подцелей,  задач и ожидаемых результатов. Разграничение целей и задач в рамках  описания воспитательной системы ОУ, на наш взгляд, удобно, если в качестве  основы  используются   либо остальные пять компонентов воспитательной системы (задачи будут связаны с деятельностью, отношениями, средой, управлением, субъектами), либо по  направлениям деятельности ОУ (задачи будут связаны с организацией массовых мероприятий, методической работой и т.д.).</w:t>
      </w:r>
    </w:p>
    <w:p>
      <w:pPr>
        <w:pStyle w:val="Normal"/>
        <w:widowControl w:val="false"/>
        <w:spacing w:lineRule="auto" w:line="252"/>
        <w:jc w:val="both"/>
        <w:rPr>
          <w:b/>
          <w:b/>
          <w:lang w:val="en-US" w:eastAsia="en-US"/>
        </w:rPr>
      </w:pPr>
      <w:r>
        <w:rPr>
          <w:lang w:val="ru-RU" w:eastAsia="ar-SA"/>
        </w:rPr>
        <w:t xml:space="preserve">    </w:t>
      </w:r>
      <w:r>
        <w:rPr>
          <w:bCs/>
          <w:sz w:val="28"/>
        </w:rPr>
        <w:t>Принципы</w:t>
      </w:r>
      <w:r>
        <w:rPr>
          <w:sz w:val="28"/>
        </w:rPr>
        <w:t xml:space="preserve"> организации деятельности – это те правила, законы, используя которые во всех ситуациях взаимодействия (и с учащимися, и с родителями, и в школе, и вне её стен)  руководитель рассчитывает приближаться к реализации поставленной цели. Нам представляется  убедительным, если принцип, указанный в описании воспитательной системы  реально и эффективно работает в практике воспитательного процесса. Понятно, что таких принципов не может быть много, они хорошо известны всем  субъектам и поддержаны ими, поэтому их  формулировка  проста для запоминания и воспроизведения</w:t>
      </w:r>
      <w:r>
        <w:rPr/>
        <w:t>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убъекты деятельност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е организующие и участвующие в ней – это учащиеся, родители, педагоги, сотрудники школы, социальные партнеры. В описании воспитательной системы ОУ интересно прочитать о  субъектах воспитательного процесса, которые обогащают его,а также о формах изучения и просвещения всех субъектов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сознания важно понять, какова логика организации </w:t>
      </w:r>
      <w:r>
        <w:rPr>
          <w:b/>
          <w:sz w:val="28"/>
          <w:szCs w:val="28"/>
        </w:rPr>
        <w:t>деятельности</w:t>
      </w:r>
      <w:r>
        <w:rPr>
          <w:sz w:val="28"/>
          <w:szCs w:val="28"/>
        </w:rPr>
        <w:t xml:space="preserve"> в образовательном учреждении. Есть  ли системообразующий вид деятельности? Каким образом обеспечивается  «движение» к цели через основной воспитательный комплекс – урок? Есть ли  свои традиции? В чем особенность каждого направления, если таковые обозначены? Определены  ли  формы, технологии, в которых  реализуется деятельность (урочная, внеурочная, внешкольная), режим, логика форм и видов деятельнос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наш взгляд, индикатором функционирования  воспитательной системы  в школе  может выступать   качество организации  "ключевых" дел.  </w:t>
      </w:r>
      <w:r>
        <w:rPr>
          <w:b/>
          <w:bCs/>
          <w:sz w:val="28"/>
          <w:szCs w:val="28"/>
        </w:rPr>
        <w:t>«Ключевое" дело»</w:t>
      </w:r>
      <w:r>
        <w:rPr>
          <w:sz w:val="28"/>
          <w:szCs w:val="28"/>
        </w:rPr>
        <w:t xml:space="preserve"> – это дело событийного характера (значимое, важное событие), актуализирующее ценности данной воспитательной системы, данного коллектива, объединяющее в процессе подготовки и ежегодного проведения максимально возможное число учащихся, родителей, педагогов, выпускников, социальных партне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дставлении системы важно указать – какие технологии используются для становления и обогащения </w:t>
      </w:r>
      <w:r>
        <w:rPr>
          <w:b/>
          <w:bCs/>
          <w:sz w:val="28"/>
          <w:szCs w:val="28"/>
        </w:rPr>
        <w:t>отношений и взаимоотношений</w:t>
      </w:r>
      <w:r>
        <w:rPr>
          <w:sz w:val="28"/>
          <w:szCs w:val="28"/>
        </w:rPr>
        <w:t>? За счет чего складывается атмосфера? Какие традиции способствуют этому – в системе отношений – кого с кем?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В числе затруднений выделим </w:t>
      </w:r>
      <w:r>
        <w:rPr>
          <w:b/>
          <w:bCs/>
          <w:iCs/>
          <w:sz w:val="28"/>
          <w:szCs w:val="28"/>
        </w:rPr>
        <w:t>рассогласование между провозглашаемыми  целью, ценностями, принципами, и содержанием деятельности.</w:t>
      </w:r>
      <w:r>
        <w:rPr>
          <w:bCs/>
          <w:iCs/>
          <w:sz w:val="28"/>
          <w:szCs w:val="28"/>
        </w:rPr>
        <w:t xml:space="preserve"> Выбор форм недостаточно адекватен новым условиям взросления  учащихся, их возрастным потребностям, особенностям. Выбор технологий, форм деятельности, обеспечивающих становление гуманных отношений, часто неосознаваем и  чрезвычайно слабо обеспечен методической поддержкой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Освоенная среда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внутреннюю предметную среду (оформление помещений, характер расположения мебели, освещение, температурный режим, характер текстовой информации, наглядности и т.п.) и освоенную внешнюю среду, то есть те объекты ближайшего социума, которые субъекты используют в процессе деятельности. Анализ  описаний воспитательных  систем  школ  позволяет обнаружить преимущественно перечисление  «объектов»  внешней среды без  указания содержания  взаимодействия, формы договора о сотрудничестве.  Анализ показывает, что  зачастую отсутствует логика подбора партнеров в соответствии с целью системы, чаще по принципу «что  рядом расположено» или «кто сам пришел». Между тем,  «в современных условиях без  социально - педагогического партнерства  субъекты образовательного процесса не способны обеспечить полноценное духовно</w:t>
        <w:noBreakHyphen/>
        <w:t>нравственное развитие и воспитание обучающихся. …необходимо выстраивать педагогически целесообразные партнёрские отношения с другими субъектами социализации: семьё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» »[2, с. 21] Возникает естественный вопрос : как выстраивать? Закономерно увидеть  эту логику в опис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начимо, если в описании системы представлены принципы и особенности </w:t>
      </w:r>
      <w:r>
        <w:rPr>
          <w:b/>
          <w:sz w:val="28"/>
          <w:szCs w:val="28"/>
        </w:rPr>
        <w:t>управления,</w:t>
      </w:r>
      <w:r>
        <w:rPr>
          <w:sz w:val="28"/>
          <w:szCs w:val="28"/>
        </w:rPr>
        <w:t>структура управления, содержание деятельности органов управления. Возможно, представлены также  отдельные формы анализа, планирования, мотивации, контроля. Представлена  система мониторинг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редставление о воспитательной системе сложилось. Создание  воспитательной системы начинается с  формирования видения  и  проектирования. Все идеи,  замыслы, конечно, должны быть где – то зафиксированы. Не случайно у руководителей возникает вопрос – где?  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России  принят и  активно используется программно – целевой принцип. Программно-целевое управление — управление, ориентирующееся на достижение конкретного конечного результата в решении определенной проблемы, развитии системы в заранее установленные сроки.  В законе РФ «Об образовании» указано, что механизмом реализации является  федеральная программа. Нам представляется логичным в контексте программно – целевого подхода, заданного в системе образования России,  реализуемого в Новгородской области, выделить в качестве основного  документа, включающего описание воспитательной системы  – программу  развития образовательного учреждения.  На наш взгляд, это  удобно, так как структура программы  позволяет  включить как  анализ состояния  воспитательной системы, так и  описание желаемого состояния (концепции) и средств обновления, тактику перехода в обновлен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 w:eastAsia="en-US"/>
        </w:rPr>
        <w:t>Programma</w:t>
      </w:r>
      <w:r>
        <w:rPr>
          <w:sz w:val="28"/>
          <w:szCs w:val="28"/>
        </w:rPr>
        <w:t xml:space="preserve"> – распоряжение, объявление) – нормативная модель совместной деятельности людей, определяющая последовательность действий по достижению поставленной цели.  В контексте программно – целевого подхода  программа понимается как система увязанных между собой по содержанию, срокам, ресурсам мероприятий (действий) различного  характера, направленных на достижение единой цели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описании концепция может быть  условно поделена на модель и механизм реализации  модели. Поясним  каким образом  связаны концепция и модель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нцепция  - это комплекс взаимосвязанных идей, принципов, цели и средств её достижения.  Модель  - это упрощенный  образ желаемой системы образ, аналог определенного фрагмента социальной реальности. Является заместителем изучаемого объекта и позволяет получить о нем информацию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модель  включает   цель, ценности,принципы, критерии и показатели оценки, задачи,   и является частью концепции. Обращаем внимание, что речь идет о модели организации  воспитательного процесса. На наш взгляд, моделировать  личность  учащегося  некоррект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ическим колллективам, стоящим перед проблемой представления воспитательной системы школы и её результатов    можно  </w:t>
      </w:r>
      <w:r>
        <w:rPr>
          <w:b/>
          <w:sz w:val="28"/>
          <w:szCs w:val="28"/>
        </w:rPr>
        <w:t>порекомендовать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затруднений и поиск путей решения определяется методологическими основаниями педагогической деятельности. Акцент в обновлении методической работы школ необходимо сделать на </w:t>
      </w:r>
      <w:r>
        <w:rPr>
          <w:b/>
          <w:sz w:val="28"/>
          <w:szCs w:val="28"/>
        </w:rPr>
        <w:t>методологическую компетентность педагога и руководител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</w:t>
      </w:r>
      <w:r>
        <w:rPr>
          <w:b/>
          <w:bCs/>
          <w:sz w:val="28"/>
          <w:szCs w:val="28"/>
        </w:rPr>
        <w:t>возможностей ресурсных центров</w:t>
      </w:r>
      <w:r>
        <w:rPr>
          <w:sz w:val="28"/>
          <w:szCs w:val="28"/>
        </w:rPr>
        <w:t xml:space="preserve"> для  повышения  компетентности в сфере воспитания. В числе эффективных  форм исследователи выделяют  обучение «команды школы», включающей руководителей и  педагогов – лидеров в сфере воспит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программно – целевой подход  предполагает использование современных достижений науки, эффективных технологий. Использовать  метод экспертизы  в подготовке воспитательной системы школы  к представлению общественности, а также  консультирование, знакомство с опытом  презентации результатов других О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беспечения  развития воспитательных систем школ на уровне управления системой образования  необходимы  как методическая поддержка, так и организационная  в аспекте обеспечения возможности для самоопределения школы в выборе средств воспитания, определения  разумной меры  участия в  районных конкурсных мероприятиях.    </w:t>
      </w:r>
    </w:p>
    <w:p>
      <w:pPr>
        <w:pStyle w:val="Heading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List"/>
        <w:numPr>
          <w:ilvl w:val="0"/>
          <w:numId w:val="6"/>
        </w:numPr>
        <w:rPr/>
      </w:pPr>
      <w:r>
        <w:rPr/>
        <w:t>Данилюк А. Я.Кондаков А.М.Тишков В. А. Концепция духовно  -нравственного развития и воспитания личности гражданина России. Учебное издание /Серия «Стандарты второго поколени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А.Лепнева, Е.А.Тимошко. Мониторинг качества воспитательного процесса. Учебно – методическое пособие. – В.Новгород, НИРО, 2009. - 196с.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Колесникова И.А. Педагогическая реальность: опыт межпарадигмальной рефлексии. – СПб, 2001. </w:t>
      </w:r>
    </w:p>
    <w:p>
      <w:pPr>
        <w:pStyle w:val="List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Концепция федеральных государственных образовательных стандартов общего образования. Проект./Под.ред. А.М. Кондакова, А.А. Кузнецова. –М:, «Просвещение», 2008.</w:t>
      </w:r>
    </w:p>
    <w:p>
      <w:pPr>
        <w:pStyle w:val="List"/>
        <w:numPr>
          <w:ilvl w:val="0"/>
          <w:numId w:val="4"/>
        </w:numPr>
        <w:rPr/>
      </w:pPr>
      <w:r>
        <w:rPr/>
        <w:t>Поляков С.Д. Реалистическое воспитание. – М. 2004.- 224 с.</w:t>
      </w:r>
    </w:p>
    <w:p>
      <w:pPr>
        <w:pStyle w:val="List"/>
        <w:numPr>
          <w:ilvl w:val="0"/>
          <w:numId w:val="4"/>
        </w:numPr>
        <w:rPr>
          <w:bCs/>
          <w:lang w:val="ru-RU" w:eastAsia="ru-RU"/>
        </w:rPr>
      </w:pPr>
      <w:r>
        <w:rPr/>
        <w:t>Центр оценки качества образования</w:t>
      </w:r>
      <w:r>
        <w:rPr>
          <w:rFonts w:cs="Tahoma" w:ascii="Tahoma" w:hAnsi="Tahoma"/>
          <w:b/>
          <w:bCs/>
          <w:color w:val="000066"/>
          <w:sz w:val="40"/>
          <w:szCs w:val="40"/>
          <w:lang w:val="ru-RU" w:eastAsia="ru-RU"/>
        </w:rPr>
        <w:t xml:space="preserve"> </w:t>
      </w:r>
      <w:r>
        <w:rPr>
          <w:bCs/>
          <w:lang w:val="ru-RU" w:eastAsia="ru-RU"/>
        </w:rPr>
        <w:t xml:space="preserve">Института содержания и методов обучения Российской Академии Образования  </w:t>
      </w:r>
      <w:hyperlink r:id="rId2" w:tgtFrame="_parent">
        <w:r>
          <w:rPr>
            <w:rStyle w:val="InternetLink"/>
            <w:b/>
            <w:bCs/>
            <w:lang w:val="en-US" w:eastAsia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 w:eastAsia="en-US"/>
          </w:rPr>
          <w:t>centerok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 w:eastAsia="en-US"/>
          </w:rPr>
          <w:t>ru</w:t>
        </w:r>
      </w:hyperlink>
      <w:r>
        <w:rPr>
          <w:b/>
          <w:bCs/>
        </w:rPr>
        <w:t xml:space="preserve"> </w:t>
      </w:r>
    </w:p>
    <w:p>
      <w:pPr>
        <w:pStyle w:val="Normal"/>
        <w:rPr>
          <w:bCs/>
          <w:lang w:val="ru-RU" w:eastAsia="ru-RU"/>
        </w:rPr>
      </w:pPr>
      <w:r>
        <w:rPr>
          <w:bCs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  <w:jc w:val="both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ero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06:00Z</dcterms:created>
  <dc:creator>kaf_socped</dc:creator>
  <dc:description/>
  <cp:keywords/>
  <dc:language>en-US</dc:language>
  <cp:lastModifiedBy>Алекс</cp:lastModifiedBy>
  <dcterms:modified xsi:type="dcterms:W3CDTF">2019-11-24T09:06:00Z</dcterms:modified>
  <cp:revision>2</cp:revision>
  <dc:subject/>
  <dc:title/>
</cp:coreProperties>
</file>