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тский сад № 8 «Салют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едагогического совет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токол №___ от «___» __________2017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ая МБДОУ № 8 «Салют»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А.Н. Горбунов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Программа семейного клуб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«Здоровая семья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 программы: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-2018 учебный год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н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ем высшей категории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роленковой Е.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 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 программы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0"/>
        </w:numPr>
        <w:spacing w:lineRule="auto" w:line="36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…………………………………………………………3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утствующие формы работы по реализации программы …………………5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hanging="360"/>
        <w:contextualSpacing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лан работы семейного клуба «Здоровая семья»</w:t>
      </w:r>
      <w:r>
        <w:rPr>
          <w:rFonts w:cs="Times New Roman" w:ascii="Times New Roman" w:hAnsi="Times New Roman"/>
          <w:sz w:val="28"/>
          <w:szCs w:val="28"/>
        </w:rPr>
        <w:t>……………………………..6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…………………………………………………..9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ояснительная записка</w:t>
      </w:r>
    </w:p>
    <w:p>
      <w:pPr>
        <w:pStyle w:val="Style15"/>
        <w:spacing w:lineRule="auto" w:line="360" w:before="0" w:after="0"/>
        <w:ind w:left="-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крепить и сохранить здоровье детей? ответ волнует как педагогов, так и родителей. Известно, что дошкольный возраст является решающим в формировании фундамента физического и психического здоровь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м условием нормального развития ребёнка является объединений усилий родителей и детского сада в физическом воспитании и оздоровлении дете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проблемы обуславливается поиском новых форм и методов сотрудничества детского сада и семьи в плане физического воспитания и оздоровления детей. Также актуальной является проблема повышения уровня педагогической и физкультурно-оздоровительной компетенции родителе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реализуется в условиях МДОУ «Детский сад № 65» со средней группы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программы:</w:t>
      </w:r>
    </w:p>
    <w:p>
      <w:pPr>
        <w:pStyle w:val="Style15"/>
        <w:numPr>
          <w:ilvl w:val="0"/>
          <w:numId w:val="1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структор по физическому развитию </w:t>
      </w:r>
    </w:p>
    <w:p>
      <w:pPr>
        <w:pStyle w:val="Style15"/>
        <w:numPr>
          <w:ilvl w:val="0"/>
          <w:numId w:val="8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и </w:t>
      </w:r>
    </w:p>
    <w:p>
      <w:pPr>
        <w:pStyle w:val="Style15"/>
        <w:numPr>
          <w:ilvl w:val="0"/>
          <w:numId w:val="8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ители и дети 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программы:</w:t>
      </w:r>
      <w:r>
        <w:rPr>
          <w:rFonts w:cs="Times New Roman" w:ascii="Times New Roman" w:hAnsi="Times New Roman"/>
          <w:sz w:val="28"/>
          <w:szCs w:val="28"/>
        </w:rPr>
        <w:t xml:space="preserve"> Укрепление здоровья детей через взаимодействие детского сада и родителей, развитие культуры здоровья семь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олагаемые итоги программы: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работы по физическому воспитанию и оздоровлению детей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родителями необходимых знаний о физическом развитии ребёнка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отребности в здоровом образе жизни в семье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родителей с работой сада по физическому развитию и оздоровлению детей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еемственности методов и приемов воспитания детей в семье и детском саду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ить систему физических упражнений для совместных занятий с детьми и родителями в условиях детского сада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ть рекомендации по дальнейшему совершенствованию системы физического воспитания детей в семье и пути внедрения её в быт семьи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чить родителей  совместному выполнению со своими детьми физических упражнений и подвижных игр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ить детей и родителей к здоровому образу жизни и воспитывать потребность в нем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ин из путей решения поставленных задач это совместная, спортивная деятельность детей и взрослых, как в массовом детском учреждении, так и в семье. Занятия семейного клуба предполагают теоретическую (консультации специалиста) и практическую (совместную деятельность взрослых и детей) подготовку. Программа клуба реализуется с октября по май учебного года, один раз в месяц, в зависимости от содержания занятие продолжительностью до одного часа. Занятия включают различные формы работы: ОРУ, подвижные игры, спортивные досуги, выезды на лыжную базу, туристические прогулки.  </w:t>
      </w:r>
      <w:r>
        <w:br w:type="page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2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путствующие формы работы по реализации программы</w:t>
      </w:r>
    </w:p>
    <w:p>
      <w:pPr>
        <w:pStyle w:val="Style15"/>
        <w:spacing w:lineRule="auto" w:line="360" w:before="0" w:after="0"/>
        <w:ind w:left="-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3780"/>
        <w:gridCol w:w="1923"/>
        <w:gridCol w:w="2177"/>
      </w:tblGrid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 работы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9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-2 год обучения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кетирование родителей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Актуальность создания семейного клуба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«Какое место занимает физкультура в вашей семье»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Какое место занимает физкультура в вашей семье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 итогам работы клуб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ленкова Е.А.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ые бесед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«Что должен уметь ребёнок по физо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4 года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5 лет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«Техника мяча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редней групп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таршей групп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Как действовать с обручем»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тябрь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брь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ленковаЕ.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ьян А.В.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одительского собрани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О здоровье всерьёз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Мама, папа, поиграй со мной»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ленковаЕ.А.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пекты совместных физкультурных занятий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развлечений для детей и родителей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-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ленковаЕ.А.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машние задания для родителей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-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ленковаЕ.А.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реализации плана мероприятий клуба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ленковаЕ.А.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невника физического развития ребёнка ( см. приложение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тябрь –май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ленковаЕ.А.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зывы родителей ( см. приложение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ленковаЕ.А.</w:t>
            </w:r>
          </w:p>
        </w:tc>
      </w:tr>
    </w:tbl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 работы семейного клуба «Здоровая семья»</w:t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год обучения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520"/>
        <w:gridCol w:w="2488"/>
      </w:tblGrid>
      <w:tr>
        <w:trPr>
          <w:tblHeader w:val="true"/>
          <w:trHeight w:val="146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рудование</w:t>
            </w:r>
          </w:p>
        </w:tc>
      </w:tr>
      <w:tr>
        <w:trPr>
          <w:trHeight w:val="146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.Октябрь - «Я и физкультура!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Консультация «Что должен уметь  ребёнок по физическому развитию в 4 года»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2. Физкультурное занятие с родителями и детьми 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 Игры – эстафеты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 Домашнее задание «Давайте познакомимся»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ленковаЕ.А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оличеству команд мячи, кегли, флажки</w:t>
            </w:r>
          </w:p>
        </w:tc>
      </w:tr>
      <w:tr>
        <w:trPr>
          <w:trHeight w:val="146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. Ноябрь - «Весёлый мяч!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Консультация «Действия с предметами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ОРУ с мячом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 Игры «Перебрасывание мяча друг другу», «Перебрасывание мяча через сетку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 Домашнее задание «Я расту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ленковаЕ.А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ячи по количест-ву участников </w:t>
            </w:r>
          </w:p>
        </w:tc>
      </w:tr>
      <w:tr>
        <w:trPr>
          <w:trHeight w:val="146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. Декабрь - «Друг наш обруч!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 Консультация «Действия с предметами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 ОРУ с обручем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 Подвижные игры с обручем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4. Домашнее задание: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иагностика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ленковаЕ.А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учи по количеству участников</w:t>
            </w:r>
          </w:p>
        </w:tc>
      </w:tr>
      <w:tr>
        <w:trPr>
          <w:trHeight w:val="146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4. Январь - Совместный физкультурный досуг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 Спортивный досуг «Приключения в зимнем лесу»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 Домашнее задание «Гармонично ли развивается ваш малыш?»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ленковаЕ.А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рибуты по сценарию</w:t>
            </w:r>
          </w:p>
        </w:tc>
      </w:tr>
      <w:tr>
        <w:trPr>
          <w:trHeight w:val="2082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5. Февраль - «На лыжню всей семьёй»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 Поездка на лыжную базу: упражнения в ходьбе на лыжах.</w:t>
            </w:r>
          </w:p>
          <w:p>
            <w:pPr>
              <w:pStyle w:val="Style15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 Домашнее задание: «Учимся ходьбе на лыжах: спуск, подъе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ленковаЕ.А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и для детей и взрослых</w:t>
            </w:r>
          </w:p>
        </w:tc>
      </w:tr>
      <w:tr>
        <w:trPr>
          <w:trHeight w:val="1177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6. Март – «На лыжню всей семьёй»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 Поездка на лыжную базу: упражнения в ходьбе на лыжах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 Домашнее задание: «Учимся держать равновесие на лыжах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ленковаЕ.А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и для детей и взрослых</w:t>
            </w:r>
          </w:p>
        </w:tc>
      </w:tr>
      <w:tr>
        <w:trPr>
          <w:trHeight w:val="78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7. Апрель -  «Папа, мама, я – спортивная семья!»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 Совместный физкультурный досуг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. Домашнее задание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лоскостопие, как его выявить?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ленковаЕ.А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рибуты по сценарию</w:t>
            </w:r>
          </w:p>
        </w:tc>
      </w:tr>
      <w:tr>
        <w:trPr>
          <w:trHeight w:val="1177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8. Май – «Мы – туристы»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1. Туристическая прогулка 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2. Домашнее задание: 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формление дневника физического развития ребенк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ленковаЕ.А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юкзаки с необходимым инвентарем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 работы семейного клуба «Здоровая семья»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 год обучения</w:t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520"/>
        <w:gridCol w:w="2520"/>
      </w:tblGrid>
      <w:tr>
        <w:trPr>
          <w:tblHeader w:val="true"/>
          <w:trHeight w:val="14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одержание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тветственные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орудование</w:t>
            </w:r>
          </w:p>
        </w:tc>
      </w:tr>
      <w:tr>
        <w:trPr>
          <w:trHeight w:val="1021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1. Октябрь - «Я и физкультура!»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сультация «Что должен уметь  ребёнок по физическому развитию в старшей группе»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2. Физкультурное занятие с родителями и детьми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3. Игры – эстафеты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4. Домашнее задание «Сердце, тебе не хочется покоя!»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роленковаЕ.А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ячи по количеству участников, кегли, флажки</w:t>
            </w:r>
          </w:p>
        </w:tc>
      </w:tr>
      <w:tr>
        <w:trPr>
          <w:trHeight w:val="14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2. Ноябрь - «Весёлый мяч!»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1. Консультация «Действия с предметами»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2. ОРУ с мячом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3. Упражнения с баскетбольным мячем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4. Домашнее задание «Проверим гармонию цифрами»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ленковаЕ.А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ячи по количеству участников</w:t>
            </w:r>
          </w:p>
        </w:tc>
      </w:tr>
      <w:tr>
        <w:trPr>
          <w:trHeight w:val="1274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Декабрь. Выезд на лыжную баз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по погоде, замена- «Друг наш обруч!»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1. Консультация для родителей,упражнения в ходьбе на лыжах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2. Домашнее задание: «Диагностика»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ленковаЕ.А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ыжи для детей и взрослых</w:t>
            </w:r>
          </w:p>
        </w:tc>
      </w:tr>
      <w:tr>
        <w:trPr>
          <w:trHeight w:val="14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4. Январь - «Автомобилисты»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1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разовательная ситуация с родителями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2. Домашнее задание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роверим осанку»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ленковаЕ.А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трибуты по сценарию</w:t>
            </w:r>
          </w:p>
        </w:tc>
      </w:tr>
      <w:tr>
        <w:trPr>
          <w:trHeight w:val="784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5. Февраль - «На лыжню всей семьей»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1. Консультация для родителей «Спуск и подъем с горы на лыжах"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1. Домашнее задание «Повторяем упражнения в ходьбе»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ленковаЕ.А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ыжи для детей и взрослых</w:t>
            </w:r>
          </w:p>
        </w:tc>
      </w:tr>
      <w:tr>
        <w:trPr>
          <w:trHeight w:val="117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6. Март - «На лыжню всей семьей»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1. Консультация для родителей «Торможение»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2. Домашнее задание «Закрепляем подъем-спуск»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ленковаЕ.А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ыжи для детей и взрослых</w:t>
            </w:r>
          </w:p>
        </w:tc>
      </w:tr>
      <w:tr>
        <w:trPr>
          <w:trHeight w:val="1861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7. Апрель - «Путешествие по родному краю»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1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разовательная ситуация по физо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2. Домашнее задание: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овы» и «Жаворонки»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ленковаЕ.А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СО</w:t>
            </w:r>
          </w:p>
        </w:tc>
      </w:tr>
      <w:tr>
        <w:trPr>
          <w:trHeight w:val="201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 Май -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Папа, мама, я – спортивная семья!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1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местный физкультурный досуг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2. Семейные презентации «Спорт в моей семье»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ленковаЕ.А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СО, атрибуты по сценарию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 по реализации программы</w:t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занятие состоит из консультации по определенной теме инструктора по физической культуре, практического занятия и домашнего задани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ддержания «обратной связи» с семьёй используется такая форма взаимодействия, как </w:t>
      </w:r>
      <w:r>
        <w:rPr>
          <w:rFonts w:cs="Times New Roman" w:ascii="Times New Roman" w:hAnsi="Times New Roman"/>
          <w:b/>
          <w:sz w:val="28"/>
          <w:szCs w:val="28"/>
        </w:rPr>
        <w:t>система домашних заданий</w:t>
      </w:r>
      <w:r>
        <w:rPr>
          <w:rFonts w:cs="Times New Roman" w:ascii="Times New Roman" w:hAnsi="Times New Roman"/>
          <w:sz w:val="28"/>
          <w:szCs w:val="28"/>
        </w:rPr>
        <w:t xml:space="preserve"> – консультаций для родителей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ие задания носят рекомендательный характер. Во время формулировки задания на дом родителям разъясняется, почему необходимо проводить определенные изменения, по мере необходимости даётся консультацию, как это делаетс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ие задания обязательно проверяются в установленный срок, положительная оценка (даже если не всё выполнено) даётся в присутствии взрослых и дете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фиксации тестовых заданий используется «Дневник физического развития», который заполняется постепенн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проверки выполнения домашнего задания проводятся беседы – консультации с родителями. </w:t>
      </w:r>
    </w:p>
    <w:p>
      <w:pPr>
        <w:pStyle w:val="Style15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совместных физкультурных занятий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совместных физкультурных занятий детей с родителями – гармонизация детско-родительских отношений средствами физической культуры и повышения грамотности родителей в области физического развития и воспитания своих дете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совместных физкультурных занятий родителей с детьми:</w:t>
      </w:r>
    </w:p>
    <w:p>
      <w:pPr>
        <w:pStyle w:val="Normal"/>
        <w:spacing w:lineRule="auto" w:line="360" w:before="0" w:after="0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етей:</w:t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равильную осанку и содействовать профилактике плоскостопия;</w:t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и совершенствовать двигательные умения и навыки;</w:t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мышечную силу, гибкость, скоростно-силовые и координационные способности;</w:t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овать эмоционально-волевую сферу, способствовать развитию произвольной регуляции поведения;</w:t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 детей психические процессы: внимание, память, воображение, мышление;</w:t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навыки выразительности, пластичности в движении;</w:t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ручную умелость и мелкую моторику;</w:t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эмоционально-волевую сферу, способствовать развитию произвольной регуляции поведения.</w:t>
      </w:r>
    </w:p>
    <w:p>
      <w:pPr>
        <w:pStyle w:val="Normal"/>
        <w:spacing w:lineRule="auto" w:line="360" w:before="0" w:after="0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одителей: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рактические умения в области физического воспитания ребёнка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ать уровень педагогической культуры.</w:t>
      </w:r>
    </w:p>
    <w:p>
      <w:pPr>
        <w:pStyle w:val="Normal"/>
        <w:spacing w:lineRule="auto" w:line="360" w:before="0" w:after="0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одителей и детей: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двигательные умения;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овать вербальному и невербальному общению;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овать формированию гармоничных взаимоотношений между детьми и родителями, изменению образа ребёнка в представлении родителей в положительную сторону;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 детей и у взрослых творческую, познавательную активность. Спонтанность, инициативу. Расширять кругозор;</w:t>
      </w:r>
    </w:p>
    <w:p>
      <w:pPr>
        <w:pStyle w:val="Style15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ительная особенность совместных занятий детей и взрослых состоит в том, что взрослые являются помощниками инструктора, и каждый из них – тренером своего ребёнка. И так, результат - отмечается повышение активности занимающихся и высокая эффективность заняти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занятием проводится беседа с родителями, во время которой сообщается содержание занятия и поясняется действия взрослых. Если графически изобразить физическую нагрузку на таких занятиях, то она будет соответствовать обычным физкультурным занятиям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занятий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занятие состоит из традиционных трех частей: вводно-подготовительной, основной и заключительно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цель всех трёх частей: помочь родителям и детям ощутить радость от совместной двигательной деятельности, помочь взрослым установить эмоционально-тактильный контакт с детьми, способствовать развитию межличностного общения у ребенка со взрослым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водную часть входят различные виды ходьбы, бега, прыжков. Танцевальные движен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ную часть входят ОРУ, упражнения, направленные на выработку правильного положения головы, плеч. Других частей тела. Проводятся совместные подвижные игры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ые следят за правильным выполнением упражнений детьми и сами выполняют их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ительной части взрослые, и дети выполняют упражнение на дыхание, расслабление, точечный массаж, участвуют в играх малой подвижност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одится итог занят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организации детей и взрослых на занятии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занятия зависит не только от формы и содержания его, но и от рационального способа организации детей и взрослых. Выполняя физические упражнения каждый взрослый на протяжении всего занятия, выступает для детей и в роли партнёра, и в роли помощника, и в роли тренера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ый – партнёр выполняет физические упражнения с ребёнком одновременно в пар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ый – тренер помогает ребёнку правильно выполнить упражнение, страхует ег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ый – помощник помогает сделать упражнение для ребёнка наиболее интересным (например, взрослый, наклоняясь вперёд, касается руками пола, ребёнок под ним проползает на четвереньках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урные праздники и развлечения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местном с родителями проведении всех праздников и развлечений отмечается три этапа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ервом этапе ведущая организаторская определяющая роль принадлежит инструктору по физическому воспитанию и воспитателю. Они готовят сценарий, план мероприятия, оформление, атрибуты, исполняют роли, а взрослые и дети участвуют в спортивном празднике или развлечениях. Такая организация совместных физкультурных праздников и развлечений характерна для начального этапа работы по физическому воспитанию с взрослым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 втором этапе сценарий и план мероприятий готовят воспитатель и родители. Взрослые играют роли сказочных персонажей, являются членами жюри, помогают в оформлении зала, готовят атрибуты, костюмы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, наконец, третий этап: родители и дети – инициаторы, авторы спортивных мероприятий. Разработанная и апробированная система совместной работы способствует физическому развитию и оздоровлению детей, повышению педагогических условий для физического развития ребёнка, налицо повышение педагогической культуры родителей в области физического воспит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  <w:num w:numId="11">
    <w:abstractNumId w:val="8"/>
    <w:lvlOverride w:ilvl="0">
      <w:startOverride w:val="1"/>
    </w:lvlOverride>
  </w:num>
  <w:num w:numId="12">
    <w:abstractNumId w:val="6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6:34:00Z</dcterms:created>
  <dc:creator>фсб</dc:creator>
  <dc:description/>
  <cp:keywords/>
  <dc:language>en-US</dc:language>
  <cp:lastModifiedBy>R2d2</cp:lastModifiedBy>
  <dcterms:modified xsi:type="dcterms:W3CDTF">2019-11-24T11:30:00Z</dcterms:modified>
  <cp:revision>5</cp:revision>
  <dc:subject/>
  <dc:title/>
</cp:coreProperties>
</file>