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50"/>
        <w:ind w:left="0" w:right="0" w:hanging="0"/>
        <w:jc w:val="center"/>
        <w:rPr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Практические задания по здоровье сбережению , проводимые в процессе моей работы  в ГПД .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мплекс упражнений для улучшения мозгового кровообращения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15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ходное положение - сидя на стуле. На счет 1-2 отвести голову назад и плавно наклонить назад; 3-4 - голову наклонить вперед, плечи не поднимать. Повторить 4-6 раз. Темп медленный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15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ходное положение - сидя, руки на поясе. На счет 1 - поворот головы направо, 2 – исходно положение, 3 - поворот головы налево, 4 - исходное положение. Повторить 6-8 раз. Темп медленный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15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ходное положение - стоя или сидя, руки на поясе. На счет 1 - махом левую руку занести через правое плечо, голову повернуть налево, 2 - исходное положение, 3-4 - то же правой рукой. Повторить 4-6 раз. Темп медленный.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150"/>
        <w:ind w:left="707" w:right="0" w:hanging="0"/>
        <w:rPr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ходное положение - сидя, руки на поясе. На счет 1 - поворот головы направо, 2 - исходное положение, 3 - поворот головы налево, 4 - исходное положение, 5 - плавно наклонить голову назад, 6 - исходное положение, 7 - голову наклонить вперед. Повторить 4-6 раз. Темп медленный.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мплекс упражнений для снятия утомления с плечевого пояса и рук.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15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ходное положение - стоя или сидя, руки на поясе. На счет 1 - правую руку вперед, левую вверх, 2 - переменить положения рук. Повторить 3-4 раза, затем расслабленно опустить руки вниз и потрясти кистями, голову наклонить вперед. Темп средний.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15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ходное положение - стоя или сидя, кисти тыльной стороной на поясе. На счет 1-2 свести локти вперед, голову наклонить вперед, 3-4 - локти назад, прогнуться. Повторить 6-8 раз, затем руки вниз и потрясти расслабленно. Темп медленный.</w:t>
      </w:r>
    </w:p>
    <w:p>
      <w:pPr>
        <w:pStyle w:val="TextBody"/>
        <w:widowControl/>
        <w:numPr>
          <w:ilvl w:val="0"/>
          <w:numId w:val="3"/>
        </w:numPr>
        <w:tabs>
          <w:tab w:val="clear" w:pos="706"/>
          <w:tab w:val="left" w:pos="707" w:leader="none"/>
        </w:tabs>
        <w:spacing w:before="0" w:after="150"/>
        <w:ind w:left="707" w:right="0" w:hanging="0"/>
        <w:rPr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ходное положение - сидя, руки подняты вверх. На счет 1 сжать кисти в кулак, 2 – разжать кисти. Повторить 6-8 раз, затем руки расслабленно опустить вниз и потрясти кистями. Темп средний.</w:t>
      </w:r>
    </w:p>
    <w:p>
      <w:pPr>
        <w:pStyle w:val="TextBody"/>
        <w:widowControl/>
        <w:spacing w:before="0" w:after="15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before="0" w:after="15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омплекс упражнений для снятия утомления с туловища.</w:t>
      </w:r>
    </w:p>
    <w:p>
      <w:pPr>
        <w:pStyle w:val="TextBody"/>
        <w:widowControl/>
        <w:numPr>
          <w:ilvl w:val="0"/>
          <w:numId w:val="4"/>
        </w:numPr>
        <w:tabs>
          <w:tab w:val="clear" w:pos="706"/>
          <w:tab w:val="left" w:pos="707" w:leader="none"/>
        </w:tabs>
        <w:spacing w:before="0" w:after="15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ходное положение - стоя, ноги врозь, руки за голову. На счет 1 резко повернуть таз направо, 2 - резко повернуть таз налево. Во время поворотов плечевой пояс оставить неподвижным. Повторить 6-8 раз. Темп средний.</w:t>
      </w:r>
    </w:p>
    <w:p>
      <w:pPr>
        <w:pStyle w:val="TextBody"/>
        <w:widowControl/>
        <w:numPr>
          <w:ilvl w:val="0"/>
          <w:numId w:val="0"/>
        </w:numPr>
        <w:spacing w:before="0" w:after="150"/>
        <w:ind w:left="707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itr </cp:lastModifiedBy>
  <dcterms:modified xsi:type="dcterms:W3CDTF">2019-08-19T18:14:03Z</dcterms:modified>
  <cp:revision>41</cp:revision>
  <dc:subject/>
  <dc:title/>
</cp:coreProperties>
</file>