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строение учебно-воспитательного процесса в соответствии с закономерностями становления психических функций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едпочтение значимого осмысленного содержания при освоении</w:t>
        <w:br/>
        <w:t>нового материала, принцип целостност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сознание ребенком успешности в любых видах деятельности. Педа-</w:t>
        <w:br/>
        <w:t>гогу нет необходимости быть необъективным - он может выделить</w:t>
        <w:br/>
        <w:t>какой-то фрагмент или аспект работы, похвалить за старание в определенный период времен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циональная организация двигательной активности. Сочетание методик оздоровления и воспитания позволяет добиться быстрой</w:t>
        <w:br/>
        <w:t>и стойкой адаптации ребенка к условиям школы: до</w:t>
        <w:br/>
        <w:t xml:space="preserve">50% снижаются общая заболеваемость, обострение хронических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за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болеваний, пропуски по болезни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беспечение адекватного восстановления сил. Смена видов деятельности, регулярное чередование периодов напряженной активной работы и расслабления, смена произвольной и эмоциональной активации необходимы во избежание переутомления детей.</w:t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/>
          <w:caps w:val="false"/>
          <w:smallCaps w:val="false"/>
          <w:color w:val="333333"/>
          <w:spacing w:val="0"/>
          <w:sz w:val="28"/>
          <w:szCs w:val="28"/>
        </w:rPr>
        <w:t xml:space="preserve">3. Реализация здоровьесберегающих </w:t>
      </w:r>
      <w:r>
        <w:rPr>
          <w:b/>
          <w:i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технологий </w:t>
      </w:r>
      <w:r>
        <w:rPr>
          <w:b/>
          <w:i/>
          <w:caps w:val="false"/>
          <w:smallCaps w:val="false"/>
          <w:color w:val="333333"/>
          <w:spacing w:val="0"/>
          <w:sz w:val="28"/>
          <w:szCs w:val="28"/>
        </w:rPr>
        <w:t>на практике.</w:t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 сфере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еятельности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ГПД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находятся все составляющие образовательных,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оспитательных и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здоровьесберегающих технологий: организационно-педагогическая, психолого-педагогическая, информационная и физкультурно-оздоровительная. Это выражается через непосредственное обучение детей элементарным приёмам здорового образа жизни; привитие детям элементарных гигиенических навыков; правильную организацию учебной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и воспитательной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еятельности (строгое соблюдение режима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в ГПД с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позиции здоровьесбережения, использование средств наглядности, обязательное выполнение гигиенических требований, благоприятный эмоциональный настрой и т.д.); чередование занятий с высокой и низкой двигательной активностью, в процессе проведения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игровых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оздоровительных мероприятий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на прогулке.</w:t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15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itr </cp:lastModifiedBy>
  <dcterms:modified xsi:type="dcterms:W3CDTF">2019-08-19T18:14:03Z</dcterms:modified>
  <cp:revision>41</cp:revision>
  <dc:subject/>
  <dc:title/>
</cp:coreProperties>
</file>