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Муниципаль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ктябрьская  средняя общеобразовательная школа №1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2"/>
        <w:gridCol w:w="3090"/>
      </w:tblGrid>
      <w:tr>
        <w:trPr/>
        <w:tc>
          <w:tcPr>
            <w:tcW w:w="3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 метод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____20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_____________Моторина О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3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Окольничникова Л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___»______________20__г.</w:t>
            </w:r>
          </w:p>
        </w:tc>
        <w:tc>
          <w:tcPr>
            <w:tcW w:w="3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Директор МОУ       «ОСОШ№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 Наумова Г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Рабочая программа 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урса внеурочной деятельности</w:t>
      </w:r>
    </w:p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по общеинтеллектуальному направлению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Живая математика»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рок реализации:                                       1 год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зрастная категория обучающихся:           6 класс (11-12 лет)</w:t>
      </w:r>
    </w:p>
    <w:p>
      <w:pPr>
        <w:pStyle w:val="Normal"/>
        <w:spacing w:lineRule="auto" w:line="360" w:before="0" w:after="0"/>
        <w:ind w:left="86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Составил: учитель математики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Федоренко В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2016 – 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яснительная записка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Данная программа разработана на основе: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а РФ «Об образовании в РФ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ая образовательная программа основного общего образования школы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Примерных программ внеурочной деятельности (начальное и основное образование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агаемая рабочая программа  «Живая математика»  для 6 класса  предназначена для развития математических 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и использованием современных средств обучения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, позволят обучающимся реализовать свои возможности, приобрести уверенность в своих сил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держание рабочей программы «Живая математика» направлено на воспитание интереса к предмету, развитию наблюдательности, геометрической зоркости, умения анализировать, догадываться, рассуждать, доказывать, умения решать учебную задачу творчески. 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«Живая математика» входит во внеурочную деятельность по направлению общеинтеллектуальное развитие личности. 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. Это способствует появлению желания отказаться от образца, проявить самостоятельность, формированию умений работать в условиях поиска, развитию сообразительности, любознательност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процессе выполнения заданий дети учатся видеть сходства и различия, замечать изменения, выявлять причины и характер этих изменений, на этой основе формулировать выводы. Совместное с учителем движение от вопроса к ответу - это возможность научить ученика рассуждать, сомневаться, задумываться, стараться и самому найти выход - ответ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«Живая математика» учитывает возрастные особенности  школьников и поэтому предусматривает организацию подвижной деятельности учащихся, которая не мешает умственной работе. С этой целью включены подвижные математические игры, предусмотрена последовательная смена деятельности в течение одного занятия; передвижение по классу в ходе выполнения математических заданий на листах бумаги, расположенных на стенах классной комнаты и др. Во время занятий важно поддерживать прямое общение между детьми (возможность подходить друг к другу, переговариваться, обмениваться мыслями). При организации занятий целесообразно использовать принцип свободного перемещения по классу, работу в парах постоянного и сменного состава, работу в группах. Некоторые математические игры и задания могут принимать форму состязаний, соревнований между команда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Ценностными ориентирами содержания данного курса являютс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умения рассуждать как компонента логической грамотност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воение эвристических приемов рассуждений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интеллектуальных умений, связанных с выбором стратегии решения, анализом ситуации, сопоставлением дан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познавательной активности и самостоятельности учащихс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способностей наблюдать, сравнивать, обобщать, находить простейшие закономерности, использовать догадку, строить и проверять простейшие гипотезы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пространственных представлений и пространственного воображен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влечение учащихся к обмену информацией в ходе свободного общения на занятия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 внеурочной деятельности: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 воспитать творческую активность обучающихся в процессе изучения математики;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казать конкретную помощь обучающимся  в решении  текстовых задач;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пособствовать повышению интереса к математике, развитию логического мышления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остны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зультатами изучения данного  курса яв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внимательности, настойчивости, целеустремленности, умения преодолевать трудности - качеств весьма важных в практической деятельности любого человек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оспитание чувства справедливости, ответственност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самостоятельности суждений, независимости и нестандартности мышления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апредметны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зультатами  изучения данного  курса являютс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ивать разные приемы действий, выбирать удобные способы для выполнения конкретного зада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делировать в процессе совместного обсуждения алгоритм решения числового кроссворда; использовать его в ходе самостоятельной работы. Применять изученные способы учебной работы и приёмы вычислений   для работы с числовыми головоломкам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правила игры. Действовать в соответствии с заданными правилам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ключаться в групповую работу.  Участвовать в обсуждении проблемных вопросов, высказывать собственное мнение и аргументировать его. Выполнять пробное учебное действие, фиксировать индивидуальное затруднение в пробном действ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гументировать свою позицию в коммуникации, учитывать разные мнения, использовать критерии для обоснования своего сужд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поставлять полученный (промежуточный, итоговый) результат с заданным условие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ировать свою деятельность: обнаруживать и исправлять ошибк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текст задачи: ориентироваться в тексте, выделять условие и вопрос, данные и искомые числа (величины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кать и выбирать необходимую информацию, содержащуюся в тексте задачи, на рисунке или в таблице, для ответа на заданные вопрос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оделировать    ситуацию,    описанную    в    тексте    задачи.    Использовать соответствующие знаково-символические средства для моделирования ситуации. Конструировать последовательность «шагов» (алгоритм) решения задачи. Объяснять (обосновывать) выполняемые и выполненные действия. Воспроизводить способ решения задач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поставлять полученный (промежуточный, итоговый) результат с заданным условие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предложенные варианты решения задачи, выбирать из них верные. Выбрать наиболее эффективный способ решения задачи. Оценивать предъявленное готовое решение задачи (верно, неверно). Участвовать в учебном диалоге, оценивать процесс поиска и результат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я задачи.</w:t>
      </w:r>
    </w:p>
    <w:p>
      <w:pPr>
        <w:pStyle w:val="Style1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неклассные занятия повышают интерес к предмету, побуждают ребят к самостоятельной работе и на уроках, к постоянному поиску чего-то нового. Главное – появляется возможность раскрыться и выразить свое творчество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ая программа курса  «Живая математика» разработана для занятий с учащимися 6 класса в соответствии с новыми требованиями ФГОС. Курс рассчитан на 34 часов в год , 1 час в неделю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</w:rPr>
        <w:t xml:space="preserve">Учебно-тематический 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ол-во часов в неделю –1, кол-во часов всего - 34, резерв – 0 час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311"/>
        <w:gridCol w:w="993"/>
        <w:gridCol w:w="992"/>
        <w:gridCol w:w="1134"/>
        <w:gridCol w:w="1361"/>
        <w:gridCol w:w="1616"/>
      </w:tblGrid>
      <w:tr>
        <w:trPr>
          <w:trHeight w:val="25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9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39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матема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 зада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ое в матема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занят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одержание тем учебного курс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истории математики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математики. Старинные системы записи чисел. Римские цифры. Алфавитные системы. Числа великаны. Четыре действия арифметики. Открытие нуля.  История линейки.</w:t>
      </w:r>
    </w:p>
    <w:p>
      <w:pPr>
        <w:pStyle w:val="Style1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  по теме «Из истории математики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1 час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знать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аткую историю возникновения математики, с</w:t>
      </w:r>
      <w:r>
        <w:rPr>
          <w:rStyle w:val="C2"/>
          <w:rFonts w:cs="Times New Roman" w:ascii="Times New Roman" w:hAnsi="Times New Roman"/>
          <w:sz w:val="24"/>
          <w:szCs w:val="24"/>
        </w:rPr>
        <w:t>таринные системы записи чисел;</w:t>
      </w:r>
    </w:p>
    <w:p>
      <w:pPr>
        <w:pStyle w:val="Style19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имские цифры, алфавитные системы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вания чисел великанов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рию возникновения линейки, открытия нул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знания  в решении задач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презентацию проектов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Занимательные  задачи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ельные задачи в стихах. Логические задачи, решаемые с помощью таблиц.  Решение задач шуток. Задачи - графы. Комбинаторные задачи.</w:t>
      </w:r>
    </w:p>
    <w:p>
      <w:pPr>
        <w:pStyle w:val="Style1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  по теме «Занимательные задачи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1 час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знать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ак решать логические задачи, задачи-графы, задачи-шутк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ть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аписыв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условие задачи в виде схе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ставля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план ре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ах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отв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презентацию проектов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нимательное в математике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гические квадраты. </w:t>
      </w:r>
      <w:r>
        <w:rPr>
          <w:rFonts w:cs="Times New Roman" w:ascii="Times New Roman" w:hAnsi="Times New Roman"/>
          <w:sz w:val="24"/>
          <w:szCs w:val="24"/>
        </w:rPr>
        <w:t>Перегибания, плоские разрезания.  Логические лабиринты. Головоломки.</w:t>
      </w:r>
    </w:p>
    <w:p>
      <w:pPr>
        <w:pStyle w:val="Style1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  по теме «Занимательное в математик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1 час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знать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ак решать магические квадрат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разрезать треугольник на три равные фигур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решить логический лабиринт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ть: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сознанно строить речевые высказывания, выстраивать логические цепочки  умозаключен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презентацию проектов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5310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993"/>
        <w:gridCol w:w="1134"/>
        <w:gridCol w:w="708"/>
        <w:gridCol w:w="851"/>
        <w:gridCol w:w="1276"/>
        <w:gridCol w:w="850"/>
        <w:gridCol w:w="1418"/>
        <w:gridCol w:w="1134"/>
        <w:gridCol w:w="1134"/>
        <w:gridCol w:w="3402"/>
        <w:gridCol w:w="850"/>
        <w:gridCol w:w="851"/>
      </w:tblGrid>
      <w:tr>
        <w:trPr>
          <w:trHeight w:val="16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а (темы) программы (с указанием общ. кол-ва час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п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я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уровню подг. уч-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контр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дополнительного содерж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я</w:t>
            </w:r>
          </w:p>
        </w:tc>
      </w:tr>
      <w:tr>
        <w:trPr>
          <w:trHeight w:val="14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</w:t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математ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9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 xml:space="preserve">История математики. </w:t>
            </w:r>
          </w:p>
          <w:p>
            <w:pPr>
              <w:pStyle w:val="Style19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Старинные системы записи чис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 xml:space="preserve">Старинные системы записи чисел. </w:t>
            </w:r>
          </w:p>
          <w:p>
            <w:pPr>
              <w:pStyle w:val="Style19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Иероглифическ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ероглиф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: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ткую историю возникновения математики, с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 xml:space="preserve">таринные системы записи чисел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личностные: выражают готовность к продолжению обучения ; учатся критически относится к информации и избирательности её восприятия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регулятивные: планируют последовательность действий для достижения какой-либо цели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знавательные:</w:t>
            </w:r>
            <w:r>
              <w:rPr>
                <w:bCs/>
                <w:lang w:val="ru-RU" w:eastAsia="ru-RU"/>
              </w:rPr>
              <w:t xml:space="preserve"> объясняют</w:t>
            </w:r>
            <w:r>
              <w:rPr>
                <w:lang w:val="ru-RU" w:eastAsia="ru-RU"/>
              </w:rPr>
              <w:t xml:space="preserve"> взаимосвязь первоначальных понятий   и  реальной действи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мские цифр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ные систем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ие цифр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ные сист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римские цифры, алфавитные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ют положитель</w:t>
              <w:softHyphen/>
              <w:t>ное отношение к процес</w:t>
              <w:softHyphen/>
              <w:t>су позна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ыражают структуру задачи разными средств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ыбирают, сопоставляют и обосновывают способы решения задач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сознают качество и уровень усво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станавливают рабочие отношения, учатся эффективно сотрудничать и способствов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велика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велик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чисел велик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названия чисел велика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ют положитель</w:t>
              <w:softHyphen/>
              <w:t>ное отношение к процес</w:t>
              <w:softHyphen/>
              <w:t>су позна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ыражают структуру задачи разными средств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ыбирают, сопоставляют и обосновывают способы решения задач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сознают качество и уровень усво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станавливают рабочие отношения, учатся эффективно сотрудничать и способствовать продуктивной кооп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действия арифмети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, вычитание, умножение, д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четыре действия арифметик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в решении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ую роль обу</w:t>
              <w:softHyphen/>
              <w:t>чающегос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ыделяют и формулируют познавательную 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сознанно и произвольно строят речевые высказывания в устной и письменной фор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ставят  задачу на основе соотнесения того, что уже известно и усвоено, и того, что еще неизвест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: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нуля.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линей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0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лине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историю возникновения линейки, открытия ну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адекватно оценивают свою учеб</w:t>
              <w:softHyphen/>
              <w:t>ную деятельность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троят логические цепи рассужд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ыбирают основания и критерии для сравнения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личают способ и результат своих действий с заданным эталоном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ступают в диалог, участвуют в коллективном обсуждении проб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 по теме «Из истории математи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-рассказы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лады, през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лады, през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существлять презентацию проект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личностные: выражают готовность к продолжению обучения с использованием ИКТ; учатся критически относится к информации и избирательности её восприятия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регулятивные: планируют последовательность действий для достижения какой-либо цели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ознавательные: применяют навыки по использованию компьютера для решения учебных задач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используют информацию с учётом   правовых нор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 задачи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ие задачи, решаемые с помощью таблиц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нового материала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условия логических  задач, способы их решений, проверка правильности 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аписыв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условие задачи в виде сх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ставля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план реш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ах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онимают личностный смысл уче</w:t>
              <w:softHyphen/>
              <w:t>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сстанавливают предметную ситуацию, описанную в задаче, путем переформули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 упрощенного пересказа текс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ринимают познавательную цель, сохраняют ее при выполнении учебных действий, регулируют процесс их выполнен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шут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стих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условия  задач-шуток, способы  решения, проверка правильности 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аписыв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условие задачи в виде сх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ставля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план реш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ах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онимают личностный смысл уче</w:t>
              <w:softHyphen/>
              <w:t>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сстанавливают предметную ситуацию, описанную в задаче, путем переформули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 упрощенного пересказа текс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ринимают познавательную цель, сохраняют ее при выполнении учебных действий, регулируют процесс их выполнен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- граф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нового материала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условия  задач-граф, способы  решения, проверка правильности 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аписыв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условие задачи в виде сх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ставля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план реш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ах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онимают личностный смысл уче</w:t>
              <w:softHyphen/>
              <w:t>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сстанавливают предметную ситуацию, описанную в задаче, путем переформули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 упрощенного пересказа текс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ринимают познавательную цель, сохраняют ее при выполнении учебных действий, регулируют процесс их выполнен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 по теме «Занимательные задачи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-рассказы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лады, през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лады, през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существлять презентацию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личностные: учатся критически относится к информации и избирательности её восприятия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регулятивные: планируют последовательность действий для достижения какой-либо цели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познавательные: применяют логику при решении информационных задач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ют использовать иронию, самоиронию и юмор в процессе об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ое в математике (11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ические квадра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ические квад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ознанно строить речевые высказывания, выстраивать логические цепочки умозаклю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выражают положитель</w:t>
              <w:softHyphen/>
              <w:t>ное отношение к процес</w:t>
              <w:softHyphen/>
              <w:t>су позна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рименяют методы информационного пои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ыбирают наиболее эффективные способы решения задачи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роявляют адекватное межличностное восприят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гибания, плоские разрезания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гибания, плоские разрезания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ознанно строить речевые высказывания, выстраивать логические цепочки умозаклю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ют самому себе свои наиболее заметные достижения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произвольно строят речевые высказывания в устной и письменной форме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амостоятельно формулируют познавательную це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: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спользуют адекватные языковые средства для отображения своих чувств, мыслей и побу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лабиринты. Головолом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мательные задачи, математические головолом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ознанно строить речевые высказывания, выстраивать логические цепочки умозаклю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выражают положитель</w:t>
              <w:softHyphen/>
              <w:t>ное отношение к процес</w:t>
              <w:softHyphen/>
              <w:t>су позна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рименяют методы информационного пои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ыбирают наиболее эффективные способы решения задачи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роявляют адекватное межличностное восприят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 по теме «Занимательное в математик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-рассказы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лады, през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лады, през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существлять презентацию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личностные: учатся критически относится к информации и избирательности её восприятия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регулятивные: планируют последовательность действий для достижения какой-либо цели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познавательные: применяют логику при решении информационных задач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ют использовать иронию, самоиронию и юмор в процессе об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и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спользовать приобретенные знания в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в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: выбирают, сопоставляют и обосновывают темы курса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:осознают качество и уровень усвоен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:умеют представлять конкретное содержание и сообщают ее  в письменной или уст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/>
          <w:b/>
          <w:bCs/>
          <w:iCs/>
          <w:caps/>
          <w:sz w:val="24"/>
          <w:szCs w:val="24"/>
        </w:rPr>
      </w:r>
    </w:p>
    <w:p>
      <w:pPr>
        <w:pStyle w:val="Style18"/>
        <w:spacing w:before="0" w:after="0"/>
        <w:ind w:firstLine="708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Style18"/>
        <w:spacing w:before="0" w:after="0"/>
        <w:ind w:firstLine="708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Style18"/>
        <w:spacing w:before="0" w:after="0"/>
        <w:ind w:firstLine="708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Style18"/>
        <w:spacing w:before="0" w:after="0"/>
        <w:ind w:firstLine="708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pacing w:before="0" w:after="0"/>
        <w:ind w:firstLine="708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Style18"/>
        <w:spacing w:before="0" w:after="0"/>
        <w:ind w:firstLine="708"/>
        <w:jc w:val="center"/>
        <w:rPr>
          <w:b/>
          <w:b/>
          <w:bCs/>
          <w:iCs/>
          <w:caps/>
          <w:sz w:val="24"/>
          <w:szCs w:val="24"/>
        </w:rPr>
      </w:pPr>
      <w:r>
        <w:rPr>
          <w:b/>
          <w:bCs/>
          <w:iCs/>
          <w:caps/>
          <w:sz w:val="24"/>
          <w:szCs w:val="24"/>
        </w:rPr>
        <w:t>Требования к уровню подготовки учащихся, обучающихся по данной программе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анной программы учащиеся приобретут: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правлении личностного развити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осознанного и ответственного отношения к собственным поступкам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коммуникативной компетентности в процессе образовательной, учебно-исследовательской, творческой и других видов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в метапредметном  направлении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определять понятия, создавать обобщени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мысловое чт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осознанно использовать речевые средства в соответствии с задачей коммуникации; - владение устной и письменной речью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и развитие компетентности в области использования информационно-коммуникационных технологи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) в предметном направлен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различные системы счисл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ёмы рациональных устных и письменных вычислений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личные системы мер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ёмы решения практических задач на  перегибание, плоские разрезания, делимость чисел;</w:t>
      </w:r>
    </w:p>
    <w:p>
      <w:pPr>
        <w:pStyle w:val="Style19"/>
        <w:jc w:val="both"/>
        <w:rPr>
          <w:rStyle w:val="1"/>
          <w:rFonts w:eastAsia="Calibri" w:cs="Times New Roman"/>
          <w:color w:val="444444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Style w:val="1"/>
          <w:rFonts w:eastAsia="Calibri" w:cs="Times New Roman"/>
          <w:sz w:val="24"/>
          <w:szCs w:val="24"/>
        </w:rPr>
        <w:t>находить наиболее рациональные способы решения логических задач, используя при решении таблицы и «графы»;</w:t>
      </w:r>
    </w:p>
    <w:p>
      <w:pPr>
        <w:pStyle w:val="Style19"/>
        <w:jc w:val="both"/>
        <w:rPr/>
      </w:pPr>
      <w:r>
        <w:rPr>
          <w:rStyle w:val="1"/>
          <w:rFonts w:eastAsia="Calibri" w:cs="Times New Roman"/>
          <w:sz w:val="24"/>
          <w:szCs w:val="24"/>
        </w:rPr>
        <w:t>- оценивать логическую правильность рассуждений;</w:t>
      </w:r>
    </w:p>
    <w:p>
      <w:pPr>
        <w:pStyle w:val="Style19"/>
        <w:jc w:val="both"/>
        <w:rPr/>
      </w:pPr>
      <w:r>
        <w:rPr>
          <w:rStyle w:val="1"/>
          <w:rFonts w:eastAsia="Calibri" w:cs="Times New Roman"/>
          <w:sz w:val="24"/>
          <w:szCs w:val="24"/>
        </w:rPr>
        <w:t>- распознавать плоские геометрические фигуры;</w:t>
      </w:r>
    </w:p>
    <w:p>
      <w:pPr>
        <w:pStyle w:val="Style19"/>
        <w:jc w:val="both"/>
        <w:rPr/>
      </w:pPr>
      <w:r>
        <w:rPr>
          <w:rStyle w:val="1"/>
          <w:rFonts w:eastAsia="Calibri" w:cs="Times New Roman"/>
          <w:sz w:val="24"/>
          <w:szCs w:val="24"/>
        </w:rPr>
        <w:t>- применять  свойства геометрических фигур  при решении различных задач;</w:t>
      </w:r>
    </w:p>
    <w:p>
      <w:pPr>
        <w:pStyle w:val="Style19"/>
        <w:jc w:val="both"/>
        <w:rPr/>
      </w:pPr>
      <w:r>
        <w:rPr>
          <w:rStyle w:val="1"/>
          <w:rFonts w:eastAsia="Calibri" w:cs="Times New Roman"/>
          <w:sz w:val="24"/>
          <w:szCs w:val="24"/>
        </w:rPr>
        <w:t>- уметь составлять занимательные задачи;</w:t>
      </w:r>
    </w:p>
    <w:p>
      <w:pPr>
        <w:pStyle w:val="Style19"/>
        <w:jc w:val="both"/>
        <w:rPr/>
      </w:pPr>
      <w:r>
        <w:rPr>
          <w:rStyle w:val="1"/>
          <w:rFonts w:eastAsia="Calibri" w:cs="Times New Roman"/>
          <w:sz w:val="24"/>
          <w:szCs w:val="24"/>
        </w:rPr>
        <w:t>- применять некоторые приёмы быстрых устных вычислений при решении задач;</w:t>
      </w:r>
    </w:p>
    <w:p>
      <w:pPr>
        <w:pStyle w:val="Style19"/>
        <w:jc w:val="both"/>
        <w:rPr/>
      </w:pPr>
      <w:r>
        <w:rPr>
          <w:rStyle w:val="1"/>
          <w:rFonts w:eastAsia="Calibri" w:cs="Times New Roman"/>
          <w:sz w:val="24"/>
          <w:szCs w:val="24"/>
        </w:rPr>
        <w:t>- применять полученные знания при построениях геометрических фигур и использованием линейки;</w:t>
      </w:r>
    </w:p>
    <w:p>
      <w:pPr>
        <w:pStyle w:val="Style19"/>
        <w:jc w:val="both"/>
        <w:rPr/>
      </w:pPr>
      <w:r>
        <w:rPr>
          <w:rStyle w:val="1"/>
          <w:rFonts w:eastAsia="Calibri" w:cs="Times New Roman"/>
          <w:sz w:val="24"/>
          <w:szCs w:val="24"/>
        </w:rPr>
        <w:t>- применять полученные знания, умения и навыки на уроках математики.</w:t>
      </w:r>
    </w:p>
    <w:p>
      <w:pPr>
        <w:pStyle w:val="Style19"/>
        <w:jc w:val="both"/>
        <w:rPr>
          <w:rStyle w:val="1"/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eastAsia="Times New Roman" w:cs="Times New Roman"/>
          <w:cap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  <w:lang w:val="en-US"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перечень УЧЕБНО-Методического обеспечения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4"/>
          <w:szCs w:val="24"/>
        </w:rPr>
        <w:t>1  Глейзер Г.И.  История математики в школе. 5 – 6классы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чергина А. В., Гайдина Л. И. Учим математику с увлечением. М.: 5 за знание, 2007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Минковский В.Л.  За страницами учебника   математики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А.В.Спивак Тысяча и одна задача по математике 5-7 классы.М.: Просвещение 2012.</w:t>
      </w:r>
    </w:p>
    <w:p>
      <w:pPr>
        <w:pStyle w:val="Style18"/>
        <w:spacing w:before="0" w:after="0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5. Я.И. Перельман Занимательная арифметика- М.: АО «Столетие» 1994 г.</w:t>
      </w:r>
    </w:p>
    <w:p>
      <w:pPr>
        <w:pStyle w:val="Style18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А.Савин  Математические миниатюры. Москва «Детская литература»1991</w:t>
      </w:r>
    </w:p>
    <w:p>
      <w:pPr>
        <w:pStyle w:val="Style18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Из сумки «Кенгуру» выпуск 2. Санкт-Петербург 2014г</w:t>
      </w:r>
    </w:p>
    <w:p>
      <w:pPr>
        <w:pStyle w:val="Style18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Все задачи «Кенгуру» 20 лет в России. Санкт-Петербург 2013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/>
          <w:b/>
          <w:caps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Verdana" w:hAnsi="Verdana" w:eastAsia="Times New Roman" w:cs="Verdana"/>
      <w:b/>
      <w:bCs/>
      <w:color w:val="330066"/>
      <w:kern w:val="2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 Знак"/>
    <w:qFormat/>
    <w:rPr>
      <w:rFonts w:ascii="Times New Roman" w:hAnsi="Times New Roman" w:eastAsia="Times New Roman" w:cs="Verdana"/>
      <w:sz w:val="28"/>
      <w:szCs w:val="28"/>
      <w:lang w:bidi="pa-IN"/>
    </w:rPr>
  </w:style>
  <w:style w:type="character" w:styleId="C2">
    <w:name w:val="c2"/>
    <w:qFormat/>
    <w:rPr/>
  </w:style>
  <w:style w:type="character" w:styleId="11">
    <w:name w:val="Заголовок 1 Знак"/>
    <w:qFormat/>
    <w:rPr>
      <w:rFonts w:ascii="Verdana" w:hAnsi="Verdana" w:eastAsia="Times New Roman" w:cs="Verdana"/>
      <w:b/>
      <w:bCs/>
      <w:color w:val="330066"/>
      <w:kern w:val="2"/>
      <w:sz w:val="26"/>
      <w:szCs w:val="26"/>
    </w:rPr>
  </w:style>
  <w:style w:type="character" w:styleId="C5">
    <w:name w:val="c5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2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Verdana"/>
      <w:sz w:val="28"/>
      <w:szCs w:val="28"/>
      <w:lang w:val="en-US" w:bidi="pa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24:00Z</dcterms:created>
  <dc:creator>User</dc:creator>
  <dc:description/>
  <cp:keywords/>
  <dc:language>en-US</dc:language>
  <cp:lastModifiedBy>Dream Admin</cp:lastModifiedBy>
  <cp:lastPrinted>2017-06-08T18:50:00Z</cp:lastPrinted>
  <dcterms:modified xsi:type="dcterms:W3CDTF">2017-06-08T12:50:00Z</dcterms:modified>
  <cp:revision>22</cp:revision>
  <dc:subject/>
  <dc:title/>
</cp:coreProperties>
</file>